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rdEye v2.0 DEMO  (technology previe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March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Eye is designed to control digital came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50 digital cameras a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 interface only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rdEye Technology in your business and at h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 version - quick startup and eas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active interface, best choise for any a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 version - for unix beginner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XX interface - automate any routine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's a real digital camera LEG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Drive plugin - use plugin if you perceive a digicam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ive and like to browse your digital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Mozilla web-browser or F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is software is supported until January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page: http://ecomstation.ru/third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thirdeye@ecomstation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2:5030/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um: http://ecomstation.ru/thirdeye/forum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 http://shop.mensys.nl/catalogue/mns_thirdey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