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Presentation Manager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sentation Manager player using Julien Pierre's OS/2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' Digital Sound &amp; Mus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DMPPM.EXE from command-line or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GUI is simple en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the parameters, consult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ion of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work, this version needs the DSMI and DRIVER DLL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found on my homepag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" below for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internet as madbrain@netsr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, Cherry Lane Appart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1-941-366-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with my URL listed when you do /whois madb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12/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nly uses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12/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uttons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2/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esentation. Displays patte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d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og for settings, but not enab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oto :) (but still buggy when PM is less than 6553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ialog &amp; INI cod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when you change driver or settings, you need to re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drivers/parameters change fixed. Will even continu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new driver at the point it was (MMPM/2 users :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it will restart later in the s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3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ndow to mute/unmute channels while playing (warning : not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MPM/2, only D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4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main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uttons thanks to Hriek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 buttons modified to mute song while pressed - CD-player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break pattern code that would leave so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fter breaking (bugfix to add to DMP text-mod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when not in looping mode, DMP would fail to update the status line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loop mode can now be changed while playing *and*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MMPM/2 detected correctly on non-DA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INI code can now save MMPM/2 or NOSOUND a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6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rag &amp; dr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looping mode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internal bugs corrected that I don't eve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graph should look in 256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7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with VAC++ (new ru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looping mode was disabled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box to selec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s the PATH of the last module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tly improved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ws version number in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uild your own language DLLs for DMP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the included english version, DMPUS.RC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et's say DMPSP.RC for Spanish. Then change the corresponding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(you can include several by separating them via spaces)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rings. Note that string identifiers must NOT be changed,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ust NOT translate this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_MARK, "Dual Module Player Language D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run the DMPLANG.CMD batch file with the "SP"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DMPSP.DLL from DMPSP.RC, using the Resource compiler and Lin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ogic DMP/PM uses to determine the language the first time it is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loads DMP*.DLL and checks if the LANGUAGE_MARK string is present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langua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then queries the country of the machine and sees if any DLLs hav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. If so, it selects the first DLL that list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no matching DLL, the country code will assumed to be 1 for U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still no match (if you delete DMPUS.DLL for example), then DMP/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language DLL that it finds. If there is none, then DMP/PM will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se DMP/PM, it stores the selected language in the DMP.INI to match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it. To change the language, you can either delete the DM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List box with all languages in the "Parameter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/PM will crash if you drag multiple objects to it at the same tim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select a new language, only newly created windows will use the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isting windows still have the one used when the program started. Thi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separate windows each in different languages. You should close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you change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Presentation Manager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DSC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: Julien Pierre (mad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: H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nish Support : Os2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