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FM.DOC File Version 2.0beta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Manual installation of 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Additional driver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Usage of 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di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Record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3 Using Nam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Using coolfm/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Troubleshoot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is an application which allows you control fm-tuners for 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Station environment. It uses plugin mechanism so developer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ugins in the future and modify existing. This is a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supports ISA, PCI and USB fm-tu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B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D-Link DU-R100, DSB-R100                                  (t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, TV-onboard fm-tu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feView Fly98/FM     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verTVPhone 98/FM     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auppauge WinTV PCI-FM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mTek                             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ztech/Packard Bell/CompExpress               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ediaforte RadioMax SF16-FMX, RadioLink SF16-FMR/Typhoon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ediaforte RadioPlus SF16-FMP, RadioX SF16-FMI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Mediaforte Legacy 128 SF16-FMD2, RadioLink SF16-FMR2      (not test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IMS RadioTrack, Radio Reveal RA300                      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IMS RadioTrack II                            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Zoltrix radio plus                                       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install coolfm using WarpIn installer.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3.2 section and install auxiliary drivers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Manual installation of coolf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coolfm consists of two packs: binary data and user'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zip coolfm binaries (you will update this directory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with user's data (you can keep coolfm.key, stations info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et directories. Create coolfm.cfg file in binarie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oLFM-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a=%user's data 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ill search Stations, Events, Skins in %user's data directory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dditional Driver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supports devices with different interfaces. So, you hav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 basic USB support (check presence of this lines in 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USBUH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USBD.SYS /REQ:USBUHC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USBH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Install Netlabs usbresmg.sy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 ftp://ftp.netlabs.org/pub/usb/usb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%USBRESMG_path%\usbresm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bcalls.dll should be located in directory mentioned in 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located in coolfm's Device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lect 'D-Link DU-R100' device in coolfm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, TV-onboard fm-tu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coolfm uses BTTV/2 subsystem. You have to download the latest BTTV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ack, configure it following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 http://www.nord-com.net/s.milcke/bttv_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going to use onboard AverTVPhone 98/FM fm-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 two lines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%BTTV_path%\LXAPI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%BTTV_path%\BT32.sys /V /MODPARM:bttv:tuner=6;radi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tBTV4LX.DLL should be located in directory mentioned in 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'BT8xx onboard' device in coolfm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ugins for ISA tuners use standard system TESTCF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r config.sys contain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=C:\OS2\BOOT\TESTCFG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Select your ISA fm-tuner in coolfm settings notebook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mouse button over tuner icon to call I/O port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Usage of coolf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i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di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sa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witch to another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uble click 'Activate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cord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codec to compress audio in real-time mode, pa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uffer' field. This number indicates overflow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rapidly then your computer is late with enco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ancel reco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Using Nam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coolfm/pm pipe (look Hardware pag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s to this pipe from external program or from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of pipe usage: coolfm-pipe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pipe is stored in coolf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ipe=\PIPE\COOLFM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coolfm from remote computer. In this c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: \\ComputerName\PIPE\COOLFM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coolfm/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version of coolfm is an addition to PM version, so use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PM version only! (VIO version should know userdat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-tuner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Brooktree TV-tuner with onboard fm-tuner and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V subsystem then you must use this command. Every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fm-tuner add $suspend in tail else BTTV turns off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up: coolfmvio.exe 100.5 $unmute $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equency you run other session of coolfmvio.exe with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suspend in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fmvio.exe 102.1 $beep $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lfvio exits by itself altough your tuner continu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 second active coolfm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Troubleshoo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at you have connected antenna to tu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at cable links tuner audio output with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. If you insert cable into Microphone socket the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 in audio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&amp; stations disappe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directory with your data and add reference to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olf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ooLFM-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data=%user's data 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after using lx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pack coolfm with lxlite because it was compiled with VAC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ll coolfm if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f coolfm                  -- http://ecomstation.ru/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Eugene Gorbunoff     -- eg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  -- +7-812-556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nd-user license in Mensys      -- 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is a product of eCo Software --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eCo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ecomstation.ru/ecosoft/index.php?action=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