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8 Frank Schmittroth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sane program is free and is a trial version.  Therefor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permitted by law, the program is provided "as is"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kind, either expressed or implied.  All risk is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permitted by law, the author will in no even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mages arising from use of the program or from the in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 franks@ow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