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 Nov 1997. Disclaimer and contact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COUNT: A Text &amp; Graphical Counter for OS/2 Web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COUNT provides a counter for OS/2 web servers.  It's major str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isplay flexibility: you can use it to display textual 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a number of formatting options), or graphical digits (with a mu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git styles to choose from). And it's free; use it howeve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let me know if you find it useful, or if you have problems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COUNT can be invoked as a CGI-BIN script or as server side incl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 has it's own strengths and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a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nvoked as a CGI-BIN script, you MUST have RXGDUTIL.DLL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your web server.  RXGDUTIL is freeware that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bearsoft.com/abs/rexxgd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 a server side incl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COUNT can produce both text and graphic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your web server must understand the NCSA/HTTPD style of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includes.  In particular, the EXEC cmd=  syntax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 either method, to  display graphical digits, you'll need a set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COUNT comes with several sets, but there are lots mo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at place to look is  http://www.digitmania.holowww.com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V below for details on acquiring and using new graphical digi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ing WWW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WWCOUNT is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WWWCOUNT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py WWWCOUNT.CMD to your server's CGI-BIN script directory.  If you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WWWCOUNT as an EXEC server side include, some servers may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such "ssi scripts" stored in a seperate directory; bu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will look in the CGI-BIN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reate a DIGITS directory under the root directory of your web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 GoServe users should create a DIGITS sub-directory jus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DIGITS4.ZIP to this DIG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ZIP DIGITS4.ZIP.  Several subdirectories will be created,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"digit .GI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ptional: copy WWWCOUNT.HTM to you web directory (it's a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figure WWWCOUNT.CMD.  In particular, you'll need to set the COUNTER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S_COUNTER_IMAGE_DIR, and REL_COUNTER_IMAGE_DIR parameters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try it out -- WWWCOUNT.HTM is a good start, take a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fter you've seen i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Parameter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COUNT is controlled through user-configurable parameter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COUNT.CMD, and through options you supply when invoking WWW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specified in the URL that invokes WWWCOUNT, with eac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(in the usual HTTP fashion) by a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a. Short descriptions of user-configurable parameters (set in WWWCOUNT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_dir : Where to store cou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ath_translated : always use the counter_dir (ignores counter_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 in th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counter_image_dir : relative (to www root) directory containing "digit .GI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l_counter_image_dir : fully qualified directory containing "digit .GI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 : create a counte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_nobr : add a &lt;NOBR&gt; to graphical SSI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users : record address and time of ea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logusers : always use write_users (ignore the loguse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recent : Do no record "repetitive" requests from the same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b. Short descriptions of options (specified in th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: the name of the counter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t : If a silent is present, the .CNT file will be updated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mmas : If present, every 3rd digit commmas are NOT written.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: 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: 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: 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over : if present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: add increment at each hit (typically, inc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h : if present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: if present, include a left and right frame around an SSI "graphical 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user : overrides the WRITE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 : Name of directory containing "digit .GIFS" (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_COUNTER_IMAGE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g : CGI-BIN flag (REQUIRED for CGI-BIN invocations, ignored for 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align : Image alignment (used with SSI graphical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ation: Timespan that # of hits is computed 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c. Longer description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_dir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y qualified name of a directory in which to store .c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unter_dir='d:\myserver\cntfi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when the PATH_TRANSLATED CGI-BIN variabl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a PATH_TRANSLATED, use URL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MG SRC="/CGI-BIN/WWWCOUNT/DIR1/DIR2?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xec cmd="wwwcount/dir1/dir2?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ases, the PATH_TRANSLATED would be: x:www\DIR1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:\www is the root of your web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ath_translated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ignore PATH_TRANSLATED, and always put .C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er_dir (this may be a security/privacy measure)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_path_translated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_path_translate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_counter_image_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"web" directory that contains the "digit images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an EXEC ssi is used to create a graphic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_COUNTER_IMAGE_DIR is used to form the several (digi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SRC=...   urls to be included in the 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different set of "digits"  should  be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the rel_counter_image_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rel_counter_image_dir ='/dig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_counter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y qualified version of rel_counter_image_dir (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COUNT is invoked via an in-lin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abs_counter_image_dir ='d:\www\dig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o use the "in-line" image mode of WWWCOU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install RXGDUTIL ( http://www.bearsoft.com/abs/rexxgd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=create a .cnt file if non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=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ounter file (passed to counter.rxx using the FILE= option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and create_file=0, noth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reate_fi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_n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an EXEC ssi is use to create a graphic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do NOT allow line breaks in strings of  "graphical dig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Allow line breaks within the string of "graphical dig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=1, the &lt;NOBR&gt;  element is used -- but note that web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ther html 2.0  browsers ignore &lt;NOB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igits_nob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info on each request. 0=no, 1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overridded by a LOGUS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write_user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log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: Supress the "log users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logusers option will override write_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= do not suppre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uppress_loguser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inrementing if request is from a same cli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ress_recent minutes. If 0, or if write_users=0, this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requests are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uppress_rec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d. Longer description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="filename" : Either value or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.CNT file (relative to the counter_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below for a description of how to set the counter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num  : An integer value. No recording or incrementing, just display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=""  : If silent=1, the .C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d, but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mmas=""   : If nocommas=1, every 3rd digit commma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implied if width&gt;0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ndigits : 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0 -- which means "don't try to p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=min_value : 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=max_value : 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over=""   : If  rollover=1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o no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ment=inc : add inc at each hit (typically, inc=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ncrement=0, then the counter is NOT aug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r-entry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h=""        : If ith=1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umber (1st, 2nd, 3rd, 4t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do NOT add this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""      : If frame=1, and an SSI graphical counter is being cr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a left and right frame image on the ends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user=arg    : If ARG=YES or NO, and SUPPRESS_LOGUSER&lt;&gt;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the WRITE_USERS variable. YES = record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=Do NOT recor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=arg  : The name of the directory (relative to the REL_COUNTER_IMAGE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ining the desired "digit GIFS". Not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digit=arg instead of graphic=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=xxx   : XXX can be anything -- the prescence or an img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s that this is an "in-line image"; hence, WW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turn a .GIF file.  One convenient trick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G=name.gif as the late option; since some brow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set if a .gif does not appear at the end of an in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's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RNING: To use the "in-line" image mode of WWW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first obtain RXG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http://www.bearsoft.com/abs/rexxgd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align=arg : Arg should be MIDDLE, TOP, or BOTTOM -- effects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gits created when imgtyp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=#days  : If duration&gt;0, then the number of hits in the last "#days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duration=1 means that the "number of hits today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ly, duration=7 means "the number of hits in the last 7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For this to work, you MUST set  write_users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write_users&lt;&gt;1, then a value of 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The actual number of hits is displayed (minval, 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.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If duration=0, it is ignored (i.e.; it's the same as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ur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Hint: to report the total # of hits, and the hits in the last n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 two calls, with the second containing an incre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duration = 7, and today is monday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s since last Tuesday (inclusive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e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duces an in-line image containing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RXGDUTIL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mg src="/cgi-bin/wwwcount?file=index&amp;graphics=MBC&amp;width=6&amp;img=foo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inclusion of  IMG=foo.gif -- you must  include an IMG=a_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"this is a CGI-BIN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some browsers  get upset if in-line image URLS don'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duces at textu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#exec cmd=/cgi-bin/wwwcount?file=gotme&amp;ith=1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produces a graphical digits counter -- it return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elements, and does NOT require RXGD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#exec CMD=wwwcount?&amp;file=at4&amp;logusers=0&amp;graphic=goldodo&amp;frame=1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pecif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COUNT needs to be informed about several directori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ocation of "counter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ocation of "digit gif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files are files used to store the number of hi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uch as a list of requesters).  There are basically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cifying where the "counter" files are to be stored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With the counter_dir parameter.  Counter_dir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qualifi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By including extra path information in the request.  Extr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llows the wwwcount/ and precedes the ?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mg src="/cgi-bin/wwwcount/dir1/sub2?file=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/dir1/sub2 as the "extra path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ppended to the  web root directory to form the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_TRANSLATED variable.  Thus, if your web root directory is D:\ww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unter" file would be D:\WWW\DIR1\SUB2\JOE.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tore these counter files in a secure pla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not including extra path information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if you are recording requesters (WRITE_USERS is enabled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don't want to allow the smarter-then-average sur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such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_COUNTER_IMAGE_DIR and ABS_COUNTER_IMAGE_DIR are used to tell WW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"digit GIFS" are.  REL_COUNTER_IMAGE_DIR is used to form UR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se GIF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_COUNTER_IMAGE_DIR='http://mysite.net/dig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succ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_COUNTER_IMAGE_DIR='/dig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L_COUNTER_IMAGE_DIR is used when an EXEC ssi requests "digit GI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_COUNTER_IMAGE_DIR should point to the "fully qualified" directory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REL_COUNTER_IMAGE_DIR.   Note that ABS_COUNTER_IMAGE_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-line imaage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etting up a new dig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easy to use a new set of digits -- well, it takes a few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are difficult. The basic trick is to find a set of files named 0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IF,...,9.GIF; with each file containing a picture of the appropriat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lines the necess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rst, you need to find a source for "gif-digits".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reat place to look is  http://www.digitmania.holowww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there now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Hmmm, so may choices. How about  katt 005 from the "katt coll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ttp://www.digitmania.holowww.com/zip/katt005.z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fter downloading the digit files (or .ZIP file), place them in their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y under  REL_COUNTER_IMAGE_DI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REL_COUNTER_IMAGE_DIR=D:\WWW\DIG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Create D:\WWW\DIGITS\KAT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Copy KATT005.ZIP to D:\www\DIGITS\KAT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CD to D:\WWW\DIGITS\KATT005, and UNZIP KATT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hange the names to be 1.GIF, 2.GIF, etc.  The easy way to do this 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WWW\DIGITS\KATT005&gt;ren ?*.GIF ?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the digit set has a "left" and/or "right" pieces, name them L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GIF (see the GOLDODO digits, that comes with WWWCOUNT,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KATT005 does NOT have left and right pieces; so the fr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You are now ready to use your new digits.  For example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#exec CMD="wwwcount?&amp;file=cnt_file&amp;graphic=katt005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results will be stored in CNT_FILE.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7 by Daniel Hellerstein. Permission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name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distribution of the software without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WITH REGARD TO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 EVENT SHALL THE AUTHOR (Daniel Hellerstein) OR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ASSOCIATED WITH THIS PRODUC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INDIRECT OR CONSEQUENTIAL DAMAGES 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LOSS OF USE, DATA OR PROFITS, WHETHER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ACT,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E USE OR PERFORMANC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COUNT and associated files were developed on the person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iel Hellerstein, and are not supported, approved, or in any w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roduct of my employer (USDA/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? Contact Daniel Hellerstein, danielh@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