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ODC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8 Woodall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  What is in the name, "Woodcn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 What is the purpose of "Woodcn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.  Change the name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  Entering your personal data into "Woodcn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.  Editing "Woodcnct.cmd" for file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.  Preparing to edit the "Woodcnct"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I.  Why edit the "Woodcnct" lo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.  About the "Woodcnct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X.  Light m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.  Stuff you don't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8 Woodall Enterprise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What is in the name, "Woodcn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mediate expansion of the name is Woodall ConNeCT. 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uthor being Don Wood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no english scholar, but to my untrained ear, the pronun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ords "wood" and "would" are identical.  So I am engag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ouble talk and/or puns.  The whole purpose of InJoy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 What is the purpose of "Woodcnc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"Woodcnct" is to create a log of my  connectio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local ISP, (Internet Service Provider).  For a period of time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having a hard time getting a real connections.  The modem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and squawk at each other, the little green window in InJ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op up, then the connection woul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mise from which I worked was that I was dealing with 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t my ISP.  They had just recently upgraded from 28,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to 56K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nJoy was reporting and recording both "Your IP address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Gateway IP address" I figured that if I could recor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a log for every connection, then I could throw i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ISP's Tech Support personnel in the future when there w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 was thinking that "Your IP Address" would represent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and that this log would guide the Tech Support peop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bad modem in room with hundreds of modems 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Change the name an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my recommendation that you copy the REXX program to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the operational copy of the program and place it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InJo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my ISP is The Iserv Company, Iserv as it is better kn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operational file nam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iserv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iserv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, they are in alphabetical order with InJoy'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reason to rename the program is,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, you can have a log for each ISP this way, instead of ju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with all the ISP's mixed together in it.  You could even d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recommendation on how to configure InJoy to run "Woodcnct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to the Host Setup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 Host setup 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Configuration name...                         |</w:t>
      </w:r>
    </w:p>
    <w:p>
      <w:pPr>
        <w:pStyle w:val="PreformattedText"/>
        <w:bidi w:val="0"/>
        <w:jc w:val="left"/>
        <w:rPr/>
      </w:pPr>
      <w:r>
        <w:rPr/>
        <w:t>|           TestOne_____________________________________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User ID....                              |</w:t>
      </w:r>
    </w:p>
    <w:p>
      <w:pPr>
        <w:pStyle w:val="PreformattedText"/>
        <w:bidi w:val="0"/>
        <w:jc w:val="left"/>
        <w:rPr/>
      </w:pPr>
      <w:r>
        <w:rPr/>
        <w:t>|                YourID______________________________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Password...                              |</w:t>
      </w:r>
    </w:p>
    <w:p>
      <w:pPr>
        <w:pStyle w:val="PreformattedText"/>
        <w:bidi w:val="0"/>
        <w:jc w:val="left"/>
        <w:rPr/>
      </w:pPr>
      <w:r>
        <w:rPr/>
        <w:t>|                ********____________________________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� Protocol ��Ŀ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� (o) PPP     �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� ( ) SLIP    �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���������������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���������Ŀ      ��������������������Ŀ      ���������Ŀ        |</w:t>
      </w:r>
    </w:p>
    <w:p>
      <w:pPr>
        <w:pStyle w:val="PreformattedText"/>
        <w:bidi w:val="0"/>
        <w:jc w:val="left"/>
        <w:rPr/>
      </w:pPr>
      <w:r>
        <w:rPr/>
        <w:t>|        �   Ok    �      � Autostart per host �      � Cancel  �        |</w:t>
      </w:r>
    </w:p>
    <w:p>
      <w:pPr>
        <w:pStyle w:val="PreformattedText"/>
        <w:bidi w:val="0"/>
        <w:jc w:val="left"/>
        <w:rPr/>
      </w:pPr>
      <w:r>
        <w:rPr/>
        <w:t>|        �����������      ����������������������      �����������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MB (Left Mouse Button) click on "Autostart per host."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it this way will enable you to run a separate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each ISP and have a separate log for each I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 Autostarting modules 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ath and filename      ���������Ŀ  �[ Autostart list ]��������������Ŀ |</w:t>
      </w:r>
    </w:p>
    <w:p>
      <w:pPr>
        <w:pStyle w:val="PreformattedText"/>
        <w:bidi w:val="0"/>
        <w:jc w:val="left"/>
        <w:rPr/>
      </w:pPr>
      <w:r>
        <w:rPr/>
        <w:t>| F:\INJOY\coniserv.cmd  �  Add-&gt;  �  � F:\TIMESET\time868.exe          # |</w:t>
      </w:r>
    </w:p>
    <w:p>
      <w:pPr>
        <w:pStyle w:val="PreformattedText"/>
        <w:bidi w:val="0"/>
        <w:jc w:val="left"/>
        <w:rPr/>
      </w:pPr>
      <w:r>
        <w:rPr/>
        <w:t>|                        �����������  � F:\INJOY\coniserv.cmd           � |</w:t>
      </w:r>
    </w:p>
    <w:p>
      <w:pPr>
        <w:pStyle w:val="PreformattedText"/>
        <w:bidi w:val="0"/>
        <w:jc w:val="left"/>
        <w:rPr/>
      </w:pPr>
      <w:r>
        <w:rPr/>
        <w:t>|                                     � G:\MR2-ICE\mr2i.exe             � |</w:t>
      </w:r>
    </w:p>
    <w:p>
      <w:pPr>
        <w:pStyle w:val="PreformattedText"/>
        <w:bidi w:val="0"/>
        <w:jc w:val="left"/>
        <w:rPr/>
      </w:pPr>
      <w:r>
        <w:rPr/>
        <w:t>| Parameters             ���������Ŀ  �                                 � |</w:t>
      </w:r>
    </w:p>
    <w:p>
      <w:pPr>
        <w:pStyle w:val="PreformattedText"/>
        <w:bidi w:val="0"/>
        <w:jc w:val="left"/>
        <w:rPr/>
      </w:pPr>
      <w:r>
        <w:rPr/>
        <w:t>| ___________________    �Update-&gt; �  �                                 � |</w:t>
      </w:r>
    </w:p>
    <w:p>
      <w:pPr>
        <w:pStyle w:val="PreformattedText"/>
        <w:bidi w:val="0"/>
        <w:jc w:val="left"/>
        <w:rPr/>
      </w:pPr>
      <w:r>
        <w:rPr/>
        <w:t>|                        �����������  �                                 � |</w:t>
      </w:r>
    </w:p>
    <w:p>
      <w:pPr>
        <w:pStyle w:val="PreformattedText"/>
        <w:bidi w:val="0"/>
        <w:jc w:val="left"/>
        <w:rPr/>
      </w:pPr>
      <w:r>
        <w:rPr/>
        <w:t>| Working directory                   �                                 � |</w:t>
      </w:r>
    </w:p>
    <w:p>
      <w:pPr>
        <w:pStyle w:val="PreformattedText"/>
        <w:bidi w:val="0"/>
        <w:jc w:val="left"/>
        <w:rPr/>
      </w:pPr>
      <w:r>
        <w:rPr/>
        <w:t>| F:\INJOY___________    ���������Ŀ  �                                 � |</w:t>
      </w:r>
    </w:p>
    <w:p>
      <w:pPr>
        <w:pStyle w:val="PreformattedText"/>
        <w:bidi w:val="0"/>
        <w:jc w:val="left"/>
        <w:rPr/>
      </w:pPr>
      <w:r>
        <w:rPr/>
        <w:t>|                        � Remove  �  �                                 # |</w:t>
      </w:r>
    </w:p>
    <w:p>
      <w:pPr>
        <w:pStyle w:val="PreformattedText"/>
        <w:bidi w:val="0"/>
        <w:jc w:val="left"/>
        <w:rPr/>
      </w:pPr>
      <w:r>
        <w:rPr/>
        <w:t>|                        �����������  �#�������������������������������#� |</w:t>
      </w:r>
    </w:p>
    <w:p>
      <w:pPr>
        <w:pStyle w:val="PreformattedText"/>
        <w:bidi w:val="0"/>
        <w:jc w:val="left"/>
        <w:rPr/>
      </w:pPr>
      <w:r>
        <w:rPr/>
        <w:t>| Start Stop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t   at                              Other program specific options     |</w:t>
      </w:r>
    </w:p>
    <w:p>
      <w:pPr>
        <w:pStyle w:val="PreformattedText"/>
        <w:bidi w:val="0"/>
        <w:jc w:val="left"/>
        <w:rPr/>
      </w:pPr>
      <w:r>
        <w:rPr/>
        <w:t>| [ ]-[ ] my command     ���������Ŀ   [ ] Start minimized                |</w:t>
      </w:r>
    </w:p>
    <w:p>
      <w:pPr>
        <w:pStyle w:val="PreformattedText"/>
        <w:bidi w:val="0"/>
        <w:jc w:val="left"/>
        <w:rPr/>
      </w:pPr>
      <w:r>
        <w:rPr/>
        <w:t>| [ ]-[ ] InJoy startup  �   Ok    �   [ ] Don't start                    |</w:t>
      </w:r>
    </w:p>
    <w:p>
      <w:pPr>
        <w:pStyle w:val="PreformattedText"/>
        <w:bidi w:val="0"/>
        <w:jc w:val="left"/>
        <w:rPr/>
      </w:pPr>
      <w:r>
        <w:rPr/>
        <w:t>| [ ]-[ ] dial (before)  �����������   [ ] Start only once                |</w:t>
      </w:r>
    </w:p>
    <w:p>
      <w:pPr>
        <w:pStyle w:val="PreformattedText"/>
        <w:bidi w:val="0"/>
        <w:jc w:val="left"/>
        <w:rPr/>
      </w:pPr>
      <w:r>
        <w:rPr/>
        <w:t>| [X]-[ ] host connect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-[ ] discon.(before)���������Ŀ    General autostart options         |</w:t>
      </w:r>
    </w:p>
    <w:p>
      <w:pPr>
        <w:pStyle w:val="PreformattedText"/>
        <w:bidi w:val="0"/>
        <w:jc w:val="left"/>
        <w:rPr/>
      </w:pPr>
      <w:r>
        <w:rPr/>
        <w:t>| [ ]-[X] discon.(after) � Cancel  �   [ ] SetJoy wait (caution)          |</w:t>
      </w:r>
    </w:p>
    <w:p>
      <w:pPr>
        <w:pStyle w:val="PreformattedText"/>
        <w:bidi w:val="0"/>
        <w:jc w:val="left"/>
        <w:rPr/>
      </w:pPr>
      <w:r>
        <w:rPr/>
        <w:t>| [ ]-[X] InJoy exit     �����������   [ ] Disable ALL autostarting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original way I have gotten "Woodcnct" to work. 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rogram InJoy is automatically starting for me.  I am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t part of a pause, or delaying tactic.  Also, I have che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rt at" "Host connect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if the different InJoy configuration options can't provi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nough delay to get a correct log, we have one more tric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sleeve.  This was biggest difficulty I had in wr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to get the current connections information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recording the previous connections IP addresses. 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you see two time stamps in the log.  The first one i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oodcnct" reads form the system and the second is the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 of InJoy's file, "connect.txt."  The two time stamp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lose to one another.  If they are not, you have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the previous connections info.  See the samp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oodcnct.log" for a good sample and "Prevcnct.log" for a samp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 the previous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t is recommended that you check off the "Stop at" opt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bove.  This is especially important if you ar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querading and/or Dial On Demand (DOD) features.  Not doing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itten a lot of InJoy users as a reading of the histor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raffic in the InJoy e-Mail list will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more configuration option you might want to consider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rt Minimized."  On my system I have not check this off. 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 ever seen the "Woodcnct" program appear on the desktop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ver see it,  I recommend that you place an "X" in the "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ized" check-off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delaying "Woodcnct" to get a correct log. 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ok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Preregistering 'syssleep' */</w:t>
      </w:r>
    </w:p>
    <w:p>
      <w:pPr>
        <w:pStyle w:val="PreformattedText"/>
        <w:bidi w:val="0"/>
        <w:jc w:val="left"/>
        <w:rPr/>
      </w:pPr>
      <w:r>
        <w:rPr/>
        <w:t>/* -------------------------- */</w:t>
      </w:r>
    </w:p>
    <w:p>
      <w:pPr>
        <w:pStyle w:val="PreformattedText"/>
        <w:bidi w:val="0"/>
        <w:jc w:val="left"/>
        <w:rPr/>
      </w:pPr>
      <w:r>
        <w:rPr/>
        <w:t>/*  function_to_load = "syssleep" */</w:t>
      </w:r>
    </w:p>
    <w:p>
      <w:pPr>
        <w:pStyle w:val="PreformattedText"/>
        <w:bidi w:val="0"/>
        <w:jc w:val="left"/>
        <w:rPr/>
      </w:pPr>
      <w:r>
        <w:rPr/>
        <w:t>/*  call rxfuncadd function_to_load,'rexxutil',function_to_loa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Pause until InJoy has written the data to the file "Connect.txt"  */</w:t>
      </w:r>
    </w:p>
    <w:p>
      <w:pPr>
        <w:pStyle w:val="PreformattedText"/>
        <w:bidi w:val="0"/>
        <w:jc w:val="left"/>
        <w:rPr/>
      </w:pPr>
      <w:r>
        <w:rPr/>
        <w:t>/* ------------------------------------------------------------------- */</w:t>
      </w:r>
    </w:p>
    <w:p>
      <w:pPr>
        <w:pStyle w:val="PreformattedText"/>
        <w:bidi w:val="0"/>
        <w:jc w:val="left"/>
        <w:rPr/>
      </w:pPr>
      <w:r>
        <w:rPr/>
        <w:t>/*  call syssleep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et to produce a 5 second delay.  You can change the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at every value you need.  You also need to uncomment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so it looks like the following for the "syssleep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Preregistering 'syssleep' */</w:t>
      </w:r>
    </w:p>
    <w:p>
      <w:pPr>
        <w:pStyle w:val="PreformattedText"/>
        <w:bidi w:val="0"/>
        <w:jc w:val="left"/>
        <w:rPr/>
      </w:pPr>
      <w:r>
        <w:rPr/>
        <w:t>/* --------------------------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_to_load = "sysslee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xfuncadd function_to_load,'rexxutil',function_to_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Pause until InJoy has written the data to the file "Connect.txt"  */</w:t>
      </w:r>
    </w:p>
    <w:p>
      <w:pPr>
        <w:pStyle w:val="PreformattedText"/>
        <w:bidi w:val="0"/>
        <w:jc w:val="left"/>
        <w:rPr/>
      </w:pPr>
      <w:r>
        <w:rPr/>
        <w:t>/* -------------------------------------------------------------------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yssleep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 Entering your personal info into "Woodcn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dit "Woodcnct.cmd" with almost any text editor, or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you have and which knows how to produce an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/* The name of this file is:  woodcnct.cmd */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 /*   LITERAL Declarations  */</w:t>
      </w:r>
    </w:p>
    <w:p>
      <w:pPr>
        <w:pStyle w:val="PreformattedText"/>
        <w:bidi w:val="0"/>
        <w:jc w:val="left"/>
        <w:rPr/>
      </w:pPr>
      <w:r>
        <w:rPr/>
        <w:t>&gt; /* ----------------------- */</w:t>
      </w:r>
    </w:p>
    <w:p>
      <w:pPr>
        <w:pStyle w:val="PreformattedText"/>
        <w:bidi w:val="0"/>
        <w:jc w:val="left"/>
        <w:rPr/>
      </w:pPr>
      <w:r>
        <w:rPr/>
        <w:t>&gt;   lline = '----------------------------------------------'</w:t>
      </w:r>
    </w:p>
    <w:p>
      <w:pPr>
        <w:pStyle w:val="PreformattedText"/>
        <w:bidi w:val="0"/>
        <w:jc w:val="left"/>
        <w:rPr/>
      </w:pPr>
      <w:r>
        <w:rPr/>
        <w:t>&gt;   First = "Don(ald)"</w:t>
      </w:r>
    </w:p>
    <w:p>
      <w:pPr>
        <w:pStyle w:val="PreformattedText"/>
        <w:bidi w:val="0"/>
        <w:jc w:val="left"/>
        <w:rPr/>
      </w:pPr>
      <w:r>
        <w:rPr/>
        <w:t>&gt;   MI = "O."</w:t>
      </w:r>
    </w:p>
    <w:p>
      <w:pPr>
        <w:pStyle w:val="PreformattedText"/>
        <w:bidi w:val="0"/>
        <w:jc w:val="left"/>
        <w:rPr/>
      </w:pPr>
      <w:r>
        <w:rPr/>
        <w:t>&gt;   Last = "Woodall"</w:t>
      </w:r>
    </w:p>
    <w:p>
      <w:pPr>
        <w:pStyle w:val="PreformattedText"/>
        <w:bidi w:val="0"/>
        <w:jc w:val="left"/>
        <w:rPr/>
      </w:pPr>
      <w:r>
        <w:rPr/>
        <w:t>&gt;   space1 = '           '</w:t>
      </w:r>
    </w:p>
    <w:p>
      <w:pPr>
        <w:pStyle w:val="PreformattedText"/>
        <w:bidi w:val="0"/>
        <w:jc w:val="left"/>
        <w:rPr/>
      </w:pPr>
      <w:r>
        <w:rPr/>
        <w:t>&gt;   phone = "(616) 245-4450"</w:t>
      </w:r>
    </w:p>
    <w:p>
      <w:pPr>
        <w:pStyle w:val="PreformattedText"/>
        <w:bidi w:val="0"/>
        <w:jc w:val="left"/>
        <w:rPr/>
      </w:pPr>
      <w:r>
        <w:rPr/>
        <w:t>&gt;   ISPid = "Iserv Customer Number: "</w:t>
      </w:r>
    </w:p>
    <w:p>
      <w:pPr>
        <w:pStyle w:val="PreformattedText"/>
        <w:bidi w:val="0"/>
        <w:jc w:val="left"/>
        <w:rPr/>
      </w:pPr>
      <w:r>
        <w:rPr/>
        <w:t>&gt;   acctnum = "12345678"</w:t>
      </w:r>
    </w:p>
    <w:p>
      <w:pPr>
        <w:pStyle w:val="PreformattedText"/>
        <w:bidi w:val="0"/>
        <w:jc w:val="left"/>
        <w:rPr/>
      </w:pPr>
      <w:r>
        <w:rPr/>
        <w:t>&gt;   modemid1 = 'My modem is an External U.S. Robotics Courier'</w:t>
      </w:r>
    </w:p>
    <w:p>
      <w:pPr>
        <w:pStyle w:val="PreformattedText"/>
        <w:bidi w:val="0"/>
        <w:jc w:val="left"/>
        <w:rPr/>
      </w:pPr>
      <w:r>
        <w:rPr/>
        <w:t>&gt;   modemid2 = 'Voice/Data Dual Standard V.34 FAX with V.32bis'</w:t>
      </w:r>
    </w:p>
    <w:p>
      <w:pPr>
        <w:pStyle w:val="PreformattedText"/>
        <w:bidi w:val="0"/>
        <w:jc w:val="left"/>
        <w:rPr/>
      </w:pPr>
      <w:r>
        <w:rPr/>
        <w:t>&gt;   opsys = 'Operating system is:  OS/2 Warp Version 4, Fix Pack 5'</w:t>
      </w:r>
    </w:p>
    <w:p>
      <w:pPr>
        <w:pStyle w:val="PreformattedText"/>
        <w:bidi w:val="0"/>
        <w:jc w:val="left"/>
        <w:rPr/>
      </w:pPr>
      <w:r>
        <w:rPr/>
        <w:t>&gt;   dialr = "The phone dialer is:  Bjarne Jensen's InJoy, Version 1.12b"</w:t>
      </w:r>
    </w:p>
    <w:p>
      <w:pPr>
        <w:pStyle w:val="PreformattedText"/>
        <w:bidi w:val="0"/>
        <w:jc w:val="left"/>
        <w:rPr/>
      </w:pPr>
      <w:r>
        <w:rPr/>
        <w:t>&gt;   mailr = "The mail reader program is:  Nick Knight's MR/2 ICE, version 1.42"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he literals.  I created my set of "literals"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 I listen to when I call my ISP and sit on hold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 Support.  It just seems easier do enter the data o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WAYS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free it add, change, delete, or do whatever you need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eet YOUR needs.  As you can see, a literal starts ou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.  Create your own, like I did. Then an equal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what you want to print surrounded by apostrophes (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later on in the program you can see where the literal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rite statements.  You will see the literal name, but what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s what is surrounded by apostrophes or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  Writing Literals to file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----------------------------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ineout writefile, l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ineout writefile, First MI Last space1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ineout writefile, ' 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ineout writefile, ISPid acc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, yes.  The " ' ' " produces a blank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Editing "Woodcnct.cmd for file na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he name of this file is:  woodcnct.cm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dit, which won't affect anything, except your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file names straight is underscored abov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ots (^).  This is the first lin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thing to edit is the name of the log fil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.  Just replace "coniserv.log" below with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File Openings   */</w:t>
      </w:r>
    </w:p>
    <w:p>
      <w:pPr>
        <w:pStyle w:val="PreformattedText"/>
        <w:bidi w:val="0"/>
        <w:jc w:val="left"/>
        <w:rPr/>
      </w:pPr>
      <w:r>
        <w:rPr/>
        <w:t>/* -----------------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file = 'F:\INJOY\coniserv.lo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tream writefile,'C','open write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 Preparing to edit the "Woodcnct"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you have "Woodcnct" all setup and operating properl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like me, there is one more step to do.  Tha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to edit the log file "Woodcnct"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would you want to edit the log?  This is so you can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to refresh your memory.  An unusual thing that happe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was to get a phone company recording "to try again later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its are busy."  Now to get this recording on a long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 prime time is not unusual, but, to get it on a local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found most unusual and very distressing.  So things lik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annotate in the "Woodcnct.log" file at the tim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esktop, go to Warp's Program Template Icon and L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ft Mouse Button) click on the "New Program" icon.  Then R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it and choose "Create another" from the popup menu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 chose was:  "Edit Log Iserv Connect."  Choose what 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nd find most descriptive of the program you are using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re going to be doing, editing a connection lo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Jo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filled in your program name in the window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indow OS/2 presents to you, click on create.  Next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choose where you want the icon to be.  After mak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OS/2 will then present you with the "Program Proper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" showing you the "Properties" tab.  It looks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.  The sample shows how mine is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gram"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qui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h and file 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:\QEDIT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rameter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iser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rking directo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\IN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"Qedit" text editor's "EXE" file is "q.exe"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at "F:\QEDIT."  The name of the file I want to edi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iserv.log,"  so this is the parameter passed to "Qedit."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the file is:  "F:\INJOY," so that is enter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con for the text editor is placed in my Internet fold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older "InJoy" is located in.  This way I can easily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op down menus from the Warp Center and start up th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log file right after a dropped connection eve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full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Why edit the "Woodcnct" log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find a file by the name of "Annotate.log"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which contains some examples of how I hav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 to document the problems I have run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About the "Woodcnct"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Woodcnct" icon is NOT for "Woodcnct.cmd."  NO?  No, it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editor you are going to use to edit the "Woodcnct.log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' like it, fine.  It will get you started until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up with one of your own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oodcnct.cmd" is an iconless program.  It doesn't need o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want one.  On my system, it never runs in the fore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very nicely stays in the background invisibly doing its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Light my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time for a philosophical discussion.  One of the early revie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little program commented that he thought I sh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he "literals", or personal information in the log on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this bureaucrat wants that information recorded with ea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connectio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is is not meant to be a turn it on and forget it program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ime, you won't b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you start having problems, you will enable the program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mmer your ISP with the logs daily or weekly. 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THAT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t is expected that one will be giving these logs to your IS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them in solving a problem.  While you are giving,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much information as you can, the first time.  Gi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uch information and let them decide what they need 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need.  Don't make them have to come back to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y out of you the information they need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vision I have is that the ISP will print the log out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ill be a separate page.  White space is inten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so there is room for the ISP's technician to writ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 as he is attempting to find and repair/replace the ba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While I have the information and I only have to enter it onc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uch rather provide too much info, rather than NOT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solve a problem.  It is not a hardship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.  Stuff you don't wa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``AS IS'' AND ANY EXPRESS OR IMPLIED WARRANTIES,</w:t>
      </w:r>
    </w:p>
    <w:p>
      <w:pPr>
        <w:pStyle w:val="PreformattedText"/>
        <w:bidi w:val="0"/>
        <w:jc w:val="left"/>
        <w:rPr/>
      </w:pPr>
      <w:r>
        <w:rPr/>
        <w:t>INCLUDING, BUT NOT LIMITED TO, THE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FOR A PARTICULAR PURPOSE ARE DISCLAIMED. IN NO EVENT SHALL THE</w:t>
      </w:r>
    </w:p>
    <w:p>
      <w:pPr>
        <w:pStyle w:val="PreformattedText"/>
        <w:bidi w:val="0"/>
        <w:jc w:val="left"/>
        <w:rPr/>
      </w:pPr>
      <w:r>
        <w:rPr/>
        <w:t>REGENTS OR CONTRIBUTORS BE LIABLE FOR ANY DIRECT, INDIRECT, INCIDENTAL,</w:t>
      </w:r>
    </w:p>
    <w:p>
      <w:pPr>
        <w:pStyle w:val="PreformattedText"/>
        <w:bidi w:val="0"/>
        <w:jc w:val="left"/>
        <w:rPr/>
      </w:pPr>
      <w:r>
        <w:rPr/>
        <w:t>SPECIAL, EXEMPLARY, OR CONSEQUENTIAL DAMAGES (INCLUDING, BUT NOT LIMITED TO,</w:t>
      </w:r>
    </w:p>
    <w:p>
      <w:pPr>
        <w:pStyle w:val="PreformattedText"/>
        <w:bidi w:val="0"/>
        <w:jc w:val="left"/>
        <w:rPr/>
      </w:pPr>
      <w:r>
        <w:rPr/>
        <w:t>PROCUREMENT OF SUBSTITUTE GOODS OR SERVICES; LOSS OF USE, DATA, OR PROFITS;</w:t>
      </w:r>
    </w:p>
    <w:p>
      <w:pPr>
        <w:pStyle w:val="PreformattedText"/>
        <w:bidi w:val="0"/>
        <w:jc w:val="left"/>
        <w:rPr/>
      </w:pPr>
      <w:r>
        <w:rPr/>
        <w:t>OR BUSINESS INTERRUPTION) HOWEVER CAUSED AND ON ANY THEORY OF LIABILITY,</w:t>
      </w:r>
    </w:p>
    <w:p>
      <w:pPr>
        <w:pStyle w:val="PreformattedText"/>
        <w:bidi w:val="0"/>
        <w:jc w:val="left"/>
        <w:rPr/>
      </w:pPr>
      <w:r>
        <w:rPr/>
        <w:t>WHETHER IN CONTRACT, STRICT LIABILITY, OR TORT (INCLUDING NEGLIGENCE OR</w:t>
      </w:r>
    </w:p>
    <w:p>
      <w:pPr>
        <w:pStyle w:val="PreformattedText"/>
        <w:bidi w:val="0"/>
        <w:jc w:val="left"/>
        <w:rPr/>
      </w:pPr>
      <w:r>
        <w:rPr/>
        <w:t>OTHERWISE) ARISING IN ANY WAY OUT OF THE USE OF THIS SOFTWARE, EVEN IF</w:t>
      </w:r>
    </w:p>
    <w:p>
      <w:pPr>
        <w:pStyle w:val="PreformattedText"/>
        <w:bidi w:val="0"/>
        <w:jc w:val="left"/>
        <w:rPr/>
      </w:pPr>
      <w:r>
        <w:rPr/>
        <w:t>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ware</w:t>
      </w:r>
    </w:p>
    <w:p>
      <w:pPr>
        <w:pStyle w:val="PreformattedText"/>
        <w:bidi w:val="0"/>
        <w:jc w:val="left"/>
        <w:rPr/>
      </w:pPr>
      <w:r>
        <w:rPr/>
        <w:t>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the first release of my first program, one is free to use it</w:t>
      </w:r>
    </w:p>
    <w:p>
      <w:pPr>
        <w:pStyle w:val="PreformattedText"/>
        <w:bidi w:val="0"/>
        <w:jc w:val="left"/>
        <w:rPr/>
      </w:pPr>
      <w:r>
        <w:rPr/>
        <w:t>without charge.  You are free to disassemble it, incorporate it into other</w:t>
      </w:r>
    </w:p>
    <w:p>
      <w:pPr>
        <w:pStyle w:val="PreformattedText"/>
        <w:bidi w:val="0"/>
        <w:jc w:val="left"/>
        <w:rPr/>
      </w:pPr>
      <w:r>
        <w:rPr/>
        <w:t>programs, or whatever, or however my may devis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all Enterprises retains the copyright ownership of "Woodcnct.cm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"ataboys" and other forms of remuneration grateful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(ald) O. Wood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21 Hillcroft Avenue, S. 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yoming, MI      49548-2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trying to find it on a map, look for Grand Rap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oodall@mail.iserv.ne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