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 e-mail cgi (c) 1998 by dink ( http://ozbbs.ml.org/d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mail.cfg file, for the top line put you're isp's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rver 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the username &lt;space&gt; email address of the people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b e-mail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 dink@bl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ob@bobs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cgi-bin/email.exe?user"&gt;e-mail me!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eb page, replacing the "user" with the username in e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end 'em to: http://ozbbs.ml.org/cgi-bin/email.exe?d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