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Nov 1999. A Description of SRE-http selector-specific attribu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ocument details the function, structure, and synta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f SRE-http's user-configurable files; with special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s that are used to set selector-specific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 A note on wildcar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  A note on superceding 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The .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ACCES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i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ii     Structure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iii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iv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 ALIASE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i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ii     Structure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iii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iv     Some Examp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v      Some 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  PUBURL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i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ii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iii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   VIRTUA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      Introduc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i     Basic structure of entr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ii    How virtual directorie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v     General Not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v      Using the limitation_li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vi     Specifying remote "target url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vii    Match preceden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viii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Specifying selector-specific attributes using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 ATTRI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i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ii    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iii  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iv     Some notes on using realms and sub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v      Some notes on superceding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vi    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configurable, selector-specific attributes ar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(the web site administrator) may wish to set on a request-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 These include access requirements, controls on how SRE-htt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 request, URL redirections, and other re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finition of "request selector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equest selector" is the slightly modified middl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 string sent by a client 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 UR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your.server/big/dance/pric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generate a request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/big/dance/price.htm 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lecto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/dance/pric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supports two broad methods of specifying these select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by using one of the several .IN files (ACCESS.IN, ALIASE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URLS.IN, and VIRTUAL.I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by defining "realms" using the ATTRI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reasons we recommend use of the latter method (defining "realms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the "mime-like" structure of ATTRIBS.CFG is easier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more idiosyncratic structure of the .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SRE-http's use of realms mirrors how most browsers stor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When used with CFGLIST.CFG, you can use the intermediate-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"port and host" specific versions of ATTRIB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ince the latter method (the "realms method") was introduc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r 1.3f, users upgrading SRE-http may not wish to b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ng their .IN files to the equivalent ATTRIBS.CFG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though this translation is not that compli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methods can be used simultaneously (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both feed into a unified database). However,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ly specifing contradictory attributes it is probably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to just on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-hosts servers, both methods provide 2 means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st specific"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you can specify which "host" an entry is to be applied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you can specify, in CFGLIST.CFG, auxillary files that contai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be used only with a specified host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USE_CFGS.DOC for a description of how to specify thes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 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) A note on wildcar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SRE-http uses a "wildcard" matching algorit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the best match between a request selec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entries (say, a set of possible aliases)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wildcard matching algorit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precedence and wildcar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are checked using a "multiple wildcard" algorithi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veral entries can match the selec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Exact matches always tak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wildcard match that has the most "early character" matches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f your selector is FOOD/FRUIT/ORANG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order (with first being chosen before last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/FRUIT/ORANGES.HTM  (the exact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/FRUIT/*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/FRUIT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/*IT/*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OD/*.HT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se entries can appear in any order in this fil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fect on preceden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ng the TARGET with a | means "no / or \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ed by the final *".  Thus, if the selecto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nim/cats/food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m/*food.1   &gt;&gt; will yield a mat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im/*food.1|  &gt;&gt; will NOT yield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ince "cats/" contains a 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is feature is to "limit" wildcard match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(that is, to prevent matches to items in deeper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rectory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ldcar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ILL/DOG.HTM will match /BILL/DO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OE/*  will match /JOE/FO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OAN/SRCH.HTM?*  will match /JOAN/SRCH.HTM?search+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OAN/SRCH.HTM?*  will NOT match /JOAN/SRCH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/JOAN/SRCH.HTM* will match BOTH thes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ETS/*FOOD/*INDEX.HTM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ETS/FOOD/INDEX.HTM, /PETS/CAT/FOOD/INDEX.HT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ETS/PUPPY/FOOD/LAB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ll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ETS/CAT/PUREBRED.HTM and /PETS/FOOD/HELL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TORE/*.JPG| 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TORE/RADIO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ll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TORE/DEPT1/TV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  A note on superceding 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in these user-configurable parameter files are either "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" or "non-host specific". Host specific entri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for requests that are to a particular host, non-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are used for "almost"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will use a "best match" algorithim (describ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which entry to use. For several of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TTRIBS.CFG, ALIASES.IN, ACCESS.IN, and VIRTUAL.IN)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gorithim is a function of whether the "host" (to which a reques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ed) is a "strict-superceding", a "superceding", or a "non-superced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ct Superceding ho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Host-specific" entries are checked.  Non-host specific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ceding ho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st-specific" entries are checked.  If there are ANY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-specific entries, then the best matching host-specific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. If there are no matching host-specific entri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host specific entri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, if there are ANY matching 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, the non-host specific entries will NOT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ost specific entries trump non-host specific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uperceding h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"host-specific" and "non-host specific" entri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match from this combined set of entries is used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-host specific entry can be used in preference to a 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(host specific entries do NOT trump non-host specific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host is defined by the form of the host_nick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trict-superceding hosts have "host_nicknames" that start with a _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 _!!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Superceding hosts have "host_nicknames" that start with a 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:  _!FO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Otherwise, it is a non-superced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 R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i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IF: _!FOREST is the  host-nickname for forest.mysit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ND: the following entries are defined in ACCES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!FOREST// BBS/*   PR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/AREA12/*  PR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*  PRI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 THEN: a request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orest.mysite.org/bbs/area12/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 WILL REQURE: PRIV1 privile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 THIS IS BECAUSE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!FOREST// BBS/*   PR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"supercedes" the "better matching" non-host specific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/AREA12/*  PRI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IF: the host-nickname was RURAL (a non-superceding hos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 THEN: a PRIV2 privilege would b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ince BBS/AREA12/* is  a better match to bbs/area12/foo.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IF: the host-nickname was _!!TREES (a strict-superceding hos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 THEN: a request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orest.mysite.org/bell/hell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WILL NOT match any entries (implicitly requiring a SUPERUSR privile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HOWEVER: if the host_nickname was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EN: a PRIV3 privilege would be required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*  PRI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host specific entry i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.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the four ".IN" files are describ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files can be editied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, or with  SRE-http's "intermediate configu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/CONFIGUR.H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most cases, the following descriptions can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st and port specific .IN" files --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HOST_NICK//" parameter should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that appear in "host and port specific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ACCESS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.IN is used to control access, and to assign variou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i)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ESS.IN file is used to control access to your ser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n a selector specific basis.  This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comparison of a client's "privileges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assigned to a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.IN is also used to set several selector-specific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A variety of "permi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An "access failur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The realm to which this resource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The name of an advanced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ii) Structure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should be a space delimited 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_NICK// ASEL  RES_PRIVS , PERM_LIST , REALM , FAIL_FILE , ADVOP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will attempt to (exact or wildcard) match the request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ASEL fields in the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_NICK//)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to identify "host specific"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HOST_NICK is present, then the entry is only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to hosts having this HOST_NICK "host nick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request is to a specified host (for which a HOST_NI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d); then "host-specific" entries are checked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host is a "superceding host", then non-host specific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hecked ONLY if no host-specific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L) Required. The ASEL  should be a (possibly wildcarded)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will compare ASEL against the request sele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entry with the best-matching A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_PRIVS)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_PRIVS  should be a (space delimited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contain 2 forms of "resource privilege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_OF -- the client has to have "one of" these ONE_OF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_HAVE -- the client "must have" all of the MUST_HAV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a MUST_HAVE privilege, add a &amp; character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t is assumed to be a ONE_OF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other words, ONE_OF is the default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MON &amp;TROUT HAL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the client must have a TROUT privileg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 SALMON or HALIBUT privilege (note that the TROUT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cessary but NOT suffici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special "ONE_OF" privileges: *  YE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and * mean "allow everyone in" (given MUST_HAVE privs are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eans "only superus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on RES_PRIV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If there are no ONE_OF conditions,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NE_OF conditions are automatically satisfied" (the s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id if there  are no MUST_HAVE condi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If a REALM is specified, and a realm-specific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ilege list exists for this REALM, then it (the real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ource privilege list)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lector specific" RES_PRIVS list  (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!REALM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If the combination of a RES_PRIVS list, and a "real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 privileges" list is empty (that is, neither is specif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access IS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(assuming you never use !REALM entr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_PRIVS=' ' is the same as RES_PRIVS=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If none of these entries matches the selector, and ALLOW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equal to "YES", then access is NOT allowed (SUPER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HOUSE users possibly ex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If the ADD_RESOURCE_NAME='YES', then the "action"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quest selector is added to the resource privileg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Caution: when including entri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RETS/*  ADM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DIR_EXT='DIR', then a request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foo.bar.net/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match the SECRETS/* ..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See ADDPRIVS.DOC for a discussion of how client's ar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ien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_LIST)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M_LIST is optional (there MUST be comma sep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_PRIVS and the PERM_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s are used to modify how SRE-http processes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_SSI  : Suppres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_SSI  : Check HTML documents for server sid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is overrides NO_S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_SSP  : Suppress server si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_CODE : Suppress SELECT and INTERPRET CODE ssi-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_CODE is a subset of NO_SSP (that is, if NO_SSP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NO_CODE is irrelev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CHE :  Always allow caching of this selector by prox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by SREPROX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oes NOT enable caching by the GoServ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* : As above, but ALSO allow  GoServe's caching of this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GoServe cache is not enabled, CACHE* and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if logon controls or access controls are in 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n by default caching is disabled.  Use of CAC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CHE* allows one to override this default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ACHE:  Do NOT cache this selector. NOCACHE overrides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CHE*. It also overrides PROXY_CACHE settings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override the cachable status of PUBLIC_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: Allow PUT method requests to "copy information to"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ed by this selector (also used by GET_URL and 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: Allow DELETE method request to "delete" the fil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HTACCESS: Suppress the HTACC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ALIAS   : Suppress SRE-http "ali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VIRTUAL : Suppress virtual directory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_POSTFILTER: Suppress post-filter processing (such as common-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diting, and augmentation of the SRE-http RECORD_ALL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three (NO_VIRTUAL, NO_ALIAS, and NO_POSTFILTER) are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used to avoid unnecessary processing.  Note that NO_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ignored by CGI-BIN scripts and SRE-http addons (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irectory's limitation_lists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M)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re must be a comma between the REALM and the PERM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M is optional -- it identifies which "realm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 "belongs" to..  The REALM is displayed as a SEL-specific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ever SRE-http needs to "re prompt" the clien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name/password (as when the user's first usernam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not contain sufficient privileges to access the 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specify REAL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've set the REALM_1ST_PRIV parameter (in SREFILTR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first resource privilege is used as the real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therwise, the THE_REALM variable (set in INITFILT.80)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Obso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!REALM entries in this file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alm specific resource privileges list" (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_FILE)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must be a comma between the FAIL_FILE and the REAL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IL_FILE (sometimes refered to as the ACCESS_FAILURE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onal . If the client does not have sufficient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s defined by the RES_PRIVS), then the FAIL_FILE is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"response fil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, the FAIL_FILE "overrides" the ACCESS_FAIL_FI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set in INITFILT.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FAIL_FILE should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: If no access, do NOT ask for authorization.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ed with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or blank :  use generic access_fail_file (or send an authorization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ext :  a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, the ACCESS_FAIL_FILE parameter can suppress use of this FAI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e initfil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OPT_FILE)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must precede it with a 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OPT_FILE is optional -- if you do specif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allows you to specify several select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vanced options"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stomization of the respons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ecution of a rexx program before sending a file (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d-filter" h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ression of SSI features (such as headers and footers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l specific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ring replacement (used with HTML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OPT_FILE should be a relative file name, though it may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(it will be interpreted relative to the the SRE-http 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).  For more details, see ADV_OP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iii)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-obsolete option: additional, REALM-specific, resourc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recommend use of this option -- see secti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selector-attributes documentation) for a bett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"real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realm can have associated with it a list of "realm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privileges".  If available, this (space de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s added to the the RES_PRIVS list of all sele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long" to this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of these special entri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REALM  realm_name  realm_privileg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realm_name should match a REALM specified i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one) of the sel-specific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elow for some examples of realm-specific resource privilege_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Currently, these !realm entires are NOT host specif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ce, on multi host systems we HIGHLY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host nickname as part of the realm_name (and,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orresponding REALM fie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and \ :  They are treated the same (all / are converted to 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Leading \ (or /) is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iv)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erusers have access to the SYSTEM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\*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nhouse and superusers have access to the PRIV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\*  IN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has access to the PUBLIC\ directory, but docu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irectory can not contain SELECT or INTERPRET CODE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\*  * , NO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, to the host with nickname SWEETSHOP, for selectors tha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/*, requires INHOUS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ETSHOP//  RECORDS/*  INHOUSE , , ADMIN_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has to have "one of" VENUS,MARS, or MERCURY privlie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must have" an EARTH privilege, to access the PLANETS/INN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does not have these privilegs, D:\WWW\NOPLANE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(given that ACCESS_FAIL_FILE&lt;&gt;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/INNER/*  MERCURY VENUS &amp;EARTH MARS , , , d:\www\NOPLANE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uploads and deletes in the Upload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LOADS/* * , DELETE 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s all requests for getafile.  Add a privilege lis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limit it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FI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dcard the  message box facility. Add a privilege list if desire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ASKMES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ccess to the SECRET2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essage boxes are open to everyone with VIEWMESS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VIEWMESS?messbox=secret2*  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VIEWMESS* VIEW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selectors pointing to the GUEST subdirectory (or virtua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mited pu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T/*  * , NO_SSI NO_SSP , GUEST_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.CTL "advanced options file" with all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to NEWSTUFF (and below). Note that there are no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nd no FAIL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TUFF/*  * , , EXPERIMENTAL , , NEW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caching of GIF files in (or under) the IMG directory; and d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liases or the virtual directories, and don't do postfilt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S/*.GIF * , CACHE NO_ALIAS NO_VIRTUAL NO_POST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goserve cache GIF files in (or under) the IMG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useful if you have NOT checked the "call filter anyway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goserve (since if the filter is not called, then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etc. will not be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S/*.GIF * , CACH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access to a clients with a privilege of MARTIANS, ION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privileges in the "additional resource privilege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SPACEMEN realm (see below), acces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ELLA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AR/* MARTIANS IONIANS ,  , SPACE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catchall: "for all other files, everyone has acc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, you can change the second * to whatever privileg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(i.e.; NO, to disallow all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iv.a) Some !REAL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!REALM entries can appear in any order or location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re should only be one entry per realm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selectors that belong to the REALM1 realm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OOT and SASQUATCH added to their (possibly empty) RES_PRIV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the client will be allowed access (to selec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-specific realm of REALM1) if they have a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IGFOOT or SASQUATCH (or one the entries in the s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_PRIVS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REALM  REALM1  BIGFOOT  SASQU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ACEMEN realm has "additional resource privileg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: VULCANS KLINGONS and FERE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REALM  SPACEMEN  VULCANS KLINGONS FEREN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ors in the  SPACEMEN2 realm requires a FEDERATION privileg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"one of" the VULCANS KLINGONS or FERENGI (in addition to sele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ivile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REALM SPACEMEN2 VULCANCS KLINGONS FERENGI &amp;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ALIASES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.IN is used to specify internal and external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i)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are used to modify and transform the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redirection: Substituting for common "misspell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bbrevi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ng searchable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redirection: Redirecting requests for moved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"negotiable"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MI-OBSOLETE) Setting path for CGI-B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MI-OBSOLETE) Transferring non-data-dir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descriptions can also be used for "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specific ALIASES.IN" files --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HOST_NICK//" parameter should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that appear in "host and port specific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ii) Structure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ine is structu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_nickname//  TARGET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host_nickname//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ces should seperate these i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RGET should  have NO embedded spa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the TARGET, we convert / to \, and drop any leading / (or 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line ends with a ' ,' (a space, then a 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line is treated as a continuation (with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-http attempts to (exact or wildcard) match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each TARGE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iii.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a match is found, the request selector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, with possible "wildcard substitu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"Wildcard substitution" occurs only if a * appears in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the TARGET.  When this occurs, and the request selector "wild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TARGET, a textual substitution will occur in th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, the * in the REPLACEMENT will be remo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ion of the request selector "covered" by the *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) will be inserted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,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selector: /CATS/A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n alias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:  /CATS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: /SHOP1/PETS/FELINES/PUREBRED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y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HOP1/PETS/FELINES/PUREBRED/A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A14.HTM in the Rquest Selector is "cov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* in the Target, and is then used to "replac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 th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specifying a "negotiable resource", the REPLACEMENT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iv. Some Examp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Local redirection: Replace a "misspelling or abbrevi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Implementing searchable indices (using SRE-http's DOSEARCH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CONGRESS.DAT will be searched us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returned b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SRCH.HTM?* DOSEARCH?file=/congress.dat&amp;searchfor=*&amp;delim=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OOTC/ is a virtual directory for  C:\USERS\, this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SERS\JO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USER.HTM?* dosearch?file=/ROOTC/JOES.LST&amp;searchfor=*&amp;delim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The next 4 examples perform  "remote" redirec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is (note use of a full URL, including the http:/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a "temporary move"  (http status code 302)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H* http://www.yahoo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Specifies the same thing, but the URL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not be comletely specified (if the ip domain is left ou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d to be to be back to your server.) Of course, to be saf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lways specify the full URL (complete with http:/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H* !TEMP=www.yahoo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A "permanent" move (http code 301) otherwise it'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AH* !MOVED=http://www.yahoo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A "notification of moved resource" -- client recieves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ing her the resource has been moved, with a link to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DIR/CV.HTM  !NOTIFY  http://college.faraway.edu/FAC/JOE/CV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Specifying a "negotiable resour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a "negotiable resource", just enter the sele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 the resource, followed by the word !NEGOT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match occurs, the TARGET (selector)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riant list, which will the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TEST/VAR1.LST !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that REPLACEMENT is not specified; instead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EGOTIATE shoud 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use a wildcarded "selector"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of the variant-list file after the !NEGOTI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/* !NEGOTIATE  MANUAL/MANUAL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cause the "variant list" in MANUAL/MANUALS.LS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selectors that match  MANUAL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If use this "wildcarded construct", the variant li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an appropriate PATTERN: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)  Specifying location of CGI-B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mi-obsolete: use of a "location" before the /cgi-bin/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10   d:\progs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instruct SRE-http to look for SCRIPT10 in d:\PROGS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ather then the default, "cgi_bin_dir", scrip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) A host specific entry (only applies to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s with a nickname of Z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//  TIGERS    ANIMALS/FELINES/TIGER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only apply to request to a "host" with a ZOO host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i) Transfering files from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mi-obsolete -- virtual directories are now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MAP?* !TRANSFER=e:\MAPS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is example assumes that 1 argument is appended to th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y by a FORM of type 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v. Some 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AUTION  regarding unwanted alia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explicitly want to "alias" actual files,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"server side program" na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HIGHLY RECOMMEND that all entri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"targets" that do NOT MATCH pre-exist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ies, or "ac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d be especially careful if you are using any wildcard ma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AUTION on local redirection and partial ur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aliases for "local redirection", URL resolu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ent's browser may have unexpected consequences. See the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"local  vs remote redirection" in INITFILT.DOC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PUBURLS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URLS.IN is used to specify publically accessible"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i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URLS.IN is used to identify  public-urls: which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for which access (and logon) controls are not impo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e PUBURLS.DOC for a complete description of public-ur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ii)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ntax of entri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_nickname// candidate_sel  anop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_nickname is an (optional) host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_sel is compared against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ption can be: LITERAL LITERAL_NORECORD or N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is a fully qualified file name (with possible * "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option and filename are bo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iii)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PS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/AD1.HTM  LIT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/*.GIF  NO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/HELLO.GIF  LITERAL_NORECORD  D:\PICTS\HELL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// HOURS.HTM 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LITERAL_NORECORD implies "let goserve cache th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suming the goserve cache i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quests to host ONLY match host specific entri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-host specific entries WILL NOT match reques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sts" (for which a host_nickname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ublic URLS with a LITERAL_NORECORD attribute may b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GoServ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VIRTUAL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.IN is used to specify virtual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) Introduc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directories are used to allow access to files not in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The typical use is to allow requests for docume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directory NOT under the "GoServe data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.IN can also be for several other reason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e location of a  cgi-b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e location of an sre-http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where an uploaded file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for some cases, virtual directories can be used to allo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access to files on other (remote)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i) Basic structure of entri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VIRTUAL.IN should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_nickname//  SEL_fragment  TARGET  limitation_list , username: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ost_nickname//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L_fragment is the "beginning portion" of a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RGET can be a (local) fully qualified directo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mote) fully specifi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he [optional] limitation_list is used to limit the applic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present, it should be a spaced  delimited list. Its 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he [optional] username:password is ONLY used for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ttp://)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ii) How virtual directories wo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_fragment is compared to the beginning of the request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lector).  If an "abbreviation" match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gment" is removed from the "request sel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d with either the (local) target "directory"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mote) target "URL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itation_list (if present) is used to control which entries ar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whether the request is asking for a document, a server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an upload (see section V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f this is confusing, the examples in 2.4.vii should help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v) General Not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  no match is found, a "default directory"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typical case of a document request on a single host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irectory is the GoServ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 the host is a "superceding host", then non-host specific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hecked ONLY if no host-specific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limitation list can be used to limit the "scope"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limitation_list, the entry will be used for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n asterisk (*) at the end of  directory name means "allow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". Note that you should NOT place an aster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SEL_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eading and trailing slashes in the SEL_fragment are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and \ are treated equivalently.  Similarly, trailing 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RGET director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the following are all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bar1/   d:\foobar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bar1    d:\foob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oobar1\  d:\foob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If a Drive is not specified in the TARGET (local) directory,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RE-http is installed 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WARNING: The use of "REMOTE urls" is ONLY supported for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quests. It is NOT supported for "server side inclu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, such as specified in the INCLUDE and INTERP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I keyphrases. Nor is it supported for server sid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upload,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UTION:  The NO_VIRTUAL permission (in ACCESS.IN)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 of VIRTUAL directories. That is, when 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es an ACCESS.IN entry that contains a NO_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ssion, virtual directory information will NOT be exami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v) Using the limitation_lis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mitation_list is used to limit the scope of a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entry. For example, you may wish to have som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ies apply only to document requests, and some only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mitation_list (if present) should contain any mix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special keywords:  !UPLOAD, !CGI-BIN, !ADDONS, and !HTM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HTML    --- use this entry for docum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GI-BIN --- use this entry for cgi-bi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ADDONS  --- use this entry for sre-http ad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UPLOAD  --- use this entry for fil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more than one of these keywords can appea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delimited" limitation list.  Including all four ent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s not having a limitation list: the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demo d:\netdata\macros\scdemo !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demo d:\netdata\html\scdemo   !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entry will be used when a request for a cgi-bin script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; scdemo/cgi-bin/scini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cond will be used for document reques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; scdemo/foo1.h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vi) Specifying remote "target url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the http:// MUST be present (otherwise SRE-http assu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ferring to a local director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conversion of  / does NOT occur for the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the trailing * option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) This is NOT a redirect! Rather, SRE-Http will use socke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rieve the resources represented by this URL (on a remote serv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p out the response headers, and treat it as if it cam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) If you specify a username &amp; password (after a comma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 authorization request header will be add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name &amp; password. Otherwise, the client's username &amp;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(if it i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vii)  Match precedenc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most other SRE-http files, match precedence for virtu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ased on "abbreviation" matching, not "best matching"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ldcards should not be in the SEL_FRAGMENT.  Instead, SRE-Http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longest SEL_FRAGMENT that is an "abbreviation" for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viii)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of "subdirectory access is allowe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a selector of: /LOCAL/PROJECTS/BOB/PLANE.HTM is reciev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will be D:\WORK\PROJECTS\BOB\PLANE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/PROJECTS     D:\WORK\PROJECT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the * is removed, /LOCAL/PROJECTS/BOB/PLANE.HTM w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"no access allowed" error (since access to subdirectory BO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ORK\PROJECTS, would not b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:\work, with subdirectory acces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\work D:\WORK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of "no subdirectory allowed acc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selector of STATES/AG.HTM would be valid,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D:\USA\MAINE\AG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  D:\USA\M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mp on C:, but NO subdirectory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EMP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examples of a remote target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selector of SERVER2/CANADA.HTM will cause SRE-Http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upport1/canada.htm from pc2.myorg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2 http://pc2.myorg.net/support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t from the EXPORT directory (and directories underneath 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erver at www.ours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2 http://www.ours.org/expor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mote request to a server, using your server's username: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\  http://server2.hissite.org/grate/stuff/* , specialask:er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host-specific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quests, to hosts with host_nickname of SWEETSHOP,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s beginning with CANDY refer to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\STORE1\PRODUCTS\CANDY and its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ETSHOP//  CANDY   E:\STORE1\PRODUCTS\CANDY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of limitation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!addons signals that the ACTION2 "virtual directory"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for requests for sre-http add-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2 e:\programs\task1  !add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ction2/getafile?dir=foo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programs\task1\GETAFILE.CMD is executed (as an SRE-Http add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ction2/gog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:\www\action2\gogo.htm would be returned (assum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erve data directory is D:\ww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D:\project1 directory (and subdirectories) contain html doc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re-http add-on proced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1   d:\project1*  !HTML !ADD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Specifying selector-specific attributes using rea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RIBS.CFG is used to set selector-specific attributes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"realm-architecture". In addition, ATTRIBS.CF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user/passwords, and to specify replace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i)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S.CFG supplements (or replaces) the several user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IN" files used by SRE-http. These are ACCESS.IN, ALIASES.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URLS.IN, REPSTRGTS.IN, USERS.IN, and VIRTUAL.IN (note tha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er 1.3f, ACCESS.IN was named ALL_FILE.CT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se ".IN" files (ACCESS.IN, ALIASES.IN, PUBURLS.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RTUAL.IN) are used to set "selector-specific"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2. for the details).  ATTRIBS.CFG integ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ur files using a "realm-architecture"; an archite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es how the WWW is organized, and should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of this "realm-architecture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server's resources (documents, images, script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orted into "real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ach of these "realms" may have numerous "sub-real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ccess to your server's resources can be defined on a "realm"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--  a given client can be granted access to resources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set of your server's "real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other attributes, such as redirection instruc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ation of how sre-http will process the request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fined on a realm, or subrealm,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A realm, or a sub-realm, can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one resource  (a single selecto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set of similarly named resources (a single, wild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o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several similarly nam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ii) 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in ATTRIBS.CFG consist of a block of several "mime-like"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a blank line. Each "mime-like" lin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on: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the following lists (in alphabetical order) the available "ac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opt_file -- specify an advanced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   -- specify an access fail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      -- specify which host this entry i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   -- include a host/port specific set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list  -- specify a limitation list (used with redirect: dir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    -- specify an advanc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ons -- specify sre-http "permi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     -- specify which server port this entry i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s      -- specify client privileges (used with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d        -- specify a password (used with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      -- the realm (subrealm) name of this entry (REQI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   -- url redirection, or virtual director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s   -- resources privileges needed for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      -- selectors (possibly *'ed) to assign to this realm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   -- specify a replace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     -- specify a replacement string (used with RE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      -- specify a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"block" must contain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-- an "include file"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 and RULE -- a "realm defin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and WITH -- a "replacemen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PWD -- a username/pass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these actions in greater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opt_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n "advanced" 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opt_file: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name should be a relative file name (it will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E-http ADDON directory). For more details on advanced option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section 2.1.ii, or see ADV_OP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dvopt_file complements O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use ADV as an abbreviation for ADVOP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n "access failure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: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name should be a fully qualified file name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-- see the discussion of FAIL_FILE in section 2.1.i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discussion of access fail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host nickname" of the host this entr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: host_nic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specified, the entry will be used for all requests --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are assumed to refer to a "default" h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direct and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host is a "superceding host", then non-host specific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hecked ONLY if no host-specific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If you are running a single host site, you do NOT ne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file of entries, to be assigned to a single host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 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_name should be a fully qualifie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de: action is special -- when it appears in a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host: or port: actions are used, all other ac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"included" should have the same structure as ATTRIBS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exception -- host: and port: actions should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tually, they can be included, but they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, the main purpose for include: is to allow each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its own configuration file.  This provide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 of host: (and port:)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can also use CFGLIST.CFG to specify "host &amp;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ATTRIBS ent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"limitation list". This limitation list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: dir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valid values that can appear in the limitatio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HTML, !CGI-BIN, !ADDONS, and !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2.4.v for the details on limita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limitlist: !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ot specifying a limitlist is the same as specif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of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n advanc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an_advanced_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ced_option can be any of the SRE-http advanced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in ADV_OP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pecify multiple option: lines -- with one option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set fix_expire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ssi_no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REPLACE_RULES=&lt;/HEAD&gt;==&lt;BASE href="http://www.x.org"&gt;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option: complements advopt_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"permissions" to use for selectors that belong to this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on:  permission_li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_list is a spaced delimited list of SRE-http "permi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available permiss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_SSI     YES_SSI       NO_SSP      NO_CODE      CAC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CHE*     PUT           DELETE     NO_HTACCESS    NO_ALI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_VIRTUAL NO_POSTFILT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s on how to use permissions, see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_LIST in section 2.1.ii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b-realms can inherit the PERMISSIONS values of their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ealm (or grandpare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NO_POSTFILTER permission, when used with a PUBLIC real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quivalent to specifying a NORECORD (or LITERAL_NO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in a PUBURLS.IN entry (see 2.3.iii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which port this entry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: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nn is the port number your server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ort: entry does not appear, the default (8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ways run your web server on the standard http port (port 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will never need to use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 user (client)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s: priv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set of "client privileges" to be assigned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also specify  a username and a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ing the user: and pwd: 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list is a space delimited list of privile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secret" privileges should start with a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e USERS.DOC for details on replace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host and port usernam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: and PORT: a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d: a_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password for a user of site.  You MUST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name (using the user: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_password may be case sensitive  (depending on th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sm used by the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RIVS: action is also used with user: and pw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e USERS.DOC for details on replace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host and port usernam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: and PORT: a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placement r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: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rules are used with &lt;!-- REPLACE xxx --&gt; server side inclu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place MUST be used in conjunction with a WITH: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e REPSTRGS.DOC for details on replace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host and port specific replacement rul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: and PORT: 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aces are stripped from xxx. 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: my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:my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:    my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m_name, or realm_name plus subrealm_name, idenfies this "entr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m: realm_na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m: realm_name.subrealm_nam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UBLIC is a "special" realm_name --  it signifies "open acc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 order to define a subrealm, you MUST define its  "main real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brealms can be more then 1 deep. Thus, FOO.BAR.UP is legi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SRE-http returns an authorization request to a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use the "main realm". For example, if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R1.S3.T4, then R1 is the realm report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C is optional. If present, this realm (or realm.subreal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superceding" realm. Otherwise, it is a normal real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3.1.v for a discussion of superceding real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the resource privileges a client needs to access this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: priv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_list is a space delimited list of "resource privile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ubrealms MUST inherit the "resource privileges"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realm -- you can not specify different sets of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 for different subrealms under the same "main real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:  requires can NOT be used in subrealm en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discussion of "resource privileges", see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_PRIVS in section 2.1.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or the PUBLIC realm, REQUIRES is ignored (an implicit REQUIRES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iterating: Sub-realms inherit the REQUIRES valu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 realm.  You can NOT set sub-realm specific REQ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 or redefine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: mode =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     -- a "virtual directory". XXX is 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It can contain one wildcar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more details, please see the dicussion of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 in section 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al -- "an alias". XXX is a selector,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multiple wildcard (*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details, please see the discussion of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rection" in sect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  -- a "literal" transfer.  XXX is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, which can contain multiple wildcard (*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sed with a PUBLIC realm, literal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a LITERAL (or LITERAL_NORECORD) modif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UBURLS.IN entry (see section 2.3.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LITERAL is equivalent to using a !TRANSFER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 ALIASES.IN entry  (see section 2.2.iv for th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otiate -- identifies a "negotiable resource". This resourc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-negotiation information.  XXX is usually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n certain cases it can point to a speci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See 2.2.iv for details on content-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     -- "a permanent redirection" (301). XXX is a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lly qualified URI. It may contain mulitple wild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more details, please see the discussion of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rection in sect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     -- "a temporary redirection" (302). XXX is a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y qualified URI. It may contain mulitpl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more details, please see the discussion of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rection in sect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re can be at most ONE (or none) redirect: actions pe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url in a redirect: perm (or redirect: temp) can be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t can be fully specified (starting with http:/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following synonyms can be also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: xxx     instead of  REDIRECT: INTERNAL =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: xxx   instead of  REDIRECT: LITERAL=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: xxx   instead of  REDIRECT: DIR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: xxx      instead of  REDIRECT: PERM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MOVE: xxx  instead of  REDIRECT: TEMP =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matching rules for idenfitying selectors that belong to this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: a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selector may contain multiple wildcard (*) character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: /xxx/yyy/fo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le: /zzz/*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one can define rule: several times within a single ent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rule actions are cumulative. Thus,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lector matching rules" can be used to identif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nging to a given realm (or to a given subreal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section 1.1 for a discussion of how SRE-htt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when "matching selectors to a ru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: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username for this site.  You MUST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ssword (using the pwd: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RIVS: action is also used with user: and pw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e USERS.DOC for details on replace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host and port usernam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: and PORT: a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the string used in a replacement r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: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rules are used with &lt;!-- REPLACE xxx --&gt; server side inclu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string" can be a string of any length; it can contain html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place MUST be used in conjunction with a REPLACE: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e REPSTRGS.DOC for details on replace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host and port specific replacement rul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: and PORT: a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iii)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"selector-specific" attributes can NO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TTRIBS.CFG, but can be set using one of the ".IN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enames in parenthesis indicate where these can be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location of a cgi-bin script (ALIASE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specifying a "remote" virtual directory (VIRTUAL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 multi-line replacements (REPSTRGS.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iv) Some notes on using realms and subrea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ying the logic of the "realm" and "subrealm"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browsers store authorization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alm within a host" (host being a named IP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SRE-http returns an authorization request to a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use the "main realm". For example, if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R1.S3.T4, then R1 is the realm report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-http mirrors this fact by forcing all "subrealms" of a "real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ave the same set of "resource privileg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sub-realms are used primarily to specify other attribut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redirections and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icular, permissions are defined recursively; if no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granted a subrealm, it will search "down the realm/sub-realm t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et of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uppose the  FOO, FOO.BAR, and FOO.BAR.UP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. FOO is the "main realm", and FOO.BAR and FOO.BAR.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ealms of FOO.  Suppose that FOO was defined with no per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.BAR with the NO_SSI and NO_VIRTUAL permissions, and FOO.BAR.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 permissions. Then, FOO.BAR.UP will "inheri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s of FOO.BAR (in this case, NO_SSI and NO_VIR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FOO will NOT "inherit" these permissions, since FO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 of FOO.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redirections", "failure files", and "advanced option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herited -- you have to explicitly define them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useful trick is to have a "dummy" realm entry, with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efine the resource privileges, and a set of sub-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actually specify the selectors (this is akin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!REALM entry in ACCESS.IN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: MY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: priva privd priv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: Myrealm.s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: foo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effect of "Rule: 0 " -- no selector will match this r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resource privileges (specified in the REQUIRES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herited by MYREALM.SET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v) Some notes on superceding rea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of "superceding realms" (and "superceding subrealms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ede all other "selector specific"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 first try and match a selector to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perceding realms.  If a match is found (using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st matching" rules), the information for this realm or subreal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That is, non-superceding realms and subrealms, and ent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IN files, are NOT che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ccessful use of superceding realms means that rather t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separate daemons (for public url info, access control info, alias inf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rtual directory info), only one daemon is called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s queue and semaphore related overhead, and reduc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st match searchs" from four to one, throughput sh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fact that public url info, access control info, alias inf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rtual directory info are independently specified all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dynamism. For example, an alias can change a selector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selector can then match a virtual directory entry. Sinc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s would either greatly complicate, (or render useless)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okup, the use of this "one daemon" is limited t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"superceding realm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at there are more then zero superceding realms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compare the selector to the rules belonding to the set of super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s (and superceding subreal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if any match it found, use the "public url, etc." information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"best matching" superceding realm (or superceding subreal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no match is found, check the rest of the selector specific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at is, check all non-superceding realms specified in ATTRIBS.CF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the entries in the PUBURLS.IN, etc.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 (in a fashion similar to superceding hosts), a match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eding realm "trumps" all other (possibly better) matches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eding realms (and in the .I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reduce the dynamism of sre-http -- since realm definition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then definitions made in the .IN file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ing example of "virtual directory from a modified selector"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within a single realm. In addition, if there is n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"superceding realm", the time required to search the superceding real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no benefit (that is, it worsens through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is recommended t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if you use superceding realms, use them as much as possib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 implies careful migration of information from the .I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TTRIBS.CF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no superceding realms are defined, then this daemon is not call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ce non-use of this feature should have minimal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 can fully disable the use of superceding real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NO_SUPERCEDING_REALMS=1 (in SREFMON.CMD) --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processing even more then defining no superceding rea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use of superceding realms is orthogonal to the use of super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; you need not worry about perver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when the above description mentions the .IN files and the ATTRIBS.CF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implies "host specific" versions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NOT all realms defined in ATTRIBS.CFG are superce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ution: In most cases the rules for a superceding realm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in preference to other rules. However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ups (such as some virtual directory looku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ons, and PUB_URL lookups after a GoServe cache hit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this special treatment to superceding rea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it is safest to structure your realm r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ors would match superceding realms even if the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ms) weren't superc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b realm may be a superceding "subrealm" even if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m is non-superceding (and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vi)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blendgif.htm mkgiftx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moved=http://www.srehttp.org/app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temp/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dir=h:\temp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set fix_expire 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pubfiles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public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morepubfiles/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: no_pos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literal=f:\pubs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: d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temp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: dir=f:\temp\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list: !HTML !AD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te:redirect: sel= is synonymous with redirect: intern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: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foo/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sel=foobar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se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scores/yank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: e:\baseball\yank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m: r2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: d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yaho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move = http://www.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*srehttp.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3.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srehttp_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internal=/samples/srehttp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: yes_s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4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config2.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supe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: no_aliase no_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temp=http:/www.srehttp.org/config2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5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/inhouse/fooba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: no_s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r4.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config3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: foo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: no_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ssi_no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ssi_no_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r4.a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config4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/manual/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: mans/manual1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i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intr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oti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set content_md5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/inhouse/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in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g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 d:\goserve\cfgs\goon2,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 dan1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: w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s: a1 a2 a1a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_!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 joe2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: 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s: a1a a2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: contact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 this is the default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: _!fo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: contact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 this is the contact for the forest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