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November 1999. Daniel Hellerstein (danieh@crosslink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SRE-http event monitor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E-http event monitor is used to track, and respon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of the system.  Using temporary files and event semaph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rnal processes can use the event monitor to communicate wi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GoServe and 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E-http event monitor is used to monitor a variety of events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vents occurs, a number of actions can be taken.  These ev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by external processes, or by an administator, as a means of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ing GoServe and SRE-htt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external process could set an event semaphore when a shutd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  The event monitor can detect this event semaph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ly close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administrator can create a temporary file which wi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 to suspend (to refuse further connections)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 file to tell GoServe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RE-http can run an external procedure on a scheduled basi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second procedure if this procedure sets a simpl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event monitor complements SRE-http addons (such as RESTAR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so complements the SRE-http scheduler (as described in SCHEDULE.DOC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many cases, the event monitor will be much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Enabl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able these events, one must set the EVENTS_CHECK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INIT_STA.80), and modify the EVENT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_CHECK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frequency (in minutes) that SRE-http will check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ever check events, set EVENT_CHE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_CHE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_CHECK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.CFG should be in the CFGS\ directory of your GoServ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.  EVENTS.CFG conists of multi-line "mime-like"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each record indicates the event to look for, and wh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hould this even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EVENTS_CHECK&lt;&gt;0, SRE-http will check EVENTS.CF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_CHECK minutes. Alternatively, you can po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M32\SREF_80_EVENT_CHECK event semaphore to force SRE-http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events (if you are using a port other then 80, replace 80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you are u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tructure of EVENT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.CFG consists of multi-line records, with each record sep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. Each line of these records will have a "mine-like"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: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vent records are seperated b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Lines beginning with ; are comments, 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IELD and ARG1  are always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live events are executed in order of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"field" values are recognized: TYPE, ACTION, and RE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describes the type of event to look for. ARG1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"type" of event; and may take one of three values: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PHORE, and PROCED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check for the existence of a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is:  TYPE: FILE TEMP_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_filename:  a fully qualified name of a "temporary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file exists, then the event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: check for the existence of a specified event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is:  TYPE: SEMAPHORE EVENT_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t_sem: a valid OS/2 event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maphore exists and is posted, then the event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: run an external REXX procedure, and check its returned valu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is:  TYPE: PROCEDURE REXXPROC A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xxproc: a fully qualified filename, this fil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 external REXX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rg: an optional argument (possibly contain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will be called, with anarg provided as a sing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procedure returns a 1, then the event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wise, the event has NOT occurred (note that the procedu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Event sempahores MUST begin with \SEM3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You can use F, S, or P as a shorthand for FILE, SEMAPH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(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By default, a temp_filename is deleted, and an event_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set. This can be modified by using a RETAIN: entry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An external rexxproc can use GoServe and SRE-http functions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rexxproc file can be anywhere on your system (SRE-http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into macrospace, and the ru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describes what to do if the event (specified in the TYPE: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. Several kinds of ACTIONS are recognized: RESET, SHUT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, RESUME, INTERPRET, CALL,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: reset sre parameters (re-read paramet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DOWN: shutdown GoServe (using the GoServe CLOSE 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D: refuse furthe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: cancel a SUSPEND (start accepting further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 zzz: "interpret" some REX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zzz is "interpretable" REXX code, which can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rexxproc anarg: call an external REX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xxprox: a fully qualified filename that contains a REX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rg: an optional argument (possibly contain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XXPROC will be called with anarg as an optional argument. REXX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return anything (it must return something) --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aprogram: run an executable program, or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rogram: a valid OS/2 command, such as the name of an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 is used to suppress removal of a TEMP_FILENAME or an EVENT_S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: YES  (or RETAIN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reset a semaphore, and do not delete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:NO (or RETAIN: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a semaphore, and delete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RETAIN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Example of an EVENT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ee below for a sample of a "shutdown GoServe" REXX progra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works with this ev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SEMAPHORE \SEM32\SHUTDOWN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: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; these next three tell SRE-http to look for a "flag file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if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i) temporarily suspend (refuse further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ii) do a (possibly time-consuming) "clean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iii) resume (accept further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F e:\goserve\flags\flag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: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F e:\goserve\flags\flag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: Call e:\goserve\cleanup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note the use of "RETAIN:" in the two preceed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F e:\goserve\flags\flag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: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; Be sure to end each "line", of a block of interpretable REXX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with 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Procedure check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: interpret atime=time('n'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te=date('n'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l pmprintf("Today's date is: "||atime||' '||adat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Example of a REXX program to shutdown Go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the first entry in the sample EVENTS.CFG file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shutdow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Signal GoServe/SRE-http to shutdow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1) create a semaph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=eventsem_create('\SEM32\SHUTDOWN_1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2) Post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=eventsem_post('\SEM32\SHUTDOWN_1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3) Optional -- post a semaphore to force SRE-http t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. If you do not include this line, then SRE-htt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"EVENT_CHECK" minutes before checking this shutdown even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=eventsem_post('\SEM32\SREF_80_EVENT_CHECK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