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 April 1999:  Description of the SRE-http COUNTER.RXX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ER.RXX is a flexible "number of hits"  gen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-information recorder. It can be invoked 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Us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arameters that can be set in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Options that can be set when COUNTER.RXX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atching characters to GIF files -- the "m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Calling COUNTER.RXX a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is a flexible "number of hits"  generator and reques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can be invoked in a number of different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 a server side include for textual counters, or multiple-IMG od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using &lt;!-- REPLACE HITS -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 an in-line image to create a simple, black and white single-IMG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the XCOUNT cgi-bin script (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conjunction with SENDFILE, as a means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al advantages of COUNTER.R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n text mode, it has several display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of commas and a "st", "nd", etc.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Document unique ".CNT" file are used to st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ther then the COUNTER_FILE used by REPLACE HITS, or the ACCESS.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d by the XCOUNT and JCOUNT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est specific information (such as IP address, time of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r)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uppression of hits from "owners" and from "recent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 Flexible odometer style counters, using one of the zillion gif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s available on the WWW, are eas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COUNTER.RXX as a "counter", as of SRE-http ver 1.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OUNTER.RXX as a simple "graphical message"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bit more setup (you have to obtain "character GI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a "match file") -- details explained in sectio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gments: this is a heavily adapted from "The SSI Hit Counter" of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rin  (http://www.why.com/h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Ryckman (http://www.simsware.com) contributed several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us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uble check that COUNTER.RXX has been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"addon" directory (perhaps 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double check that there is a  ddir\DIGIT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dir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, you can use DIGITS.ZIP (in ddir\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one (see the READ.ME in DIGITS.ZI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(set of) .CNT files -- one for each "document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ount requests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f you set CREATE_FILE=1, then COUNTER.RXX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NT file if none exists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, you should create these .CNT files beforeh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will FAIL if the indicated .CN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CREATE_FIL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hen you create them, you should leave the .CNT fil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veral documents can "share" a single 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"filename" option is used to specify which .CN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mentioned above, there are several ways you can invok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) As a "server side include" to create a tex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keyphrases into  your 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augment: if 1, do not augment the count (the current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) As a "server side include" to create a multi-IMG graphical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keyphrases into  your 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ntains an DIGITS=gif_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several &lt;IMG SRC= &gt; elements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TML document, each of which points to an appropriate gif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s an in-line image (a simple, single-image black on white "odome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"in-line images" elements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IMG SRC="/COUNTER.RXX?option_list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n your HTML docume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 is an &amp;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XBITMAP=ar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x-bitmap (black and white)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 conjunction with the SENDFI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"SENDFILE URL"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ENDFILE?filename&amp;counter=option_list"&gt;Send file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ption_list is a  +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You may also want to change a few variables in COUNTER.RXX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you may wish to have several versions of COUNTER.R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COUNTER1.RXX, COUNTER2.RXX, etc.);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for the various "COUNTER.RXX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DITSREF.CMD utiltiy can be used to edit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Parameters in COUNTER.R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contains several parameters that you may wish to modif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log_format -- use common-log format when recording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dir -- where to place .C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image_dir -- the location of sets of gif-dig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file -- create a .CNT file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_nobr -- Add a &lt;NOBR&gt; element around the digits. or put 'em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_break -- Add a &lt;BR&gt; after ea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-- Use special left and right end "framed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recent -- do not augment repetitive hits from the sam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loguser -- ignore the LOG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owners -- do not augment hits fro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xxx -- several variables (xxx) that specify informatio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queue -- use sre-http queues to store rec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users -- record client information in the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details on these COUNTER.RX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_log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on log format, set common_log_forma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, see the description of  the save_ vari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reate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reate_file=1, will create a .CNT file if none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when no .CNT file exists, COUNTER will retur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quested .CNT file does exist, create_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unter_d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unter_dir=0 the '.CNT' files  are expect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questing documents"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ounter_dir should contain a fully qualifi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ounter_dir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unter_di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a selector of /DIR1/FOOBAR.HTM invokes  COUNTER.R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the GoServe data directory is D:\WW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.CNT file should be in D:\WWW\DIR1 (say, D:\WWW\DIR1\FOOBAR.C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er_image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lector" that points to  the "DIGIT gif images" used when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create a multi-IMG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er_image_dir should be set to a "URL" that point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directories.  Each different set of GIF-digit im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its own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http://foo.bar.net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mo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prevent COUNTER.RXX from creating these multi-IMG odo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unter_image_di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y default, SRE-http sets COUNTER_IMAGE_DIR='DIGIT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s several DIGIT sets to the /DIGITS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_n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gits_nobr=1, then a &lt;NOBR&gt; ... &lt;/nobr&gt; will be plac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 &gt; elements. On modern browsers, this will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-digit image will not wrap to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if digits_nobr=2 then use a one-cell &lt;TABLE&gt;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. Since &lt;NOBR&gt; is not in the html 4.0 spec, this may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a &lt;BR&gt; before or after each digit in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rmal, don't force &lt;BR&gt; before/afte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lace a &lt;BR&gt; in front of each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= Place a &lt;BR&gt; after each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FORCE_BREAK&gt;0, then DIGITS_NOB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ppress_rec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uppress generation of false "new 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uppress_recent&gt;0, and if either Write_users=1 or use_queue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user list is checked  against the client's ip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 matching entry (by ip addres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t is less then suppress_recent minute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counter is NO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current value is used in the server-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log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press_loguser=1, then suppress the LOGUSER option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ppress_loguser=1, then always use the value of the 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nd ignore the LOGUSER option (see section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LOG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press_owners=1, then if the request is from an owne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OWNERS variable), the counter will 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_ variables (and common_log_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To select "common-log" format, set common_log_format=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,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121.65.143, 729109.895139, someone.clients.org - USERNAME [27/Mar/1997:21:29:58 -0500] "GET /status.sht HTTP/1.0"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written (note that the status code is always set to -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ize will be non-zero only if COUNTER.RXX is invok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For customized fornat, you enable (by setting =1) one, sev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ipname:    Write the "dotted" IP Name (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username:  Write the SRE-http "logon"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ime:      Write the time, in 13:01:3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ate:      Write the date, in 5 Feb 199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ocname:   Write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_bytes:     Write the number of bytes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a premature disconnection occur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bytes written will be less the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referer:   Write the "refer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rowser:   Write the "user-ag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n both cases, the client's ip address and the "juli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are always written (given that write_user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_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L, COUNTER.RXX will use "queues"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use of queues can speed up response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ts (hundreds) of files that use counter.rxx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overabundance of information stored in memory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better to suppress the use of queues (and use th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_queue=1 : Enable the use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_queue=0 : Suppress the use of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use suppress_recent, either write_users or use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_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rite_users=1, then along with the "number" of hits, clien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recorded -- with the common_log_format and save_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what &amp; how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enable the write_users option, privacy concer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strongly recommend using a web-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_dir (i.e.; by setting COUNTER_DIR='\GOSERVE\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ay want to reset these .CNT files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large files will impact response tim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important if you have enabled use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the count is written to the "requesting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ser information" is written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 of COUNTER.RXX "option list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ption list is no option list.  If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 .CNT file (with the same name as the requested docu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a counter_dir (say, counter_dir='d:\goserv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iles with the same name in several 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up augmenting the sam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the "simple, single-image odomoter" (IMG SRC="/COUNTER.RXX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, you MUST include the XBITMAP option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-- put "left and right" frame bars 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-- number of days to count h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- name of the .CNT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itmap -- type of single-IMG odome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align -- how to align the multi-IM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 -- the gif-digit images directory to use for multi-IMG od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-- Quantity to increment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h -- add a 'st, 'nd, etc. to textua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 -- record client info to the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-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-- maximum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mmas -- do not includ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over -- reset to min when max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 -- selector to use when recor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-- augment but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_digits -- put graphic digits in a small table (modified digits_n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-- integer value -- use this instead of reading a value fr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-- # of digits to use (padded with zero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ither file or value MUST be specified; all other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rame=1, then special left and right "frame bars" gif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the the left and right characters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IMG (DIGITS variant)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used with "framed" digits; which typically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left-end and right-end (or perhaps a single "both ends")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left bar should be L.GIF, and R.GIF for the righ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-- if only one bar is provided, copy it to L.GIF and R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uration=#d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ration&gt;0, then the number of hits in the last "#days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duration=1 means that the "number of hits toda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duration=7 means "the number of hits in the last 7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duration=#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For duration=#days to work, you MUST set  write_user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rite_users&lt;&gt;1, then a value of 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The actual number of hits is displayed (minval, 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If duration=0, it is ignored (i.e.; it is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ur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H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ort the total # of hits, and the hits in the last 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wo calls, with the second containing an incre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uration = 7, and today is monday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s since last Tuesday (inclusiv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file=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.CNT file; relative to the counter_dir, o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ument's own directory if counter_dir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include a .CNT extension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included relative pat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=thi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=cnts/tha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example, a cnts/ subdirectory must exist (under the COUNTER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r under the "invoking files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xbitmap=a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xbitmap=REVERSE then a white on black background single-IMG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ic will be created and sent to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xbitmap=NORMAL, then a black on white background single-IMG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raphic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x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his "xbitmap" variant of COUNTER.RXX must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element. It should NOT be used as an SSI-styl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xbitmaps are simple black on white (or white on black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when xbitmap is specified, nocommas is set to 1, and it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f you specify xbitmap, and write_users=1,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also specify a SE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he old syntax (prior to SRE-http version 1.3b) of "graphic=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graphic=YES"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user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RG=YES or NO, and SUPPRESS_LOGUSER=0, then override the WRITE_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Note that YES = record client,  NO=Do NOT recor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gits=a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g is the name of a "gif-digit images sub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 series of IMG elements are returned to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oint to the appropriat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old syntax (prior to sre-http ver 1.3b) of "imgtype=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galign=a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should be MIDDLE, TOP, or BOTTOM -- it effects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gits created when DIGIT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ment=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c at each hit (typically, in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crement=0, then the counter is NOT augmented, and a user-entry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h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th="" is specified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t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=mi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=ma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commas="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ocommas="" is specified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mplied if width&gt;0. By default, 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love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llover="" is specified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l=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write_users is enabled, the value of SEL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"selector" field (in th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L is not specified, the selector of the document that "inv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ER.RXX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the XBITMAP option,  you should also use the S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ilent=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ilent="" is present, the .CNT file will be updated,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ble_digits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is 0 or 1: 0 means "use &lt;NOBR&gt; ... &lt;/NOB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means "use &lt;TABLE&gt;...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digits is used ONLY when digits_nobr&gt;0: if digits_nobr=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digit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&lt;NOBR&gt; is not part of the formal HTML 4.0 sp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 http://www.w3.org/TR/REC-html40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=nnn is specified, where nnnnnn is an integer (of any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 will NOT attempt to find the "hit count".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value of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ve specified a "font" (such as GOLDBLOK), then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 text string (not ju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dth=n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Matching characters to GIF files -- the "m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SRE-http ver 1.3b, COUNTER.RXX and (SREF_DIGITS)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n-digit characters. To enable this capab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match file" must be specified. This m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COUNTER.RXX (and SREF_DIGITS) as to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haracte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wanted to display a digital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a match file to specify the GIF files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eric digits and for the  :, A, P, and 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files are ascii (text) files.  They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located in the same directory as the digit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named DDD.IND, where DDD is the nam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"digit 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the "TWOTURT" digits an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digit and character.GIF files are located in the MBC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rectory pointed to by COUNTER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"match file" for TWOTURT must be named TWOTURT.IND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is TWOTUR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"match file" is fairly simple.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file is an entry (except for blank lines and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2 semi-colons).  Each entry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 file name (the file name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comment lines start with 2 semi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LC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should have 4 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GIF -- used f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GIF -- used for  mis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FRAME.GIF -- the "left fr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a match file is not available, L.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the "left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RAME.GIF -- the "right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a match file is not available, R.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the "right fr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.GIF files MUST be in the "digit name" director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specify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e matters --  no attempt is made to match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upper case entries in the match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ext not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matching entry exists for a give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x.GIF file is assumed for;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to b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ntry exists for the Z (or z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Z.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specified (either explicit, or default) .GIF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, DEFAULT.GIF is used. If DEFAULT.GIF can 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much richer "character to image" utility, see the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Calling COUNTER.RXX as a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ambitous webmasters who'ld like to create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graphical counters, it's easy to call spe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.RXX as a REXX procedure.  In particular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 or the SREF_XBITMAP "macrospace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_XBITMAP will produce a "xbitmap" (black and white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string of digits, and return it to the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F_XBITMAP is akin to using COUNTER.RXX with an XBITMAP 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F_DIGITS will produce a text string of URLS that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set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F_DIGITS is akin to using COUNTER.RXX with a DIG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"macrospace procedures" are available to all SRE-http add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alled just like any other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XBITMAP is  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us=SREF_XBITMAP(anumber,ndigits,do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atus  :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umber : a number to display (a string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digits : optional -- the number of digit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digits is longer then the number of characters in a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0's will be used as a pad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reverse: optional -- if 1, then a white on black imag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a black on white im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ref_xbitmap returns the x-bitmap image directly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 is 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string=SREF_DIGITS(amess,digit_name,nd,useframe,nobr,opts,img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tring :  a text string containing a sequence of &lt;IMG eleme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appropriate graphic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ss : a string of characters, typically-but-not-alway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_name : the name of the subdirectory containing the dig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/or character-image, .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directory must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dir directory (as specifi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digit_name is not specified, WHITBLAK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d : the number of character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d is longer then the number of characters in a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f amess only contains digits, then 0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as a pad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if amess contains non digit charcters,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(specified in the "match file"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rame : if 1, then include a "left and right"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characters (see the "frame" option abov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r : if 0, then do NOT put a &lt;NOBR&gt; and &lt;/NOBR&gt;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 elements (that comprise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s   : a string to be included in the IM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ALIGN=CENTER VALIGN=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VALIGN=MIDDLE WIDTH=12 HEIGHT=1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opts can be a list of any IM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"opts" list is included in all IM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"frame"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sel : the "counter_image_dir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specified, a value of "DIGIT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gdir : Absolute path pointed to by the imgsel.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TS subdirectory of the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F_DIGITS will look for, and use-if-found, a "match file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section 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or an example of how these procedures can be used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TSTDIGIT.CMD addon (in section 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Miscellaneous top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"digit/character" sets are installed with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 (digits only) : white on black, italic style brush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   (digits only) : white letters on black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  (digits only) : black on white font (garamo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ODO (digits only) : Black letters on an gold "odometer"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P    (digits only) : Pink on black, 2d calculato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    : Purple on black, 3d calcul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BLOK : 3d, shiny gold on black (somewhat blocky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BLAK : White on black, sort of f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COUNTER.RXX with SEND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se .CNT files via the SENDFILE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, as part of the args (in SENDFILE?filename&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COUNTER=file=cntfile.  Since SENDFILE just uses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 .CNT file, there is no poi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s (however, you may wish to tinker with the SAVE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in COUNTER.RXX)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file?srefiltr/ver12/srev12L.zip&amp;counter=file=sre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NDFILE will record all attempts in the .CNT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ttempt failed (due to a prematurely closed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ILE will write a "failed" record that no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yte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of use as a simple, black and white single-IM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1&amp;width=5&amp;xbitmap=REVER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2&amp;increment=0&amp;xbitmap=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&amp; as an argumen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COUNTER.RXX to return a fancier, multi-IMG od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COUNTER.RXX to return multi-img odomoters,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&lt;IMG SRC= &gt; links to gif-digit images on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DIG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FILE COUNTER.RXX FILE=bar1 DIGITS=FL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the "flame" digits to display the current cou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unt (as stored in bar1.cnt) is 12, the following w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 that invoked COUNTER.R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/cntimg/FLAME/1.gif" alt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img src="/cntimg/FLAME/2,gif" alt="2"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/CNTIMG" is the value of the counter_image_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o use this option, you must obtain a set of (at least)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files with the names 0.GIF,..,9.GIF.  Fortunat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mmon on the web -- a great resource for these bea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igitmania.holowww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the FRAME option, you'll need 1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small sampler, check out the stuff in  the DIGITS.ZIP fil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RE-http -- it should have been installed into a DIGIT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GoServe data directory (see the  READ.ME file in  DIGITS.Z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, and DIGSAMPL.HTM  (located in your counter_image_di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ample of how to use these  digits with COUNTER.R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ramed counter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$ COUNTER.RXX file=foobar2 digits=goldodo frame=1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 as a textual server si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silent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3 min=10 max=20 inc=2 wid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over="" ith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nocommas="" , 1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 duration=1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digits=mbc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called as a server side includ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 values in double quotes (").  Also note that spac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.CNT files: blank lines, and lines starting with a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(they are treated a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recent is ignored if write_users does not equ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some create different types of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selectors (say, some that retain "individual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that suppress recent hits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multiple versions of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y, CNT1.RXX and CNT2.RXX); and call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use INTERPRET FILE CNT1.RXX or INTERPRET FILE CNT2.R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CNT1.RXX has suppress_recent=0 and CNT2.RX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_recent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CNTDEMO2.SHT file, that is shipped with SRE-htt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COUNTER.R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TDIGIT.CMD ad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TDIGIT.CMD addon (which should have been installed in your SRE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demonstrates how one can use SREF_DIGITS and SREF_X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well commented, and should help illustrate how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STDIGIT does, you should hit your web serv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STDIGIT?my+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"my message" (without the quotes) to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GOLDBLOK" character s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current request number to be display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the GOLDOD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 normal x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and a reversed x-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STDIGIT understands a few options; which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STDIGIT?op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lis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1=val1&amp;opt2=val2&amp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, and the values they expect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= a message (with + used f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= font to display M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2 = font to display request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ITMAP = create an xbitmap file (FONT and FONT2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request number. valn is 0 (pla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(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STDIGIT?mess=hello+world&amp;font=Goldblok&amp;font2=gold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y XBITMAP is specified, then TSTDIGIT will return an X-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STDIGIT will return a text/html document,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elements that point back to TST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COU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