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@�������@�K�@��a��a��@���@ɕ������@</w:t>
      </w:r>
      <w:r>
        <w:rPr/>
        <w:t>䢅</w:t>
      </w:r>
      <w:r>
        <w:rPr/>
        <w:t>@</w:t>
      </w:r>
      <w:r>
        <w:rPr/>
        <w:t>֕��</w:t>
      </w:r>
      <w:r>
        <w:rPr/>
        <w:t>@������@ą����k@������@��@�����@\\\@�������z@������@��������@��a�@��N��@��@�����K@\\\\\\@ɣ@����@���@����@��������@��@��a�@�K�@��ZZZZZ@\\\@������@��@�@������@�������@�����@�@���`�����`����������@��a�@��ɣ�@������@��Ӣ@���@��Ţ@�����@���@���������@��@���@��@�����@���������K@</w:t>
      </w:r>
      <w:r>
        <w:rPr/>
        <w:t>㈅</w:t>
      </w:r>
      <w:r>
        <w:rPr/>
        <w:t>@������@��z@@@������@���������@���������@ŧ������z@@@������@�������K���@�������@@������@�������K���@�z��������������K���@�����z@@@���������@��@���@����@����������@���@���@�������@��@���@���a���K@@@���������@��@���@����@��@���@���a���@��@��@�������K@Ɇ@��@��������@@�@�����@��@�@����k@��@����@��@����@��@��K@</w:t>
      </w:r>
      <w:r>
        <w:rPr/>
        <w:t>֣�������</w:t>
      </w:r>
      <w:r>
        <w:rPr/>
        <w:t>k@���@���������@@��@�������K@Ɇ@��@��@������@M���@����@�@}K}]@��@��@}K���}k@���@����@@����@��@��������@�����@�������K@Ɇ@��@��@}K���}k@���@����@����@��@@��������@�����@����k@�������@����������@���������@���@�������@@���������@M������@����@������@��������@}K^}]K@Ɩ�@���@�����@@����������@M���������@}K}]@��@����������@��@���������K@</w:t>
      </w:r>
      <w:r>
        <w:rPr/>
        <w:t>䢁��</w:t>
      </w:r>
      <w:r>
        <w:rPr/>
        <w:t>@�����z@@@�]@��a�@�����@���@���������@����@������@��@���@�������@����K@@@@@</w:t>
      </w:r>
      <w:r>
        <w:rPr/>
        <w:t>㈉�</w:t>
      </w:r>
      <w:r>
        <w:rPr/>
        <w:t>@�����@����@����@�������@���@�����@���@�������@��@����K@@@�]@</w:t>
      </w:r>
      <w:r>
        <w:rPr/>
        <w:t>㈅</w:t>
      </w:r>
      <w:r>
        <w:rPr/>
        <w:t>@�������@�������@��@���@������@����@��@����@���@���@���@@@@@����@��@���@���a���@�����@���@�����@�����@����@����@��@����K@@@@@ɕ@����@�����@M������@��Ӣk@��Ţ@�������@����@������K���@M���~]]@@@@@����@���@���@������@�����@���@����@������k@�����@�����@���@���@@@@@�������@���}�@��@����@�����@����K@</w:t>
      </w:r>
      <w:r>
        <w:rPr/>
        <w:t>䢉��</w:t>
      </w:r>
      <w:r>
        <w:rPr/>
        <w:t>@������@��@�����@�������@@@@@����@�������@������@����@�������K@@@�]@</w:t>
      </w:r>
      <w:r>
        <w:rPr/>
        <w:t>戉��</w:t>
      </w:r>
      <w:r>
        <w:rPr/>
        <w:t>@���@�������@�������@��@�����@��@���k@���@���@�������@������@@@@@��@�������@���@����@���K@ɣ@��@�������@���@����@��@���@�������@@@@@���@���@���������@��@������@����K@ɕ@�����@�����@������@����@@@@@������@����@���@���@�������@����K@@@�]@ƙ��@�@���������@�����@��@����k@���@���@������@��@������@����@@@@@���@���@���K@</w:t>
      </w:r>
      <w:r>
        <w:rPr/>
        <w:t>㈅</w:t>
      </w:r>
      <w:r>
        <w:rPr/>
        <w:t>@����@����@��@����@���@���@�������@���@��@@@@@������@��@������@���@����������K@@@�]@������@����@����@���@��@�����@������@��@���@��a�@������K@ɣ@���}�@@@@@����@��@�����@����������@������@��@����@�������@M���@��������k@@@@@���@���\K���@�����]K@���a��Ӣ@��@�@���@������k@���@��@���@��@����@@@@@���@�������@����@��@����@��������@M����@���@����������@������@@@@@��@���@���@����@������@�������@��@���@������]K@</w:t>
      </w:r>
      <w:r>
        <w:rPr/>
        <w:t>㈉�</w:t>
      </w:r>
      <w:r>
        <w:rPr/>
        <w:t>@�������@@@@@����������@��@��@��~��K@@Ö������k@�����������k@������@��������KKK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