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Road Mailer Address Boo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Road Mailer address books are kept in binary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r easily changed except from within the program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quiries from users for a way to create or chan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using external programs or editors. These utilit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acilitate su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. The first program, ADR2ASC, will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ost Road Mailer address book into an ASCII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gram, ASC2ADR, converts an ASCII fil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ost Road Mailer address book. ADR2ASC and ASC2ADR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t Road Mailer address book is kept in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ROAD directory and has an extension of .AD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ADR2ASC program is the name of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second parameter is the name of the out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2ASC  \POSTROAD\FRIENDS.ADR  FRIEND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output file is omitted, the defaul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ilename and an extension of .ASC (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ASC2ADR program have the same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first parameter is the name of the ASCI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name of the address book. If the secon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default output file name has the sam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an extension of .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iles must have an .ADR extension. ASCII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xtension, except .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created by ADR2ASC and the file input to ASC2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tructured format. (The following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may be easier to understand if you run ADR2ASC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ost Road Mailer address book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n the file represents a single address book fiel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identified by a tag in angle brackets, e.g., &lt;FIRST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gs must be uppercase and begin in column on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mmediately follows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dress book must be in the first row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tag &lt;BOOK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pages in the address book: name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ges. Each kind has its own set of tags.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each kind is shown at the end of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pages and group pages may be included in any order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ust be separated from the prior page (or the &lt;BOOK_NAME&gt;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may appear in any order within a page. Unused ta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or included, as desired. There are only tw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page must include at least a non-blank &lt;LAST_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&lt;ORGANIZATION&gt; field. A group page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&lt;GROUP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ags are allowed; the last one will be u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MMENTS&gt; and &lt;GADDRESS&gt; tags. Each &lt;COMMENTS&gt; row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ge will be treated as a separate row of com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DDRESS&gt; row in a group page is an addres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or unknown tags will be ignored. Tag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ype of page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that begin with an asterisk (*) in column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w that is not blank or does not begin with an aster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ag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nam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ST_NAME&gt; &lt;FIRST_NAME&gt; &lt;ORGAN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AIL1&gt; &lt;NICKNAME1&gt; &lt;EMAIL2&gt; &lt;NICK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AIL3&gt; &lt;NICKNAME3&gt; &lt;EMAIL4&gt; &lt;NICKNAME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AIL5&gt; &lt;NICKNAME5&gt; &lt;PHONE1&gt; &lt;PHO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X&gt;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group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OUP_NAME&gt; &lt;G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CII files may not be used directly by the Post Roa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pringall, postsvc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