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hat for OS/2 ver. 1.29f  -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 IS THIS DOC?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o be used WITH and in addition to the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ver. 1.03 information file (netchat.inf)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nual in and of itself for thi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FORE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earlier versions of NetCha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tChat ver. 1.03 information file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install this softwar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nd ask me silly questions that are alread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documention I will NOT answer you.  I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e-mail address to Voodoo doctors in the Carrib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Gary can be touchy so if you feel like your question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"silly" by him, send it to me badams@cow-net.com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my share of silly questions, I'm unlikely to start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.... &lt;g&gt;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W LICENSE FOR NETCHA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new license grants greater lattitude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THIS BETA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older (directory) and put the NETCHAT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DO NOT USE ANY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Chat with this version.  They have subtle incompat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OT so subt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LL AREAS in the settings pages.  Do not leave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 with filling out the Settings information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3 inform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below for NEW Settings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ING NETCHA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has a NEW registration method.  The original cod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etChat will NOT work with this OR future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version you will require 2 Key files : main.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NetChat but have NOT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please e-mail me for a set.  Be sure to als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registered you will obtain a set of KEY fil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et of Key files put the MAIN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here you have the NETCHAT.EXE executable.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.  Select Help on the main menubar.  Then select Regis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your NAME (exactly as instructed when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) in the entry field. 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your name correctly you will now be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KEY files must stay in the directory at all tim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er.  Your name must stay entered at all ti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, GUEST.KEY, can be given to ONE friend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and to register their copy of the program(s)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however, enter your (the registrant) name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Please read the NEW License se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An unregistered NetChat can connect with ANY other NetCha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etChat can connect with any other NetChat EX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gistered with the exact SAME key fil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programs registered with the EXACT sa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key file can NOT be used to chat with one ano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isconect shortly after a connec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'S IMPROV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several small BUT important internal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 little more reliable when connecting and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t's internal connecting and file transfer cod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with the NetChat for Win95 0.977w bet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mpatable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 ELSE IS NE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P address :  This menu item has been added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e Local entry field and to the File menu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Selecting it will present you with a dialog bo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NOWN PROBLEM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is NOT perfect.  And this release is a Be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ta tester has reported problems trying to connect while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is going on.  This has not been reported by oth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lso had problems trying to configure NetChat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ially the Domain entries on the Internet Acct. Settings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do a little research to figure out how to set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o NetChat can use their mail servers for Sending, rece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or Hail messages.  The settings for these two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be the same as used by your mail read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correct settings AND tha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r trial and error if you aren't familiar with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your ISP's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erson has reported that the Menu items fo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pload and download directories causes their Desktop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reported by oth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version of NetChat for OS/2 should connect to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etChat regardless of platform.  However,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ransfer files with some OLDER versions. 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hanges made in the code to improve overall re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Win95 Beta, 0.977w, may also have difficulties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LDER versions - due to the same upd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BUG REPORTS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Bugs are welcome.  However, it does NOT do anyone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me a BUG report if you can't take the time to give m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s possible.  Whenever you send a bug report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description of what happened, what you we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and what else was running on the syst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t meknow what version of the operating system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fix packs if any) and what the basic specifications 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 reports to grobin@ina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re not fr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ected that after 30 days of trial use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software and stop using it or you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can be freely distributed by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the original files remain togeth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tered.  They cannot be used for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r sold without first obtaining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NEW LICENSE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ights Granted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are granted one (1) licen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cludes two (2) key files - main.key and gues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user to have the main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ectory as NetChat at all time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also requires the registered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ir name (exactly as registered 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ry field in the NetChat progra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license grants the registered party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n.key registration file with and be regis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for OS/2, NetChat for Win95, and MailRu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versions up to, but not including, ver. 2.0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ngle license further grants the registered par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 the guest.key file to one (1)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not registered.  The license grant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the right to also distribute copies of NetChat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for Win95, and MailRun to the same one (1)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rty.  The one non registered party (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user) is granted the right to use the guest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ll 1.x versions of the same three programs u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, version 2.0 of any of thes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non registered party (designated b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will also be required to use the registered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exactly as it was registered ) in the registrati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NetChat program to complete the regist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non registered party (designated b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 is not granted any further rights or privil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does not grant the registered party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ain.key to any other par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nly grants the distribution of a guest.ke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provided "as is", without any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rrantees whatsoever. The author is not li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oss or damage of any kind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losses of a finan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, emotional, marital, social, or mental na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the use or the purpor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this package, for any purpose whatsoe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Below is what was added in the 1.29b Bet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NEW SETTINGS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et ports :  (Misc. Settings ... pag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these 3 entry field with the port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y the Port Reset button on the Por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These entries will SHOW up on the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on that page after they are entered 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nd saved.  If you are not sure what to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eave 6667, 6667, and 21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hronize ports from a hail message :  (Misc. Settings ...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(checking the box) will make it easi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hails you now.  There is a NEW format for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they now include your port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il someone.  So .... if you receive a hail (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new version) AND you have this feature enab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have to worry what ports they have their NetC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.  Your copy will read the Hail message and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s to match theirs to help insure a good fas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ighly recommended to leave this ENABL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tChat Minimized :  (Misc. Setting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like it sounds -- enable this and NetChat will star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Reset Button :  (Port Settings ... pag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utton enbles you to reset NetChat quickly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(on the Misc. Settings ... page ) port sett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'S IMPROV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connect a little easier with some intern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mplemented.  It should also be easier to connec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, too, such as Auto-port synchron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essages and the ability to send more imform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essage.  Read below in the WHAT ELSE IS NEW s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and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tional error messages were added internall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problems that might occur at som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tChat configured properly may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tlebar messages were also added to let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 when a Hail message is initiat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messaging for file transfer were changed slightly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 ELSE IS NEW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dentification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nect with someone now (unless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ier version before this feature was implemented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ified in the upper entry area as to whose "Key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o AND which key it is (guest.key or main.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registered person for that 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erson is NOT registered then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 If the person is running an older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implemented then NO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il dialog for sending 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new dialog box for when you send Hai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part of the dialog is still the same as before with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names of the persond you want to Hail will be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part is NOW an entry field where you can type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erson you are Hailing.  The note can be up to 3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 This note can be used for a variety of purposes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exclusively, to let the other person know just how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it around for them to answer your hail and connec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3 pushbuttons at the bottom of the pag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3 pre-set messages that can be edi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il dialog for incoming 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that you see WHEN you get Haile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  It also has an entry field (read-only) below the list box of 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ws the selected Hail's message (if one was sent with i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he fields below it now show the ports use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iled you in addition to their current IP addres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box that can be checked or unchecked to tur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 ports feature OFF or ON for that particular Hail. 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as primarily put there for RARE occassions an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 It is NOT likely it should or would be used by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il Lo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il log dialog box has been changed to MATC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 dialog box (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arty info (Under File on the main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allow you to query a pers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o see what version they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query someone running versions 1.00 - 1.03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will be returned.  When you are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feature you may have to wait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with the Remote party info appea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ee items.  The port setting the remote party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files, their current IP address, and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hat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int : Windows 95 versions always end with a letter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he current Beta is 0.95w.  OS/2 relea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end with letters BUT never with a 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Instances of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NetChat could NOT run multiple instanc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xecutable file.  This version can - due to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 added to it that allows setting which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stance will use.   The best way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is to use multiple Program Objects (NOT Shadow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 object) and in the Optional Parameters fiel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(in the Settings notebook for the object) use the -NI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bject 1 could set the -NI parameter to -NINETCHAT1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bject 2 to -NINETCHAT2.INI, and Program Object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NINETCHAT3.INI as an example.  The -NI parameter is also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in the command line parameter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now has several command line argument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X :  This command line argument will make NetChat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other versions or instances running.  If it detect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s it won't start.  This parameter MUST be used as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it is used at all (unless it is added on the end of -L, -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C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 :  This parameter allows NetChat to set the Name for the NetChat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name is NETCHAT.INI.  If you use this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.INI file to any file name or fully qualified file name that is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-NIMYN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-NIC:\UTILS\N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NO space between the -NI and the name of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:  This parameter makes NetChat start in Listen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:  This parameter makes NetChat start in Monitor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 :  This parameter starts NetChat with the Manual Conn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n XX  can be added onto the -L, -M, or the -MC parameter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X, -MXX, -MCXX.  This will make any of thes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 the behaviour of the -XX parameter in addition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END of what was added in the 1.29b Bet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