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Serve Filter routine to return a HOST comm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RL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.y.z/!host+123.456.78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in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eft(sel,6)='!host+' then return host(substr(sel,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-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HOST -- return the result of a HOST command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-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need not be in the main filter program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t returns the GoServe command to send back the result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: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queued(); pull .; end                   /* flu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md '@host' arg(1) '| rxqueue'     /* execute the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pull hostresult                      /* get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f='0d0a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'STRING host' arg(1)':'crlf crlf''host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 - 1995/02/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