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#Th#he#e E#El#lm#m F#Fi#il#lt#te#er#r S#Sy#ys#st#te#em#m G#Gu#ui#id#d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#W_#h_#a_#t _#t_#h_#e _#f_#i_#l_#t_#e_#r _#p_#r_#o_#g_#r_#a_#m _#i_#s_#, _#w_#h_#a_#t _#i_#t _#d_#o_#e_#s_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#a_#n_#d _#h_#o_#w _#t_#o _#u_#s_#e _#i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ve Tay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wlett-Packard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501 Page Mi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lo Alt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4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ail: taylor@hplabs.HP.COM  or  hplabs!tay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Elm is now in the public trust. Bug reports, comments, etc. to: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yd Wei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comp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837 Byr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untingdon Valley, PA 19006-2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mail: elm@DSI.COM  or  dsinc!e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#(C#C)#) Copyright 1986, 1987 by Dave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#(C#C)#) Copyright 1988, 1989, 1990 by The USENET Community Tr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#Th#he#e E#El#lm#m F#Fi#il#lt#te#er#r S#Sy#ys#st#te#em#m G#Gu#ui#id#d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Version 2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ve Tay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wlett-Packard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501 Page Mi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lo Alt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4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ail: taylor@hplabs.HP.COM  or  hplabs!tay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 Elm  is now in the public trust. Bug reports, com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: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yd Wei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comp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837 Byr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untingdon Valley, PA 19006-2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mail: elm@DSI.COM  or  dsinc!e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y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of the greatest problems with the burgeoning 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 explosion  is  that I tend to get lots of mail tha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 about.  Amusingly, perhaps, I have the equivalent  of  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nic  junk  mail.   Not amusing, however, is the fac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rapidly accumulate and end up taking over m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same time I often get mail that, while it  is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ing and important, can easily be filed to be read later,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ever actually having to cluttering up my incoming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, then, is what _#f_#i_#l_#t_#e_#r does!  The _#f_#i_#l_#t_#e_#r program  allow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define  a  set  of rules by which all incoming mai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ed, and a subsequent set of actions  to  perform  bas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 the  conditions  were  met  or not.  _#F_#i_#l_#t_#e_#r also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y to mail a summary of what actions  it  perform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m Filter Guide                               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m Filter Guide                               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ing mail as often as you'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#Wr#ri#it#ti#in#ng#g t#th#he#e R#Ru#ul#le#e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nguage for writing _#f_#i_#l_#t_#e_#r rules is pretty simple, act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damental structure 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(_#c_#o_#n_#d_#i_#t_#i_#o_#n)  then  _#a_#c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_#c_#o_#n_#d_#i_#t_#i_#o_#n is constructed by an arbitrary number of indiv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al  conditions  of the form ``_#f_#i_#e_#l_#d  _#r_#e_#l_#a_#t_#i_#o_#n  _#v_#a_#l_#u_#e''.  (an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al further type of rule is of the form ``always _#a_#c_#t_#i_#o_#n''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 only be used as the last rule in the ruleset, for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s).  The _#f_#i_#e_#l_#d value can b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, if ``lines'' is chosen, the _#r_#e_#l_#a_#t_#i_#o_#n can  be  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 relationships (`&gt;', `&lt;', `&gt;=', `&lt;=', `!=' and `='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action is chosen, ``contains'' can be used as  the 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, ``='', or, if you'd like, you can skip the relationship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rely (e.g. `subject "joe"').  The _#v_#a_#l_#u_#e is  any  quoted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to be matched against or number if ``lines'' i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conditions are  joined  together  by  using  the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`and'',  and  the  logic  of a condition can be flipp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`not'' as the first word (e.g. `not subject "joe"').  We'll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examples of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 that  the  ``or'' logical conjunction isn't a vali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_#f_#i_#l_#t_#e_#r conditiona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&lt;_#a_#c_#t_#i_#o_#n&gt; can be any o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  _#f_#o_#l_#d_#e_#r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copy  _#f_#o_#l_#d_#e_#r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ward  _#a_#d_#d_#r_#e_#s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e  _#c_#o_#m_#m_#a_#n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y result in the actions;  d#de#el#le#et#te#e  deletes  the 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#sa#av#ve#e  saves  a  copy  of the message in the specified folder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#sa#av#ve#ec#co#op#py#y does the same as save, but also  puts  a  copy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box; f#fo#or#rw#wa#ar#rd#d sends the message to the specified address; e#ex#xe#e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#cu#ut#te#e feeds the message to the specified command (or  complex 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nce  of commands) as standard input; and l#le#ea#av#ve#e leaves th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ge in you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names can contain any of a number of macros, too, as 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 in  the example ruleset below.  The macros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fields 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#Ma#ac#cr#ro#o   M#Me#ea#an#ni#in#ng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#%d#d      d#da#ay#y o#of#f t#th#he#e m#mo#on#nt#th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1, 1990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m Filter Guide                               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#%D#D      d#da#ay#y o#of#f t#th#he#e w#we#ee#ek#k (#(0#0-#-6#6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#%h#h      h#ho#ou#ur#r o#of#f t#th#he#e d#da#ay#y (#(0#0-#-2#23#3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#%m#m      m#mo#on#nt#th#h o#of#f t#th#he#e y#ye#ea#ar#r (#(0#0-#-1#11#1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#%r#r      r#re#et#tu#ur#rn#n a#ad#dd#dr#re#es#ss#s o#of#f m#me#es#ss#sa#ag#g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#%s#s      s#su#ub#bj#je#ec#ct#t o#of#f o#or#ri#ig#gi#in#na#al#l m#me#es#ss#sa#ag#g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#%S#S      `#``#`R#Re#e:#: _#s_#u_#b_#j_#e_#c_#t _#o_#f _#o_#r_#i_#g_#i_#n_#a_#l _#m_#e_#s_#s_#a_#g_#e'#'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#%t#t      c#cu#ur#rr#re#en#nt#t h#ho#ou#ur#r a#an#nd#d m#mi#in#nu#ut#te#e i#in#n H#HH#H:#:M#MM#M f#fo#or#rm#ma#a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#%y#y      y#ye#ea#ar#r (#(l#la#as#st#t t#tw#wo#o d#di#ig#gi#it#ts#s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ules file can also contain comments (any line start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`#') and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le  itself needs to reside in your .elm directory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directory and be called _#._#e_#l_#m_#/_#f_#i_#l_#t_#e_#r_#-_#r_#u_#l_#e_#s.  Here's an 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# $#$H#HO#OM#ME#E/#/.#.e#el#lm#m/#/f#fi#il#lt#te#er#r-#-r#ru#u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# F#Fi#il#lt#te#er#r r#ru#ul#le#es#s f#fo#or#r t#th#he#e E#El#lm#m F#Fi#il#lt#te#er#r p#pr#ro#og#gr#ra#am#m.#. D#Do#on#n'#'t#t c#ch#ha#an#ng#ge#e w#wi#it#th#ho#ou#ut#t s#so#o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# s#se#er#ri#io#ou#us#s t#th#ho#ou#ug#gh#ht#t.#. (#(r#re#em#me#em#mb#be#er#r -#- o#or#rd#de#er#r c#co#ou#un#nt#ts#s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# (#(f#fo#or#r D#Da#av#ve#e T#Ta#ay#yl#lo#or#r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# r#ru#ul#le#e 1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#if#f (#(f#fr#ro#om#m c#co#on#nt#ta#ai#in#ns#s "#"!#!u#uu#uc#cp#p"#")#) t#th#he#en#n d#de#el#le#et#t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# r#ru#ul#le#e 2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#to#o "#"p#po#os#st#tm#ma#as#st#te#er#r"#" ?#? s#sa#av#ve#e "#"/#/t#tm#mp#p/#/p#po#os#st#tm#ma#as#st#te#er#r-#-m#ma#ai#il#l.#.%#%d#d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# r#ru#ul#le#e 3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#if#f (#(t#to#o "#"c#cu#ul#lt#tu#ur#re#e"#" a#an#nd#d l#li#in#ne#es#s &gt;#&gt; 2#20#0)#) ?#? s#sa#av#ve#e "#"/#/u#us#se#er#rs#s/#/t#ta#ay#yl#lo#or#r/#/M#Ma#ai#il#l/#/c#cu#ul#lt#tu#ur#re#e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# r#ru#ul#le#e 4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#su#ub#bj#je#ec#ct#t =#= "#"f#fi#il#lt#te#er#r t#te#es#st#t"#" ?#? f#fo#or#rw#wa#ar#rd#d "#"h#hp#pl#ld#da#at#t!#!t#te#es#st#t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# r#ru#ul#le#e 5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#if#f [#[ s#su#ub#bj#je#ec#ct#t =#= "#"e#el#lm#m"#" ]#] s#sa#av#ve#ec#co#op#py#y "#"/#/u#us#se#er#rs#s/#/t#ta#ay#yl#lo#or#r/#/M#Ma#ai#il#l/#/e#el#lm#m-#-i#in#nc#co#om#mi#in#ng#g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# r#ru#ul#le#e 6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#su#ub#bj#je#ec#ct#t =#= "#"d#di#is#sp#pl#la#ay#y-#-t#to#o-#-c#co#on#ns#so#ol#le#e"#" ?#? e#ex#xe#ec#cu#ut#te#e "#"c#ca#at#t -#- &gt;#&gt; /#/d#de#ev#v/#/c#co#on#ns#so#ol#le#e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ice the loose syntax -- there are lots of valid ways to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y a rule in the _#f_#i_#l_#t_#e_#r program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ranslate these into Englis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All messages from uucp should be summari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All mail to postmaster should be saved in  a  folder  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d /tmp/postmaster-mail._#n_#u_#m_#e_#r_#i_#c_#-_#d_#a_#y_#-_#o_#f_#-_#t_#h_#e_#-_#w_#e_#e_#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All  mail  addressed  to  `culture'  with at least 2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  be   automatically   appended   to    the   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users/taylor/Mail/cul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All  messages that contain the subject `filter test'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forwarded to me, but via the  address  `hpldat!test' 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ce a non-user forw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All  messages  with  a subject that contains the word `el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be  saved  in  the  folder  ``/users/taylor/Mail/el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oming'' and also dropped into m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1, 1990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m Filter Guide                               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 Any message with the subject ``display-to-console'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mediately written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that the _#o_#r_#d_#e_#r of the rules is very important.  If w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 were  to get a message from `uucp' that had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filter test', the _#f_#i_#l_#t_#e_#r program would match rule 1  and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essage.   It would never be forwarded to `hpldat!test'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or this reason that great care should be taken with  the 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ing of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#Ch#he#ec#ck#ki#in#ng#g t#th#he#e r#ru#ul#le#es#s o#ou#u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_#f_#i_#l_#t_#e_#r  program  has a convenient way of check out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written.  Simply invoke it with the -#-r#r (r#rules) 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 f#fi#il#lt#te#er#r -#-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#Ru#ul#le#e 1#1:#: i#if#f (#(f#fr#ro#om#m =#= "#"!#!u#uu#uc#cp#p"#")#) t#th#he#e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#De#el#le#et#t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#Ru#ul#le#e 2#2:#: i#if#f (#(t#to#o =#= "#"p#po#os#st#tm#ma#as#st#te#er#r"#")#) t#th#he#e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#Sa#av#ve#e  /#/t#tm#mp#p/#/p#po#os#st#tm#ma#as#st#te#er#r-#-m#ma#ai#il#l.#.&lt;#&lt;d#da#ay#y-#-o#of#f-#-w#we#ee#ek#k&gt;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#Ru#ul#le#e 3#3:#: i#if#f (#(t#to#o =#= "#"c#cu#ul#lt#tu#ur#re#e"#" a#an#nd#d l#li#in#ne#es#s &gt;#&gt; 2#20#0)#) t#th#he#e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#Sa#av#ve#e  /#/u#us#se#er#rs#s/#/t#ta#ay#yl#lo#or#r/#/M#Ma#ai#il#l/#/c#cu#ul#lt#tu#ur#r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#Ru#ul#le#e 4#4:#: i#if#f (#(s#su#ub#bj#je#ec#ct#t =#= "#"f#fi#il#lt#te#er#r t#te#es#st#t"#")#) t#th#he#e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#Fo#or#rw#wa#ar#rd#d  h#hp#pl#ld#da#at#t!#!t#te#es#s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#Ru#ul#le#e 5#5:#: i#if#f (#(s#su#ub#bj#je#ec#ct#t=#="#"e#el#lm#m"#")#) t#th#he#e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#Co#op#py#y  a#an#nd#d  S#Sa#av#ve#e  /#/u#us#se#er#rs#s/#/t#ta#ay#yl#lo#or#r/#/M#Ma#ai#il#l/#/e#el#lm#m-#-i#in#nc#co#om#mi#in#ng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#Ru#ul#le#e 6#6:#: i#if#f (#(s#su#ub#bj#je#ec#ct#t=#="#"d#di#is#sp#pl#la#ay#y-#-t#to#o-#-c#co#on#ns#so#ol#le#e"#")#) t#th#he#e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#Ex#xe#ec#cu#ut#te#e "#"c#ca#at#t -#- &gt;#&gt; /#/d#de#ev#v/#/c#co#on#ns#so#ol#le#e"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 few things to notice --  first  off,  these 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sed  and  rebuilt  rules, so we can see that they are al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ent format.  Also, notice on the filename for rule 2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has correctly expanded the ``%d'' macro to be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h#hi#ig#gh#hl#ly#y recommended that you always check your  ruleset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 actually letting the program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#Ac#ct#tu#ua#al#ll#ly#y U#Us#si#in#ng#g t#th#he#e P#Pr#ro#og#gr#ra#am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 the bad news.  If you aren't running _#s_#e_#n_#d_#m_#a_#i_#l you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as currently written.  Why?  Because the _#f_#i_#l_#t_#e_#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  expects  to  be put in your _#._#f_#o_#r_#w_#a_#r_#d file and that is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 that only _#s_#e_#n_#d_#m_#a_#i_#l looks 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for the entry in the _#._#f_#o_#r_#w_#a_#r_#d file  (located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directory) is simp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| /usr/local/bin/fil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right,  it  isn't quite _#t_#h_#a_#t simple!  Since _#f_#i_#l_#t_#e_#r will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ked by processes that don't know where you are logged  in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 to  have  some way to trap the error messages.  For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, it was decided to have all the messages written to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 by `-o' (or _#s_#t_#d_#e_#r_#r) which means that you have tw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s for the actual entry.  Ei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| /usr/local/bin/filter -o /dev/conso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1, 1990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m Filter Guide                               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ill log all errors on the system console  (each  err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ixed with ``filter (_#u_#s_#e_#r_#n_#a_#m_#e)'' to distinguish it), 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| /usr/local/bin/filter -o /tmp/joe.filter_err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have a copy saved to a file.  Note that th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 required part of the line.  A possible strategy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errors written to a file and to then have a few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_#._#l_#o_#g_#i_#n script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#if#f (#( -#-f#f /#/t#tm#mp#p/#/j#jo#oe#e.#.f#fi#il#lt#te#er#r_#_e#er#rr#ro#or#rs#s)#) t#th#he#e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#ec#ch#ho#o  "#" 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#ec#ch#ho#o "#"F#Fi#il#lt#te#er#r p#pr#ro#og#gr#ra#am#m e#er#rr#ro#or#rs#s;#;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#ca#at#t /#/t#tm#mp#p/#/j#jo#oe#e.#.f#fi#il#lt#te#er#r_#_e#er#rr#ro#or#r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#ec#ch#ho#o "#" 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#en#nd#di#if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use the -#-v#v flag in combination  with  the  abo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more verbose log file saved by having your _#._#f_#o_#r_#w_#a_#r_#d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| /usr/local/bin/filter -vo /tmp/joe.filter_err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ffice to say, you can get pretty tricky with all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#Su#um#mm#ma#ar#ri#iz#zi#in#ng#g t#th#he#e A#Ac#ct#ti#io#on#ns#s T#Ta#ak#ke#e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_#F_#i_#l_#t_#e_#r program keeps a log of all actions performed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what rules it matched against, in your .elm  directory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called  _#._#e_#l_#m_#/_#f_#i_#l_#t_#e_#r_#l_#o_#g.  You can either directly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, or, much more recommended, you can one of the two s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ize flags to the program and let _#i_#t do the work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fference between the two is best demonstrated by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f#fi#il#lt#te#er#r -#-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#Su#um#mm#ma#ar#ry#y o#of#f F#Fi#il#lt#te#er#r A#Ac#ct#ti#iv#vi#it#ty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#A t#to#ot#ta#al#l o#of#f 4#41#18#8 m#me#es#ss#sa#ag#ge#es#s w#we#er#re#e f#fi#il#lt#te#er#re#ed#d: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#Th#he#e d#de#ef#fa#au#ul#lt#t r#ru#ul#le#e o#of#f p#pu#ut#tt#ti#in#ng#g m#ma#ai#il#l i#in#nt#to#o y#yo#ou#ur#r m#ma#ai#il#lb#bo#ox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#ap#pp#pl#li#ie#ed#d 3#36#64#4 t#ti#im#me#es#s (#(8#87#7%#%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#Ru#ul#le#e ###1#1:#: (#(d#de#el#le#et#te#e m#me#es#ss#sa#ag#ge#e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#ap#pp#pl#li#ie#ed#d 1#1 t#ti#im#me#e (#(0#0%#%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#Ru#ul#le#e ###2#2:#: (#(s#sa#av#ve#e i#in#n "#"/#/u#us#se#er#rs#s/#/t#ta#ay#yl#lo#or#r/#/F#Fi#il#lt#te#er#re#ed#d-#-M#Ma#ai#il#l/#/n#ne#et#tn#ne#ew#ws#s.#.1#12#2"#"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#ap#pp#pl#li#ie#ed#d 8#8 t#ti#im#me#es#s (#(2#2%#%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#Ru#ul#le#e ###3#3:#: (#(s#sa#av#ve#e i#in#n "#"/#/u#us#se#er#rs#s/#/t#ta#ay#yl#lo#or#r/#/F#Fi#il#lt#te#er#re#ed#d-#-M#Ma#ai#il#l/#/p#po#os#st#tm#ma#as#st#te#er#r.#.1#12#2"#"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#ap#pp#pl#li#ie#ed#d 1#14#4 t#ti#im#me#es#s (#(3#3%#%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#Ru#ul#le#e ###5#5:#: (#(s#sa#av#ve#e i#in#n "#"/#/u#us#se#er#rs#s/#/t#ta#ay#yl#lo#or#r/#/F#Fi#il#lt#te#er#re#ed#d-#-M#Ma#ai#il#l/#/r#ri#is#sk#ks#s.#.1#12#2"#"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#ap#pp#pl#li#ie#ed#d 3#3 t#ti#im#me#es#s (#(1#1%#%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#Ru#ul#le#e ###6#6:#: (#(s#sa#av#ve#e i#in#n "#"/#/u#us#se#er#rs#s/#/t#ta#ay#yl#lo#or#r/#/F#Fi#il#lt#te#er#re#ed#d-#-M#Ma#ai#il#l/#/r#ra#ay#ys#s.#.1#12#2"#"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#ap#pp#pl#li#ie#ed#d 2#28#8 t#ti#im#me#es#s (#(7#7%#%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 f#fi#il#lt#te#er#r -#-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t_#h_#e _#o_#u_#t_#p_#u_#t _#a_#s _#l_#i_#s_#t_#e_#d _#a_#b_#o_#v_#e_#, _#f_#o_#l_#l_#o_#w_#e_#d _#b_#y_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#Ex#xp#pl#li#ic#ci#it#t l#lo#og#g o#of#f e#ea#ac#ch#h a#ac#ct#ti#io#on#n;#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#Ma#ai#il#l f#fr#ro#om#m t#ta#ay#yl#lo#or#r a#ab#bo#ou#ut#t F#Fi#il#lt#te#er#r S#Su#um#mm#ma#ar#r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#PU#UT#T i#in#n m#ma#ai#il#lb#bo#ox#x:#: t#th#he#e d#de#ef#fa#au#ul#lt#t a#ac#c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#Ma#ai#il#l f#fr#ro#om#m n#ne#ew#ws#s@#@h#hp#pl#la#ab#bs#sz#z.#.h#hp#pl#l.#.h#hp#p.#.c#co#om#m a#ab#bo#ou#ut#t N#Ne#ew#ws#sg#gr#ro#ou#up#p c#co#om#mp#p.#.e#ed#di#it#to#or#rs#s c#cr#re#ea#at#te#e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#PU#UT#T i#in#n m#ma#ai#il#lb#bo#ox#x:#: t#th#he#e d#de#ef#fa#au#ul#lt#t a#ac#c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#Ma#ai#il#l f#fr#ro#om#m r#ro#oo#ot#t a#ab#bo#ou#ut#t L#Lo#og#g f#fi#il#le#e:#: c#cl#le#ea#an#nu#up#pl#lo#og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#PU#UT#T i#in#n m#ma#ai#il#lb#bo#ox#x:#: t#th#he#e d#de#ef#fa#au#ul#lt#t a#ac#c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etc et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1, 1990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m Filter Guide                               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actually use either of the summarizing options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s that are recommend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ferred way is to have a line in either your  _#c_#r_#o_#n_#t_#a_#b  (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administrator  for  help with this) that invokes the _#f_#i_#l_#t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s often as you desire with the -#-s#s flag.  For example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summary mailed to me every morning at 8:00 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#0 8#8 *#* *#* *#* "#"/#/u#us#sr#r/#/l#lo#oc#ca#al#l/#/b#bi#in#n/#/f#fi#il#lt#te#er#r -#-s#s |#| e#el#lm#m -#-s#s '#'F#Fi#il#lt#te#er#r S#Su#um#mm#ma#ar#ry#y'#' t#ta#ay#yl#lo#or#r"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 alternative  is  to have your _#._#l_#o_#g_#i_#n execute the comm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if you want to have your log  files  cleared  out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 the  summary  is generated you'll need to use the '-c'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.  Also, if you want to keep a long list of actions 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o this by saving it as you display it.  A way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, if you were to  have  the  invocation  in  your  _#._#l_#o_#g_#i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,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#ec#ch#ho#o "#"F#Fi#il#lt#te#er#r L#Lo#og#g;#;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#fi#il#lt#te#er#r -#-c#c -#-s#s |#| t#te#ee#e -#-a#a P#PE#ER#RM#M.#.f#fi#il#lt#te#er#r.#.l#lo#og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would  append  a  copy  of  all  the  output  to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PERM.filter.log' and would avoid you having to read  larg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 summaries of what the program had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#Fu#ur#rt#th#he#er#r T#Te#es#st#ti#in#ng#g o#of#f t#th#he#e R#Ru#ul#le#es#se#e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the _#r_#e_#a_#d_#m_#s_#g command available, it is quite easy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s you've written to see if they'll do what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we can use the -#-n#n flag to _#f_#i_#l_#t_#e_#r, which means `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do this, just tell me what rule you matched, if an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action you would have performed' (you can see why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 flag is easier to type in!!), and feed it each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mailbox by using a command lik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 s#se#et#t m#me#es#ss#sa#ag#ge#e=#=1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 s#se#et#t t#to#ot#ta#al#l_#_m#me#es#ss#sa#ag#ge#es#s=#=`#`m#me#es#ss#sa#ag#ge#es#s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 w#wh#hi#il#le#e  (#(1#1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 i#if#f (#($#$m#me#es#ss#sa#ag#ge#e &gt;#&gt; $#$t#to#ot#ta#al#l_#_m#me#es#ss#sa#ag#ge#es#s)#) e#ex#xi#i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 e#ec#ch#ho#o p#pr#ro#oc#ce#es#ss#si#in#ng#g m#me#es#ss#sa#ag#ge#e $#$m#me#es#ss#sa#ag#g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 r#re#ea#ad#dm#ms#sg#g -#-h#h $#$m#me#es#ss#sa#ag#ge#e |#| f#fi#il#lt#te#er#r -#-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 e#ec#ch#ho#o "#"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 @#@ m#me#es#ss#sa#ag#ge#es#s+#++#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 e#en#n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ill then hand each of the messages in your mailbox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f_#i_#l_#t_#e_#r program and display what action would have been tak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essage and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we do this for a few interesting messages  in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box, we'd end up with output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#Ma#ai#il#l f#fr#ro#om#m t#ta#ay#yl#lo#or#r a#ab#bo#ou#ut#t f#fi#il#lt#te#er#r t#te#es#s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#FO#OR#RW#WA#AR#RD#DE#ED#D t#to#o h#hp#pl#ld#da#at#t!#!t#ta#ay#yl#lo#or#r b#by#y r#ru#ul#le#e;#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#su#ub#bj#je#ec#ct#t=#="#"f#fi#il#lt#te#er#r t#te#es#st#t"#"  ?#? f#fo#or#rw#wa#ar#rd#d "#"h#hp#pl#ld#da#at#t!#!t#te#es#st#t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#Ma#ai#il#l f#fr#ro#om#m b#br#ra#ad#dl#le#ey#y%#%h#hp#pl#lk#ka#ab#b@#@h#hp#pl#la#ab#bs#sc#c a#ab#bo#ou#ut#t R#Re#e:#: A#AI#I-#-E#ED#D m#ma#ai#il#li#in#ng#g a#ad#dd#dr#re#es#ss#s f#fo#or#r H#HP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1, 1990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m Filter Guide                               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#PU#UT#T i#in#n m#ma#ai#il#lb#bo#ox#x:#: t#th#he#e d#de#ef#fa#au#ul#lt#t a#ac#c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#Ma#ai#il#l f#fr#ro#om#m t#ta#ay#yl#lo#or#r a#ab#bo#ou#ut#t d#di#is#sp#pl#la#ay#y-#-t#to#o-#-c#co#on#ns#so#ol#l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#EX#XE#EC#CU#UT#TE#ED#D "#"c#ca#at#t -#- &gt;#&gt; /#/d#de#ev#v/#/c#co#on#ns#so#ol#le#e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harp  users will notice that this is exactly the same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nger summary li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#Wh#ha#at#t F#Fo#or#rw#wa#ar#rd#de#ed#d M#Me#es#ss#sa#ag#ge#es#s L#Lo#oo#ok#k L#Li#ik#k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message is forwarded to another user by the  _#a_#c_#t_#i_#o_#n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 as  ``forward _#a_#d_#d_#r_#e_#s_#s'', then the program ca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wo styles of message.  If the message  is  to  you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ll  simply  add  it to your mailbox in such a way as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return address is that of the person who sent  the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ge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, then the message is enclosed in a messag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#Fr#ro#om#m t#ta#ay#yl#lo#or#r T#Th#hu#u O#Oc#ct#t  2#2 1#15#5:#:0#07#7:#:0#04#4 1#19#98#86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#Da#at#te#e:#: T#Th#hu#u,#, 2#2 O#Oc#ct#t 8#86#6 1#15#5:#:0#06#6:#:5#58#8 p#pd#d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#Su#ub#bj#je#ec#ct#t:#: "#"f#fi#il#lt#te#er#r t#te#es#st#t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#Fr#ro#om#m:#: T#Th#he#e f#fi#il#lt#te#er#r o#of#f t#ta#ay#yl#lo#or#r@#@h#hp#pl#ld#da#at#t &lt;#&lt;t#ta#ay#yl#lo#or#r&gt;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#To#o:#: h#hp#pl#ld#da#at#t!#!t#ta#ay#yl#lo#o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#X-#-F#Fi#il#lt#te#er#re#ed#d-#-B#By#y:#: f#fi#il#lt#te#er#r,#, v#ve#er#rs#si#io#on#n 1#1.#.4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#--#- B#Be#eg#gi#in#n f#fi#il#lt#te#er#re#ed#d m#me#es#ss#sa#ag#ge#e -#--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#Fr#ro#om#m t#ta#ay#yl#lo#or#r T#Th#hu#u O#Oc#ct#t  2#2 1#15#5:#:0#06#6:#:4#41#1 1#19#98#86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#Da#at#te#e:#: T#Th#hu#u,#, 2#2 O#Oc#ct#t 8#86#6 1#15#5:#:0#06#6:#:3#33#3 p#pd#d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#Fr#ro#om#m:#: D#Da#av#ve#e T#Ta#ay#yl#lo#or#r &lt;#&lt;t#ta#ay#yl#lo#or#r&gt;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#Su#ub#bj#je#ec#ct#t:#: f#fi#il#lt#te#er#r t#te#es#s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#Ju#us#st#t a#a s#si#im#mp#pl#le#e t#te#es#st#t.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#--#- E#En#nd#d o#of#f f#fi#il#lt#te#er#re#ed#d m#me#es#ss#sa#ag#ge#e -#-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ubject  of the actual message is the same as the su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being forwarded, but in quotes.  The  `From:' 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 how  the  message  was  sent, and the `X-Filtered-By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s what version of filter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#Ar#re#ea#as#s t#to#o I#Im#mp#pr#ro#ov#v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e _#f_#i_#l_#t_#e_#r program as presented herein is obviously a 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 to the set of tools available for dealing with elect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 mail, there are some key features that are missing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in the future based on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 see it, the main things missing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The  ability  to  use  regular expressions in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ould be a _#v_#e_#r_#y nic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Perhaps more _#a_#c_#t_#i_#o_#n_#s available (but wha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Certainly the ability to filter based on any field or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tion of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1, 1990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m Filter Guide                               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#Wa#ar#rn#ni#in#ng#gs#s a#an#nd#d T#Th#hi#in#ng#gs#s t#to#o L#Lo#oo#ok#k O#Ou#ut#t F#Fo#or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 this is a pretty simple program, there are a few pitf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f which have already been mention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#Or#rd#de#er#r counts in the rules.  B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#Ma#at#tc#ch#hi#in#ng#g is pretty simple -- make sure your patterns  are  su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ently exclusive before having any destructiv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as with the rest of the E#El#lm#m mail system, I welcome f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and suggestion on how to improve this progra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1, 1990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