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ADME.DOC file for Scratch-N-Post v1.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, SoftPaw Development.  This file contain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ich you should read at your earliest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OVERVIEW of what Scratch-N-Post v1.09 is, and why you wan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DERING this product if you like the tr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CHNICAL SUPPOR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MENTS and/or fixes since pri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ection on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LOOK AHEAD at planned feature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atch-N-Post is a unique cross between a "scratch-pad"-typ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al reminder.  It combines the convenience of being able to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" quickly and easily, with a sophisticated real-time alarm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hich allows you to have certain notes "pop-up" to remind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gularly recurring or one-time events.  Notes taken may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ed, edited, or printed either individually or in logical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uses include: reminders for weekly meetings; easil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notes on a project throughout the day as thoughts occur to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them all out that evening for summarization; setting an ala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 you to pay the mortgage on the 23rd of each month, or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out of the oven in 2 hours!  ...The possibilities are end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 custom-designed "smart" icon menu which not only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of a menu bar and an icon bar into a single cohes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the advantages of both, but also provides an unparallele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se by only presenting options relevant to the task at han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ime, instead of a huge, static "master" menu whe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out which options apply to what you're try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Paw Development retains all rights to Scratch-N-Post, bu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version of it, within certain limitations, to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be used for a trial period in order to allow you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s your needs before you pay for it.  The trial period is 30 days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trial period, you wish to continue using the produc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pay for it by ordering it (also referred to as "register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discontinue using it and remove it from your system.  Continu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duct after the trial period has expired is in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ordering Scratch-N-Post and becoming a registered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$20 (slightly higher if ordered via CompuServe's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), and provides numerous benefits as outlined in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Register button in the Settings dialog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via mail (postal service) or using CompuServe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acility (Registration Database ID for this product is 48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btained a 'trial' version of this product, distribu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NPOST.ZIP, then SoftPaw Development authorizes and encour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a copy of that file, SNPOST.ZIP, to anyone else you know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terested in it, as long as the file is in it'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  You are NOT authorized to distribute copies of 'regist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is product, or to allow others to use your 'keys'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 of SNPOST.ZIP to Bulletin Boards is also allowed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this product (also referred to as becoming a registe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asy and takes only a few minutes of your time.  The cost of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tch-N-Post v1.09 is $20 by mail, or $23.50 using CompuServe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acility (the added cost is due to CompuServe's r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ortion of the registration fee for providing the servic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disk containing the latest version of the product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ver possible), which may include min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xes to problems which surfaced after the initial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sures that you will be able to receive technica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for at least 90 days (usually much lon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itles you to use any future MINOR upgrad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itles you to an "upgrade" price on the next MAJOR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vides us with a way to contact you for notices regarding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, new products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vides reimbursement for time and effort put into develo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and funding for future enhancements to the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s rid of annoying reminders which may be displayed to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'trial' period has ended (if you're using a t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or all of the above benefits may not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accepted on or after January 1, 1997.  Anyone wishing to or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n or after that date is encouraged to look for or inquire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the registration fee by SoftPaw Development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o be 'registered' on up to two personal compu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use of a single individual or household.  This means that bo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spouse can legally use a single registered version, but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your friends.  This means that you CAN have it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ND your laptop for your own personal use, but NOT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ork for everyone to use (unless you get a site-license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bide by the intent of this agreement, which is to B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also applies, with the above conditions and limita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INOR upgrades to this product by SoftPaw Development (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tch-N-Post up to but not including version 2.00). 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rder version 1.00 and later obtain a copy of version 1.01 (wit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, minor enhancements, etc.) you have the right to use the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.01) as a registerd user, IN PLACE OF the prior version (1.00)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ayment or notice to SoftPaw Development, bu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does NOT automatically entitle you to 'registered'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MAJOR upgrades of Scratch-N-Post (version 2.00 and after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at the very least entitle you to order the next maj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.00) for an "upgrade" price, which is to be less than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or individuals not registered with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tch-N-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rs, government offices and other institutions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Paw Development for information on a site-license, volume dis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find out more about our multi-us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Paw Development guarantees technical support fo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 least 90 days from the day we accept your registration fe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received before January 1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is also available for non-registered users (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with a problem or question), but is not guaranteed.  W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effort to resolve problems or questions concerning our produ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resources are limited, priority will typically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'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here are four ways to receive support for SoftPa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You may fax us directly at (404) 998-21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send inquiries through th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Pa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Box 7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etta, GA 30007-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send E-Mail to CompuServe account 74654,1725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654.1725@compuserve.com on the inter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or you may post a message on CompuServe in the Application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e OS/2 User (GO OS2USER) forum.  Be sure to inclu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ords 'SCRATCH' or 'SNPOST' or 'SOFTPAW' in the ti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that we'll be able to easily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MENTS and FIXES since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9 (11/24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printing code to improve prin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 page numbers and page heading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8 (6/26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ith INSTALL program not accepting 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ith behavior regarding minimized vs. hidd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on startup, move main window if necessary to en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 visible (in case screen resolution change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support for double-clicking to accept an entry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dialog(s) combo-box without having to select D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light decrease in program size (and loading time?) b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ixed base address since OS/2 always loads at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7 (6/5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causing incorrect snooze duration under 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6 (5/30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"Day of Week" alarm type to allow setting of an alar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occurrence of a certain day of the week (i.e., 2nd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causing error when trying to Trash group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5 (5/25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Snooze" feature, including Snooze button on notes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for snooze, and snooze confirmation/overrid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4 (4/24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ption to allow entry of new note text before assign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arm info.  Added customization option to enable/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arm information now displayed while creating a new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ere DayOfMonth alarms would display improperly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onth which had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tkey for "audible alarm" customiz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3 (3/16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ommand-line parameters to force start-up minim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inimized (/m and /r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ith starting up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2 (2/16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, improv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automatically prompt for alarm information for ne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 not allow "in hours" or "in days" alarms to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  (1/15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with text not being displayed properly in 1024x768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where text would not be displayed properly i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was changed after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ext for missing right-button help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with installation program appearing to lock up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 (1/8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Scratch-N-Post v1.09 (where v1.09 refers to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tch-N-Post from version 1.09 up to but not including version 2.00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atch-N-Post v1.09 is supplied as is.  SoftPaw Development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 SoftP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result from the use of Scratch-N-Post v1.09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is any program or file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tch-N-Post v1.09 'package' to be altered, distribu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ystem, or distributed for any kind of remuneration,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written permission from SoftPaw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pyright law, all applicable rights to this software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Paw Development except as granted by SoftPaw Development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OOK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in time, what the future holds for Scratch-N-Pos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Let us know what features you want to see in future versions.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what you like and don't like about it.  Please be specific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 If you like it, let us know.  If you don't, let us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Pounce (another fine SoftPaw product!) which is a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"capture" utility that's powerful, flexible, and, like all SoftP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,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any other software products which would make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let us know.  Send all comments/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Pa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duct Development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Box 7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ietta, GA 30007-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aid for this product, all of us at SoftPaw Development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pe that you enjoy using it.  If you are using a trial ver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ank you for at least having taken the time to try this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o have you as a custom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SoftPaw Develop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