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              09/1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     PhoneBo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1.01 -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:            Eric Bru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madill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320 Chippewa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ado Springs, CO  80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719) 380-5718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ee About information in program for my elec. 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:   Print the PhoneBoy program data file in either a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siness c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       You are free to use this program are willing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ponsibility for any problems that might ari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it.  If you don't agree with these term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e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:               Their is no cost for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find errors, or want features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d me an email and I will see 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find the program useful, please drop 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ail letting me know who you are (just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an idea of the usefulness of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peo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      I recently downloaded the program PhoneBoy. 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the author said it would, maintain my ph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 list in a quick easy to use program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ke the author stated, it did not even prin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ing all of my phone/address info, I decided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rint this information.  And in this way PBPri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     Run the the PBInst.Cmd fi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BInst pb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pbpDir = the directory to instal PBPrint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will create pbpDir (if it doesn't exist)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BPrint files into this directory. 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 PBPrint icon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         To use the program, all you do is use the 'Find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elect the PhoneBoy.Dat file, click the 'Read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ead in the data file, select the report typ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'Pri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Limitations:  Find button doesn't maintain the PhoneBoy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:             I will (if demand merits) add other features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ladly entertain ideas/suggestions/requests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01 - Fixed problem that caused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not be able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at any of my electronic addresses, or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f you have questions/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