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L FILES FOR JAW3D MODE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s are simple text files containing one coordinate per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5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a line in 3d space from (-5,5,5) to (-5,5,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substituted for x, y, or z is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creen. You must use the following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-----|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mpty lines in model files will cre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eration or comments, use the # charac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