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3     - GFXCheck is now owned by ZT Technologies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using Watcom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now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New registration information (change of address and now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On request, added the ability for GFXCheck to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30/96)  as the DOS errorlevel on failed graphics files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_ERRLEV parameter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files.  GFXCheck can process Windows 3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5/96)  1.x and OS/2 2.x format BMP files, although the amount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ther limited due to the rather limited nature of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Refer to the new configuration parameters BMP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_INFO_FM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list files with the -F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for information lines and comments: @FORMA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insert a hard-coded string of the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validation checks for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GFXCheck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