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doc      emx 0.9d     FIX 03                               29-Apr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9-2000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zip is a fix package for emx 0.9d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 and emxfix02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3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3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3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, gccsrc*.zip, gppsrc2.zip, and gbinu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1.zip and emxfix02.zip don't contain html.c and html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ork(): Don't call addsockettolist() twic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ork(): support 256 DLLs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.dll options taking numeric arguments now suppor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(prefixed by "0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ttempt to fix a bug related to closing sockets (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che);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xopt=-!0x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till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.exe now supports up to 1 GB of memory (was 6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intf(): incorrect output for "%0f"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intf(): incorrect rounding for "%.0f"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intf(): incorrect number of digits for value 0.0 with "%#g"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ort another symbol from emxlibc*.dll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ception type_info n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ktime() and ctime() no longer overwrite the struct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ime() an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ototypes added for macro functions in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or C++, don't define wchar_t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s: input line length limi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(): incorrect results for +INF and -INF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og(+INF) and log10(+INF): don't set errno to 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limits.h&gt;: LONG_LONG_MAX renamed LLONG_MAX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math.h&gt;: cbrt() and cbrtl() are now ISO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arpa/nameser.h&gt;: nested comment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1.zip does not contain the new versions of c_impor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implementation of strstr() has been simplified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ll REXX definitions in os2emx.h are now enclosed in #if ...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 didn't treat '&amp;' (C++!) the same way as '*' i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"%[...]" of scanf() should match a _nonempty_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lloc(~(size_t)0)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seek() didn't work correctly after an attempt to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uffer worth of data beyond EOF with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ad() read "x\r\377y" as "x\ry"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sys/un.h&gt; no longer tests the TCPIPV4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ototypes added for inlined functions in &lt;ctype.h&gt; and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#pragma interface/implementation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bg++ (gpp.a) has been rebuilt with the abov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ref{} now makes a hypertex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LaTeX outp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HTML outpu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options renamed (-i, -k, -l, -m, -t -&gt;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3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3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3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3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3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 to rebuild the OMF-style librari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 -s -l -q gpp.a mt/c.a st/c.a st/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 -s -l -q mt/c_import.a st/c_impor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3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3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