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xdoc.doc        emx 0.9d     DOCUMENTATION FORMATTER REFERENCE    20-Mar-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1999 by Eberhard Ma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PRELIMINARY DRAFT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SUBJECT TO CHANG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xdoc -T [-fr] [-o &lt;output&gt;] &lt;inp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xdoc -I [-acfgr] [-n &lt;start&gt;] [-o &lt;output&gt;] [-x &lt;xref&gt;] &lt;inp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xdoc -K [-o &lt;output&gt;] &lt;input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xdoc -H [-o &lt;output&gt;] [-x &lt;xref&gt;] &lt;inp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xdoc -L [-fr] [-o &lt;output&gt;] &lt;inpu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xdoc -M [-o &lt;output&gt;] &lt;input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      Create .doc file (plain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      Create .ipf file (for IP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K      Create .ndx file (for E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H      Create .html file -- not ye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Create .tex file (for LaTeX) -- not ye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      Merge directory files into cross referen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Use concatenating instead of calling .inf files.  Without -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ference to a label in another .inf file causes that 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called, that is, a new VIEW instanc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-a, .inf files are assumed to be concatenated.  Use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line breaking algorithm for -T.  Possible values ar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) and 1 (sl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greedy algorithm, filling lines as much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minimize sum of (target_width - actual_width)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      Use color (light blue) instead of slanted fo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with sl, format sla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character.  This documentation always uses  (code 254).  You can use the -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 different character. There are two types of t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gs which start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gs used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...TODO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 word, emxdoc skips ( * and ` characters, and then tak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until one of the characters , ; ! ? ' is fou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. and : terminates a word if followed by a blank o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line.  The character ) terminates a word if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ted.  The character [ terminates a word inside if &lt;cond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ly include or exclude sections of the input file.  s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1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syntax &lt;style&gt; &lt;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bbrev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 is orthogonal to the other styles.  It means that th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word doesn't end a sentence (see the -f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&lt;table&gt; sl{table}replace takes precedence over formatting styles.  &lt;replace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t directly or indirectly contain &lt;wor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latex TeX \TeX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- &lt;head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1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flags&gt; includes `u', the section is unnumbered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the table of contents of the output file whe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flags&gt; includes `h' (hide), the section will not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= create an underlined section heading which does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able of contents and does not start a new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fminit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-I mode, insert a table of hypertext links to the subse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-H or -I mode, insert a table of hypertext link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ctions of the curren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&lt;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itle of .inf document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label &lt;label&gt; to refer to the current se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can be used with ref{}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&lt;langu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language to be used for emxdoc-generated text.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 are `english' (which is the default) and `germa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{}.  Possibl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yle&gt; are `emx' (which is the default) and `dvidr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top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2.  If &lt;term&gt;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, disable i2 &lt;te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&lt;term&gt; into the second level of the index, under the ter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used with i1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&lt;keyword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keyword for EPM.  You can give multiple keywords,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lines of HTML commands between endhtml as-i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ile if -H is used.  Ignore lines if -H isn'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lines of IPF commands between endipf as-i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file if -I is used.  Ignore lines if -I isn'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la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lines of LaTeX commands between endlatex as-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output file if -L is used.  Ignore lines if -L isn'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lines between endtext as-is into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-T is used.  Ignore lines if -T isn'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&lt;te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. 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described is given on the same line as description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enum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enum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ed list of items.  item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te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ordered list of items.  item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a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atim an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atim, but indent by 4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n additional indentation of 4 characters for 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end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type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t{} as default.  Note that line brea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ing spaces are not maintained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IPFC doesn't like font changes i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art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el.  With -T, function line, separated by spaces.  If a &lt;name&gt; do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), it is automatically added to the list of words to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ly, using tty style.  The section heading is constru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the names, separated by commas.  The last two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` and '.  A level-two index entry is creat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ame&gt;.  Therefore, an function.  With -K, compat &lt;name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the compatibility of the function.  This tag, if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recede headers is not presen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recede headers.  If prototype.  The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osed in square brackets.  With -H, I, or -L, compat.  The names are separated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inclu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{}.  This definition is lo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unction or variable description, which ends 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1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proto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rototype in library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 new section, titled `Restrictions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 new section, titled `Bugs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a new section, titled `Hints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to sample file in library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ampl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de in library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s used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lin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{&lt;text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lanted font for &lt;text&gt;.  Use color instead if -c option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{&lt;text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hasize &lt;text&gt;.  This is done by using a slanted font for -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alics for -H and -L, and upcasing for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f{} is used for the three characters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], syntax dvidrv)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ext&gt;, pa{&lt;text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ul{&lt;text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{&lt;label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section number of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END OF EMXDOC.DOC 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