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Wan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iegfried Hani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TERTAINMENT PAC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for OS/2 is a collection of class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tleship, Backgammon, Connect Four, Galaxy, Maste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, Othello, Pac, Pegged, Store, Tetravex, Tetris and Tic Tac 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2.x and Warp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to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the Entertainment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ssion and type INSTALL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and read the file REGISTER.DOC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e Entertainment Pack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