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SD202.DOC file for NS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 Workstation Kit for OS/2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econd Novell Service Diskette (NSD #2) for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Kit for OS/2 v2.0.  It solves minor problem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ervice Diskettes are available on NetWire, NetWar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subscribers of the NetWare UpDate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SAME FILES FOUND IN SECOS2.EXE, WHICH ARE THE NETWAR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MORE INFORMATION ON THE SECURITY ISSUE REFER TO SECURIT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N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   Boot the workstation with OS/2 and open an "OS/2 Wind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"OS/2 Full Screen." The command line prompt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ou can press F1 or click the "Help" button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ing this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   Insert the NSD diskette into a floppy drive, change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rive,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stallation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   Select "NSD on Workstation" from the Installa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  Choose a target and source location and choose 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"Copy Files" window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5   Choose "Cop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SD files are copied to your hard disk.  Click "OK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"Installation complete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6   Close the installation program by double-clicking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the upper left corner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7   If you use the NetWare Tools utility, you will ne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 the NWTOOLS.INI file in the OS2 subdirectory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boot drive.  For example, if OS/2 is installed on D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 D:\OS2\NWTOOLS.INI.  This file contains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to restore the window  positions from you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WTOOLS session.  Because of  format changes, the ol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incompatible with the  NetWare Tools inclu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SD.  A new NWTOOLS.INI will be created if you ex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are Tools and check the box to save windo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   If you want to set up DOS or Windows virtual session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n the README.TXT file that came on this NS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was automatically copied to your hard drive with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are Request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boot for the changes to tak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R CHANG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river has been updated since the NetWare Requ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 was relea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EN.SYS (NSD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OLVED BY THIS NSD (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2--1  A feature called NCP Packet Signature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security on a NetWare network. This feature is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You can disable it if desired. See the NSD02SEC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a full explanation of this security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D20L02--2  Previously, when using NWTOOLS, you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attach to a new server when you were alread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one server. This problem has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D20L02--3  NETX.COM has now become NETX.EXE. This requir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setting up DOS and Windows support. The DOS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_FILES must be set to 214. Also, in the DOS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_VERSION, the NETX.COM must be changed to read NET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setting up virtual DOS and Windows s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ocumented in the README.TXT that came with this NSD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OLVED BY THIS NSD (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OS and Windows Suppor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1  Global virtual DOS sessions will now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a LOGIN or other NetWare comman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VSHELL.SYS, DOSVSHLL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2  In the previous version, you may have received an "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esources" error when using a DOS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many nodes. This no long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VIPX.SYS, DOSVIP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3  Applications that made frequent request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sometimes used to hang. They now 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VIPX.SYS, DOSVIP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4  DOS applications sometimes ran out of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occ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VIPX.SYS, DOSVIP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5 Very rarely, your machine would hang when using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from DOS sessions. This no longer occ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VIPX.SYS, DOSVIP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6  You can now receive diagnostic information fo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s clients in servers from network management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PCALLS.DLL, NMPIPE.SYS, NPSERVE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7  In previous versions, intensiv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ometimes hung the Named Pipes server.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MPIP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8  In previous versions, when you aborted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with CTRL-C), the application would clo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 would remain open. You may have receive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errors as a result. This problem no longer occ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MPIP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9  In previous versions, if you had more than 50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 servers, you didn't always see all available serv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listing. Now you can see up to 100 servers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MPIP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10 Your Named Pipes requests are now routed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running dual Reque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MPIPE.SYS, NWIFS.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D20L01--11  ANSI escape characters are no longer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Pipes messages and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MPIPE.SYS, NPSERVE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12  Named Pipes servers that were used ver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an out of LSL buffers or other resources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, you no longer had access to NetWare Services.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experience this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PSERVE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13  DOS Named Pipes clients were not terminating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 connections cleanly. Instead, the connection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d out on the DOS side. Connections now terminate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PSERVE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14 Your Named Pipes server occasionally might have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OSCallNMPipe. This no longer occ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PSERVE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X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D20L01--15  On busy networks, your machine may have had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receiving SPX transmissions. This no long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SP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16  SPX packets on busy networks are received more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xpected by your workstation. This might happen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ecomes congested, for example, when a router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. When your workstation doesn't receive pa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, it sends out packets to determine if the SP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still alive. In previous vers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ere sent out too frequently, resulting i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on an already busy network. We now send out fewe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tworks are in a congested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SP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17 The default for the following NET.CFG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20 to 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SP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18 When using SPX, your machine may have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 or you may have received SPX transmission err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no longer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SP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19  In previous versions, your system may have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use some 32-bit applications. The Reques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rrectly with the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WIFS.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20 Previously, some applications--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--couldn't locate files with eight character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 extensions on a NetWare 2.2 server.  All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be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WIFS.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D20L01-21  Applications, such as databases, that do int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records may have frozen or slowed the mach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The Requester now functions properly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WREQ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D20L01--22 Applications that repeatedly request use of a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(file, device, etc.) over and over may hav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These problems no longer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WREQ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23 Formerly, you may have encountered errors on R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when file copies failed. This no longer occ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WREQ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24  You used to receive an error message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NetWare 2.2 server. The message no longer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WREQ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25  When you tried to move a file from one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on the OS/2 desktop, you used to encounter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r machine appeared to hang. Then, after reboo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umerous empty files had been created on the server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ove the file to. This problem no longer occurs.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from one server to another now works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WIFS.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26   The RPRINTER utility now func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  RPRINTER.EXE, RPRINTE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