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TEST TOOL (P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er Test Tool (PTT) is a Presentation Manage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that enables the user to sele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s and execute them.  A script interface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T to run predefined test-case scrip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TT provides a mechanism for testing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s by calling graphics programming interface (G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  Each call, on execution, produces qua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le output by which the test can be measured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is run, the PTT monitors the return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 calls and writes the results to a 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g file can be display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TT is comprised of two majo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 PM master program (PTT.EXE) that provid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face for test selec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est-case dynamic-link libraries (DLLs)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ctual test-cas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T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T.EXE enables the user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lect one or more tests from the test case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Execute the selected test cases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pecify a test-case PM environment (PS units,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s, and so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Display the PTT te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 the PTT test-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Display the PTT rel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Exit P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nter Test Tool (PTT)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-line options enable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Output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Input scrip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Level of logging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arch patterns for DLLs to be p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-CASE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test-case DLL contains tests for a family of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.  See "GPI Function Tests (32-Bit)" on page 2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of the supplied test-case DLLs and th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e test-case DLLs must reside in the sa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y as the PT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TT can be started from the command line in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(*) window or a full-screen session.  The PT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be started from the OS/2 Desktop or any 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using its icon.  When using an icon,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are specified in the OPTIONAL PARAMETER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ttings menu fo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command-line options are specified with a hyphen (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ed by a case-sensitive alphabetic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 character is followed immediately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, if any, with no intervening spaces. 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 of PTT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 all DLLs in the current directory and set the logging level to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TT -T*.DLL -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load the GRELIN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arch LIBPATH to locate the D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TT -Tgrelin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ng PTT with the -? command-line optio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the valid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T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options are available on the PT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GROUPS           Lists all DLL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CASES            Lists all test cas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elected Tes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MATCH             Adds the selected mat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om the chos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                 Saves the entri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CEL                Cancels this action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m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MATCH          Deletes the selected mat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om the test cas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                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O SCREEN     Displays the output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s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PRINTING        Prints the test case to a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        Configures printer, DC,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S Units, PS type.  See "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ring the Device Context and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tation Space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formation about configuring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LOG WINDOW    Displays PASS/FAIL logg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LOG WINDOW     Selects a level (1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                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                Displays an applicati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rsion number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-line Help with P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NO DROP-DOWN )      Exits PTT.  (Availabl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ing a mouse.)  Use the acc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or key, ALT+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nter Test Tool (PTT)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, PRELOADING, AND LOADING TEST-CASE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test case DLL passes a list of its test cases to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PTT initializes the DLL after loading.  A te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associates each test-case name with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ontains it.  When duplicate test cases are en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ed while loading DLLs and test-case index f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instance of a test cas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T locates the test cases using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DLLs specified using the -T command-line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loaded during PTT startup.  Preloaded DL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ident for the duration of the PT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-T command-line option specifies a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locating the test-case DLLs to be p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T option value can contain global file-nam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s (wildcards) in the file name. 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of the command used to preload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load all DLLs in the PTT\DLL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T -T\PTT\DLL\*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-T command-line option can be specifi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s (on the command line) with differen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At this point, if no test cases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TT, PTT attempts to preload all the te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Ls it can locate using a *.DLL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earch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If PTT fails to locate any test-case D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irectory, a message to that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OK check box in the informational window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to continue bringing up P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T writes information to a log file. 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logged is determined by the current logg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hierarchical.  At any given logging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at that level and below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PTT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ath and file name for the PTT log file can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d on the PTT command line using the -F opt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file name option is given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file name, PTT_LOG in the current direct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  If a log file does not exist when PTT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g file is created automatically.  I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exist, the new log is appended to the exist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PTT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TT logging level can be specified on the PT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or changed from the Options pull-down menu after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started.  To set the logging level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, specify a -Lx option, where x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ging level, using a number in the range 1-9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logging level after PTT has start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logging level from the Options pull-dow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accelerator key, ALT+L.  The default PT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is 1, L_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table describes the logging level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ed by P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 (Page 1 of 2). PTT Logging Level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EVEL | LEVEL NAME      | DESCRIP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     | L_HDR           | Test Pass/Fail logg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only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     | L_ABORT         | Test case failed.  T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is incomplet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     | Reserved.       | Do not us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     | L_FAIL          | Internal test-ca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failure.  An interfa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other than the call cu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rently being tested h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experienced a functio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or other type of failur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     | Reserved        | Do not us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nter Test Tool (PTT)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 (Page 2 of 2). PTT Logging Level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EVEL | LEVEL NAME      | DESCRIP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6     | L_WARN          | WARNING:  The present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tion space is improper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configured for the t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case (or a simi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error)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7     | L_TRACE         | Trace script command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incorrect values, 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other unexpected result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8     | L_LOTRACE       | Location trace.  Lo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entries and exits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internal test-case rou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tine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9     | L_DEBUG         | Debugging.  Test-c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debugging information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internal test-ca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results, errors,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| other informatio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HE PT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play the PTT log file for the curren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DISPLAY LOG WINDOW from the OPTIONS menu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PT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provides instructions f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file, the script file structure,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PT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name of a PTT script file is provided, PTT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tes the supplied script automatically. 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file, use the -I command-line option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TT -IC:\PTT\SCRIPTS\demo1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 USAGE NOTES 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1.  Blank lines and comments can appear anywhere in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script fil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2.  Comments must be preceded by an asterisk (*) 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the first non-blank character on the lin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3.  Script commands are not case-sensitive, excep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for the test-case name operand of the CHOO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script command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(Test-Case Selec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erand of the CHOOSE script comma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case to be executed when a DISPLAY or PRI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encountered.  The test-case nam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sensitive and must match the specified te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exactly.  In script files, test cas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ir test-case name only; the test-group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  If the test-case name is not found, th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YPE (Device Context Selec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erand of the DCTYPE script comm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context to be used for subsequent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oper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_QUEUED                     Output is to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_DIRECT                     Output is not to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_INFO                       The device contex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ed only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_METAFILE                   The device contex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ed to write a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_METAFILE_NOQUERY           Same as OD_META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uerying of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_MEMORY                     A device con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ed to contain a bi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nter Test Tool (PTT)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(Pause Script File Execu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DELAY command is encountered in a PTT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on of the script is suspended for 5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script command has no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(Execute a Test Cas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 script command initiates immedi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test case selected by the most recen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  If the DISPLAY command is not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OSE command anywhere in the script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case identified during PTT startup is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script command has no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(Execute a Test Cas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 script command initiates immediat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st case selected by the most recent CHO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PRINT command is not preceded by a CHO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where in the script file, the first test cas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d during PTT startup is executed.  The PRI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has no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(Terminate PT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n EXIT command is encountered in a PTT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T terminates immediately.  The EXIT script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YPE (Presentation Space Type Selec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erand of the PSTYPE script comm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ation space type to be used for subsequ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.  Valid oper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T_MICRO          Micro-present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T_NORMAL         Normal presentation spac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UNITS (Presentation Space Units Selec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erand of the PSUNITS script comm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ation space units to be used for subsequ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.  Valid oper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ARBITRARY        Application-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PELS             Pel coordinate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LOMETRIC         Units of 0.1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HIMETRIC         Units of 0.01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LOENGLISH        Units of 0.0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HIENGLISH        Units of 0.00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TWIPS            Units of 1/1440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QPROCESS command identifies a queue process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a queue driver.  Each queu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ue processor that prints a spool file.  Queu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support the standar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type determines how the queue driver wri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hardcopy device.  The operand to th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either of these two standard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_Q_STD            The method used by the queu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write data to the hardcop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M_Q_STD perform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.  Opens a DC for th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vice using DevOpenD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ables it as an OD_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.  Calls DevEsc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VESC_START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.  Writes data that is in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mat using GpiPlay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.  Calls DevEsc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VESC_END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.  Closes hardcopy device D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vClose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_Q_RAW            The method used by the queu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write data to the hardcop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M_Q_RAW perform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nter Test Tool (PTT)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.  Opens a DC for th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vice using DevOpenD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ables it as an OD_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.  Calls DevEsc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VESC_START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.  Writes the data using Dev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th DEVESC_RAW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.  Calls DevEsc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VESC_END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.  Closes hardcopy device D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vCloseD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ER_NAME command is executed in a PT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the selected device driver us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 This name corresponds with the printer nam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ied when the device was configured.  Device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 is based on the supplied operand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must be valid and associated with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ER_QUEUE command is executed in a PT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change the selected device driver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device queue.  This name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ue name supplied when the device w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-driver selection is based on the supplie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queue name must be valid and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ER_PORT command is executed in a PT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the selected device driver us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assignment.  Device-driver selec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plied operand.  The printer port must ex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port and must be associated with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T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F        Specifies the file name to use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file name can be fully qua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        Specifies the script file name for batch p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        Specifies the logging leve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        Specifies the default DLL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?        Displays the PTT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 All specified DLLS ar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lp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G        Specifies the Testlog for the selec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X        Used only by Tes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B        Used only by Tes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        Used only by Tes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S        Used only by Tes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T        Used only by Tes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cript file is a list of PTT commands that ar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ted, one at a time, in the order t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 in the script file.  When the end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reached, PTT terminates.  Any PTT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appear anywhere in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T Sa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s an example of a PT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PT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elect a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TYPE PM_Q_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elect a Devic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TYPE  OD_QUE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elect a Presentation Spa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TYPE  GPIT_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elect a Presentation Spac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NITS PU_P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elect several of the available test cases and execu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ausing 5 seconds between the first and second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AR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Ar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ArcP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This is an example of a commented-ou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ARE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HOOSE GpiArea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BeginArea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SetAndQryPatternSet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BT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BitAp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QueryDeviceBitmapFormats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CHA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CharStringPosAtAndQry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CharStringPosAndQryShade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CLI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Clip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Clip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COLO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ColorA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QueryColorIndex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COR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Correlate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ELMNT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DeleteElement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ElementAndQry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FO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CreateLogFont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QueryKerningPairs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IMA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Image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Image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LIN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Box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Line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Line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MAR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Marker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Marker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PolyMarker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PAT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FillPath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P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PCLI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SetClipPathEx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SetClipPathEx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REGN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CombineRegionEx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QueryRegionBox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SE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DeleteSegment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DrawChainEx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SHA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ShadePe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ShadeOverlapCirc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ShadeOverlapCirc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ST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StandardP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VIE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SetDefViewingLimitsEx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View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PI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PIXFOR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SetAndQryModelXformMat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piSetAndQryViewingXformMat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AR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ArcP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Arc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ATT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DeviceSetGetAttr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SetLineAttr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ATTRIBUT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ATT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SetAndGetAttributesEx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SetAndGetAttributesEx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SetAndGetAttributesEx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SetAndGetAttributesEx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SetAndGetDefaultAttrsEx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SetAndGetDefaultAttrsEx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BITMA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BIT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BitA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BitAp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BITMA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BT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BitP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BitBlt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SetBitmapBits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CL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Clip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SetXformRect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FONT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UnloadFont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FUNCTIO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GEN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DisjointLines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LIN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Line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MAR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Marker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PATH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BeginAndEndAreaEx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BeginAndEndPath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CloseFigure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REGN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PaintRegion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ST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StandardP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TXT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TextA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VIE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SetAndGetDefViewingLimitsE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Group ...: GR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Test DLL   ...: GREXFO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GreSetAndGetPageViewport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erminat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HE DEVICE CONTEXT AND PRES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T enables you to specify the devic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ation-space type, and presentation-spac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when executing test cases.  These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during manual testing or through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automated testing.  To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ly, select CONFIGURATION from the OPTION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or use ALT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t or change the device driver,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printer device drivers available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ue, Printer Name, and Printer Port window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on the desired driver.  If a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after PTT is initiated,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resh Printer Driver List to list the oth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DEVICE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t or change the device context,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options from the Device Contex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T Configuration dialog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_QUEUED                   Output is to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This is the defaul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ption is for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rs only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pens a spool fil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spooler's Sp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send output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river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a type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osen. 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M_Q_STD       Th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ri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he spoo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using the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ee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M_Q_RAW       Th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river p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esses the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pooler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ee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_DIRECT                   Output is not que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esentation driv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Gre routin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vice-specific data. 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py drivers use the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erface routin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output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_INFO                     The presentation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t generate any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formation devic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d only to retriev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_METAFILE                 The device contex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rite a metafile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s handled by PMGPI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s passed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_METAFILE_NOQUERY       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D_METAFILE, except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f attributes is no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itted. 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andled by PMGPI and n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ssed to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_MEMORY                   This is a device con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s used to contain a bi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evice driv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output data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an OD_DIRECT devic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xcept the outpu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a bit map that is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ble with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vice.  (PTT create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p and associat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evice con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QUEU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lect the data type to be used when execut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, use the mouse to click on the queue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vailabl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lect the data type to be used when execut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, select one of the following option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check box of the PTT Configuration dialog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_Q_RAW           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_Q_STD            Metafile-formatted data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PRESENTATION-SPA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lect the presentation-space type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ng test cases, choose one of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PS TYPE section of the PTT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T_MICRO          Micro-present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T_NORMAL         Normal presentation spac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RESENTATION-SPAC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t the presentation page-size units for te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on, select one of the following from the P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of the PTT Configuration dialog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ARBITRARY        Application-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PELS             Pel coordinate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LOMETRIC         Units of 0.1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HIMETRIC         Units of 0.01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LOENGLISH        Units of 0.0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HIENGLISH        Units of 0.00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TWIPS            Units of 1/1440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D EXECUTING TEST GROUPS AND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st cases to be executed are selected from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Selection dialog panel. Select TESTCASE from th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bar or use ALT+T.  One or more test c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for execution during manual oper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commands to select individual test ca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a 1:n relationship between test groups and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DLLs.  Each test group represents a specific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a test case can be selected, the test grou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ining the test case must be selected from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S section of the PTT Test Cas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nel.  When you select a test group, the list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 it contains is added to the Test Cas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alog panel.  De-selecting a test group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test cases it contains from the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est groups must be de-selected specifically.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ver de-selects a test gro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CA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the test groups are selected, the individ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 can be selected from the TEST CASE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T Test Case Selection dialog panel.  Test c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and de-selected individually, or groups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 can be selected with the match patter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ADD MATCH and DELETE MATCH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est cases must be de-selected specifical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's test group is de-selected. 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ppens, all test cases are de-selected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available.  The PTT never de-selects a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SELECTED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selecting one or more test cases, use the SAV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or ALT+S to close the Test Cas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selecting and saving one or more test cas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o Screen from the ACTION topic of the PT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, or use ALT+S to begin test-case exec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or display output device.  To send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st case to the printer, select START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ION topic of the PTT menu bar.  Each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is executed in the order it appeared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 section of the Test Case Selection dialog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test execution, "***** Printer Test Tool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*****" appears in the PTT window title b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st is complete, the name of the individ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reappears in the title bar if a single 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.  "Printer Test Tool: MULTIPLE TESTS 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s if more than one tes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HE PTT RELEASE AND REVIS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play the current PTT release and revisio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BOUT from the PTT menu bar or use ALT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erminate PTT, select EXIT from the PTT menu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LT+F4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 FUNCTION TESTS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ection shows the GPI calls made by the Print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l's test groups.  The following table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est group.  Each table lists the test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 and the functions tested by each test case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ATION SETTINGS describes settin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in the CONFIGURATION dialog box to ru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Configurations Settings are specifi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settings of OD_QUEUED, PM_Q_STD, GPIT_MIC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_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ese tables represent GPI calls for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ARC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Arc test case verifies printer drivers' 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ed functionality.  This test case consists of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n, functionality, and exhaustiv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cision tests verify the GPI Arc APIs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ing and different arc shapes siz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ality test verifies the GPI Arc API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together and with other GPI API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BeginPath and GpiEndPath.  Exhaustiv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 Arc APIs involves verifying the functiona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API with respect to the pri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Arc test group.  The Gpi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group is found in GPIARC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2 (Page 1 of 3). Test Cases and GPI Calls - GpiArc Test Group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ArcPre1         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rtialArc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intArc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2 (Page 2 of 3). Test Cases and GPI Calls - GpiArc Test Group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ArcPre2                  | GpiMarker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Fill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FilletSharp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Spline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ArcApp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rtialArc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intArc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Fill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FilletSharp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Spline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urrentPosition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rcParamsExh1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rtialArc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intArc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ArcParams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rcParamsExh2         | GpiBeginArea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BeginArea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rtialArc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ArcParams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DefArcParamsExh1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rtialArc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intArc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ArcParams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set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efArcParams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2 (Page 3 of 3). Test Cases and GPI Calls - GpiArc Test Group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DefArcParamsExh2      | GpiBeginArea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rtialArc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ArcParams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set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efArcParams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FullArcExh      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PartialArcExh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rtialArc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PointArcExh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intArc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PolyFilletExh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Fill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PolyFilletSharpExh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FilletSharp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PolySplineExh            | GpiMarker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Spline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AREA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Area test group tests area 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ests include  a basic functionality tes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haustive (test all return codes at the lowes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Area test group.  The Gpi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group is found in GPIAREA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3 (Page 1 of 2). Test Cases and GPI Calls - GpiArea Test Grou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AreaApp  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BeginAreaExh             | GpiBeginArea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PatternExh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atter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PatternSetExh   | GpiBeginArea                 | Direc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Box                       | Stand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Queued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ullArc   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BitmapParameters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atternSet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itmap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Se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PatternRefPointE|hGpiBeginArea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atternRefPoint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tt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RefPoint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3 (Page 2 of 2). Test Cases and GPI Calls - GpiArea Test Grou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PaintRegionExh 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intRegio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Fill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WidthGeom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trokePath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BITMAPS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Bitmaps test group tests bit 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  These functions include creat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ing, selecting, and manipulating bit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ests include  a basic functionality tes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haustive (test all return codes at the lowes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ATIONS:  All hard-copy vector devices will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bit map operation since it is impossible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maps t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Bitmaps tes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Bitmaps test group is found in GPIBTM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4 (Page 1 of 4). Test Cases and GPI Calls - GpiBitmaps Test Grou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BitPre1                  | GpiDele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P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WCBitBlt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4 (Page 2 of 4). Test Cases and GPI Calls - GpiBitmaps Test Grou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BitPre2                  | GpiBitBlt      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BitBlt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onvert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onvert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PS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P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itmap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BitApp1                  | GpoBitmapFormats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BeginArea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BitBlt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PS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P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rase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BitmapParameters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itmap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itmapBits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BitApp2                  | GpiPtVisible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el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el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4 (Page 3 of 4). Test Cases and GPI Calls - GpiBitmaps Test Grou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BitApp3                  | GpiBox         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BitmapHandle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ackMi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itmap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Se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Se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BitApp4                  | GpiDeleteBitmap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oadBitmap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BitmapParameters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WCBitBlt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PelExh                | GpiPtVisible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el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el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BitBltExh                | GpiBitBlt      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PS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P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itmap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itmapBits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BitmapBitsExh         | GpiBitBlt      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PS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P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BitmapBits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itmap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itmapBits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4 (Page 4 of 4). Test Cases and GPI Calls - GpiBitmaps Test Grou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BitmapIdExh           | GpiBox         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BitmapHandle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itmap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Se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WCBitBltExh              | GpiCrea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WCBitBlt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BitmapDimensionExh    | GpiDele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BitmapDimension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itmapDimension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LoadBitmapExh            | GpiBitBlt      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PS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P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oadBitmap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BitmapParameters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itmap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DeviceBitmapFormatsE|hGpiQueryDeviceBitmapFormats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BitmapParametersExh | GpiCrea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BitmapParameters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CHAR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Char test group tests GPI text functio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 and query the current value of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 and query the current value of the charac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 and query the current valu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 and query the current value of the charact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 and query the current value of the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a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Draw a character string at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Draw a character string at a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 and query the position at which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tring is drawn with position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 and query the position at which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ositioned string is drawn with position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the size of the default graphics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the relative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estcase includes application tests tha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ior of these character functions with other G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Char test group.  The Gpi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group is found in GPICHAR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5 (Page 1 of 5). Test Cases and GPI Calls - GpiChar Test Grou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harTestPre1             | GpiCharStringPos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PosAt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Ang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harTestPre2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5 (Page 2 of 5). Test Cases and GPI Calls - GpiChar Test Grou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harTestApp1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Metric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Ang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Direction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hear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CharAngleExh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Ang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CharBoxExh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har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CharDirExh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harDirection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harDirection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Direction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CharModeExh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harMode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Ang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5 (Page 3 of 5). Test Cases and GPI Calls - GpiChar Test Grou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CharShearExh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harShear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CharBox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hear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harStringExh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CharBox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Metric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Ang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harStringAtExh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CharBox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Metric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Ang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harStringPosAndQryExh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Pos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CharBox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Metric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Text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Ang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5 (Page 4 of 5). Test Cases and GPI Calls - GpiChar Test Grou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harStringPosAndQryShadeE|h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Pos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CharBox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Metric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Text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ackColor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Ang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harStringPosAndQryBoxExh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Pos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CharBox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Metric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Text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Ang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harStringPosAtAndQryExh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Pos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PosAt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CharBox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Metric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Text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Ang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5 (Page 5 of 5). Test Cases and GPI Calls - GpiChar Test Grou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harStringPosAtAndQryShdE|h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Pos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PosAt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CharBox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Metric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Text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ackColor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Ang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harStringPosAtAndQryBoxE|h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Pos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PosAt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CharBox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Metric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Text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Ang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ryDefCharBoxExh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har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CharBox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ryTextBoxExh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Text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Ang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CLIP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Clip test group tests the GPI clipping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Is.  The following API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piExcludeClip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piIntersectClip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piOffset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piSet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piSetCli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piQueryCli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piQuery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piPt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piRect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Clip test group.  The Gpi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group is found in GPICLI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6 (Page 1 of 2). Test Cases and GPI Calls - GpiClip Test Grou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lipPre                  | GpiCreateRegion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lipApp                  | GpiCreateRegion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xcludeClipRectangle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IntersectClipRectangle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ffsetClipRegion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tVisible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lip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PtVisibleExh             | GpiCreateRegion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tVisible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RectVisibleExh           | GpiCreateRegion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ctVisibl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ClipBoxExh          | GpiCreateRegion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lip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6 (Page 2 of 2). Test Cases and GPI Calls - GpiClip Test Grou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ClipRegionExh       | GpiCombineRegion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intRegio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lipRegion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ClipPathExh           | GpiCreateRegion              | Queu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lip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ExcludeClipRectExh       | GpiCreateRegion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xcludeClipRectangle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IntersectClipRectExh     | GpiCreateRegion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IntersectClipRectangle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OffsetClipRegionExh      | GpiCreateRegion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ffsetClipRegion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COLOR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Color test group tests the GPI Color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Se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Color tes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Color test group is found in GPICOLOR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7 (Page 1 of 4). Test Cases and GPI Calls - GpiColor Test Group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olorApp1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olorApp2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olorApp3                | GpiBeginArea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intArc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ackMi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ColorExh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MixExh1               | GpiBeginArea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ix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ix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MixExh2               | GpiBeginArea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ix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ix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7 (Page 2 of 4). Test Cases and GPI Calls - GpiColor Test Group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MixExh3               | GpiBeginArea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ix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ix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MixExh4               | GpiBeginArea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ix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ix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BackColorExh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BackColor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ackColor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ackMi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BackMixExh            | GpiBeginArea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BackMi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ackColor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BackMi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ixExh1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7 (Page 3 of 4). Test Cases and GPI Calls - GpiColor Test Group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reateLogColorTableExh1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LogColorTable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LogColorTable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Se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UnrealizeColorTable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reateLogColorTableExh2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LogColorTable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ColorDataExh        | GpiCreateLogColorTable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olorData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ColorIndexExh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LogColorTable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olorIndex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NearestColorExh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LogColorTable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NearestColor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7 (Page 4 of 4). Test Cases and GPI Calls - GpiColor Test Group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RealColorsExh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LogColorTable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RealColors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RGBColorExh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RGBColor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ELEMENT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estcase is designed to test the GPI el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Open an elemen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Close an elemen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Delete the element referenc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lem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Delete a section of elements inclusively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ment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Delete a section of elements exclusively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 a single element to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the graphics orders for a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et the graphics orders for a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 a buffer of graphics order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Insert a label into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Move the element pointer by a specified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information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 the current edit mode to either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the current edit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 the value of the elem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the value of the elem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 the value of the element pointer to 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estcase includes application tes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ed to test the behavior of these charact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s with other G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ATIONS:  All exhaustive element fun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 within a normal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Element tes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Element test group is found in GPIELMN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8 (Page 1 of 4). Test Cases and GPI Calls - GpiElement Test Grou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ElementTestApp1          | GpiDrawSegment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Contro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ElementTestApp2          | GpiDrawSegment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Control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BeginAndEndElementExh    | GpiBeginElemen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Elemen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Control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DeleteElementExh         | GpiCloseSegmen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Elemen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ffsetElementPoint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Control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ElementPointerAtLabel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8 (Page 2 of 4). Test Cases and GPI Calls - GpiElement Test Grou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DeleteElementRangeExh    | GpiCloseSegmen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ElementRange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ElementPointer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Control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ElementPointerAtLabel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DeleteElmntsBetweenLabels|xGpiCloseSegmen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Elemen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ElementsBetweenLabel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Control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ElementAndQryExh         | GpiBeginElemen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omment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lement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Elemen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Ele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ElementType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Control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odelTransformMatrix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GetAndPutDataExh         | GpiCloseSegmen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GetDat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abel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utDat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Control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8 (Page 3 of 4). Test Cases and GPI Calls - GpiElement Test Grou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LabelAndSetElmtPtrAtLabel|xGpiCloseSegmen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abel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ElementPointer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ElementPointer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ElementPointerAtLabel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OffsetElementPointerExh  | GpiCloseSegmen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abel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ffsetElementPoint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ElementPointer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ElementPointer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ElementTypeExh      | GpiCallSegmentMatrix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lement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Image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ffsetElementPoint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Fill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FilletSharp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Marker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Spline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Attrs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Ele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ElementType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ttrs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ElementPointer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SegmentAttrs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8 (Page 4 of 4). Test Cases and GPI Calls - GpiElement Test Grou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EditModeExh     | GpiCloseSegmen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abel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ffsetElementPoint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EditMode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otate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Control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Edit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ElementPointerAtLabel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odelTransformMatrix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ElementPointerEx| GpiCloseSegmen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abel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ElementPointer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FONT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Font test group tests GPI 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Determine whether a given file is a fo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the font metrics for the current logic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the font metrics for all available fo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fonts specified by fac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Load one or more fonts from the specifi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Unload fonts previously loaded from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Create a logical definition of a font that an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ion requir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kerning pair information for the log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d by the current value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 the current value of the character-s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the character-set l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ts the code page ID for graphics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the currently selected graphics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the fonts that have b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piCreateLogFont, and tagged bi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the number of local identifier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, referring to fonts or bi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Delete a logical font or bit-map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width table information for the log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d by the value of the character-se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Query the devi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Font test group.  The Gp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group is found in GPIFON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9 (Page 1 of 2). Test Cases and GPI Calls - GpiElement Test Grou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FontApp1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LogFon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harSe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FileDescriptions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s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NumberSetIds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WidthTable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FontApp2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Metric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FontFileDescriptions|x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FileDescriptions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FontMetricsExh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Metric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FontsExh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oadFont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s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UnloadFonts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9 (Page 2 of 2). Test Cases and GPI Calls - GpiElement Test Grou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reateLogFontExh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set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KerningPairsExh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Metric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KerningPairs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ueryCpExh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p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p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p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ueryCharSetExh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harSe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NumberSetIdsExh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NumberSetIds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DeleteSetIdExh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WidthTableExh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Metric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WidthTable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LoadFontsExh             | GpiLoadFont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s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UnloadFonts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UnloadFontsExh           | GpiLoadFont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s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UnloadFonts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IMAGE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odule is called by PTT to test the GPI Image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GPI is used to display raster (bit map) im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ality of this GPI and all the err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returned by this GPI will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ATIONS:  GpiImage cannot be used to loa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 pixel is represented by more than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Image tes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Image test group is found in GPIIMAGE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0. Test Cases and GPI Calls - GpiFont Test Group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ImagePre                 | GpiImage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ImageApp 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Image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storeP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ImageExh                 | GpiImage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LINE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Line test group tests the line and polyline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respect to line characteristics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Line test group.  The Gp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Group is found in GPILINE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1. Test Cases and GPI Calls - GpiLine Test Group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LinePre        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Figur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illPath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LineApp        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Figur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illPath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BoxExh   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CurrentPosition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LineExh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LineType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urrentPosition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Typ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PolyLineExh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MARKER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Marker test group covers the GPI Marker AP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ect to precision, size, and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Marker tes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Marker test group is found in GPIMARKER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2. Test Cases and GPI Calls - GpiMarker Test Group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MarkerPre                | GpiMarker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Marker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arker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MarkerApp                | GpiDeleteSetId               | Direc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arker                    | Stand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Marker                | 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arker               | Queued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arkerBox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arkerSet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arker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arker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arkerSe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MarkerExh                | GpiMarker                    | Direc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arker               | Stand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arkerBox            | 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arkerSet            | Queued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arker 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arker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arkerSe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PolyMarkerExh            | GpiPolyMarker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arker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arkerBox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arkerSet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Direction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arker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arker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arkerSe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META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Meta test group covers the GPI Meta APIs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ading, copying, playing, deletion, and quer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Meta test group.  The Gpi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group is found in GPIMETA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3 (Page 1 of 2). Test Cases and GPI Calls - GpiMeta Test Group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MetaApp1                 | GpiLoadMetaFile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lay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MetaApp2                 | GpiLoadMetaFile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lay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opyMetaFileExh          | GpiAssociate 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opy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PS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P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oad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lay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ave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DeleteMetaFileExh        | GpiAssociate 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PS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MetaFil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P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oad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lay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ave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LoadPlayMetaFileExh1     | GpiLoadMetaFile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lay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LoadPlayMetaFileExh2     | GpiCharString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oad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lay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LoadPlayMetaFileExh3     | GpiCharString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oad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lay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MetaFileLengthExh   | GpiCharString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oad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etaFileLength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3 (Page 2 of 2). Test Cases and GPI Calls - GpiMeta Test Group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SetMetaFileBitsExh  | GpiLoadMetaFile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lay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etaFileBits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etaFileLength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etaFileBits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aveMetaFileExh          | GpiAssociate 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PS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PS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oad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aveMetaFile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PATH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are used to draw and fill lines and non-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.  This testcase covers the accuracy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s, the basic functionality of path GPIs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h drawing func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ATIONS:  This testcase does not cov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for clipping purposes.  See the test group Gpi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Path test group.  The Gp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group is found in GPIPATH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4 (Page 1 of 2). Test Cases and GPI Calls - GpiPath Test Group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PathPre        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Figur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illPath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utline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WidthGeom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trokePath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PathApp        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illPath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difyPath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utline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intArc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Fill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End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Joi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WidthGeom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trokePath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FillPathExh    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illPath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difyPath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WidthGeom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OutlinePathExh 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Figur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utline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Width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4 (Page 2 of 2). Test Cases and GPI Calls - GpiPath Test Group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trokePathExh  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Figur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WidthGeom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trokePath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LineExh     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LineJoi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LineWidthGeom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End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Joi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WidthGeom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trokePath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PATHCLIP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PathClip test group exhaustively tests the GP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 Path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Pathclip tes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Pathclip test group is found in GPIPATH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5 (Page 1 of 3). Test Cases and GPI Calls - GpiPathclip Te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Group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ClipPathPre 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ClipPathApp1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LogFon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s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Box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ClipPathApp2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Spline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ClipPathApp3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LogFon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Fonts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ClipPathExh1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ClipPathExh2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5 (Page 3 of 3). Test Cases and GPI Calls - GpiPathclip Te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Group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ClipPathExh3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ClipPathExh4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ClipPathExh5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ClipPathExh6          | GpiBeginPath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REGION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Region test case tests the GPI Region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Region tes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Region test group is found in GPIREGN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6 (Page 1 of 2). Test Cases and GPI Calls - GpiRegion Test Grou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RegionApp1               | GpiBox         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ombine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intRegio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tInRegio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ctIn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ombineRegionExh1        | GpiBox         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ombine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intRegio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ombineRegionExh2        | GpiCombine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intRegio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reateRegionExh          |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EqualRegionExh           | GpiCreate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qualRegio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intRegio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OffsetRegionExh          | GpiCreate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ffset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intRegio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PtInRegionExh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intRegio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tInRegio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6 (Page 1 of 2). Test Cases and GPI Calls - GpiRegion Test Grou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RectInRegionExh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intRegio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ctIn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RegionExh             | GpiCreate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stroy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intRegio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Region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RegionBoxExh        | GpiCreateRegion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intRegion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RegionBox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SEGMENT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Segment test case tests the GPI functions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ed with segments, including:  opening,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ing, and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Segment tes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Segment test group is found in GPISEG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7 (Page 1 of 5). Test Cases and GPI Calls - GpiSegment Test Grou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OpenSegmentExh           | GpiDeleteSegments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Chain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rawingMode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SegmentNames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set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DeleteSegmentExh         | GpiCharStringA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gmen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gments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Chain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set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InitialSegmentAttrs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DeleteSegmentsExh        | GpiDeleteSegments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DrawChainExh1            | GpiBeginArea                 | Direc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allSegmentMatrix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gments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From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Chain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Fill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DrawChainExh2            | GpiQueryPS    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7 (Page 3 of 5). Test Cases and GPI Calls - GpiSegment Test Grou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DrawAndRemoveDynamicsExh | GpiDrawChain  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Dynamic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moveDynamics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set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SegmentTransformMatrix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DrawFromExh1             | GpiCharStringAt              | Direc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gmen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gments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Chain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Form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set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DrawFromExh2             | GpiBeginArea  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gmen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gments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Chain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ttrMod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Control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7 (Page 4 of 5). Test Cases and GPI Calls - GpiSegment Test Grou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DrawSegmentExh           | GpiBeginArea  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gmen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gments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Area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Control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EraseExh                 | GpiBeginPath                 | Direct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Standar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Region              | and Norm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Queued, Raw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rase                     | and Norm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Region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efaultViewMatrix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GraphicsField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odelTransformMatrix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geViewport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ViewingLimit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ResetAndQryBoundaryDataEx| GpiBox        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onvert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From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BoundaryData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setBoundaryData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set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Control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7 (Page 5 of 5). Test Cases and GPI Calls - GpiSegment Test Grou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InitSegmentAttrs|xGpiQueryInitialSegmentAttrs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SegmentAttrs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InitialSegmentAttrs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SegmentAttrs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SegmentAttrsExh | GpiCloseSegmen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gment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Chain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SegmentAttrs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SegmentAttrs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QuerySegmentNamesExh     | GpiCloseSegment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gments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SegmentNames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SegmentPriorityE|hGpiDrawChain  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SegmentPriority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set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SegmentPriority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StopDrawExh     | GpiQueryPS    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StopDraw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SegmentAttrs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StopDraw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SHADE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Shade test group tests Pel spacing and sh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ical box overlapping in Overpaint mode,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ding in Fill and Outline mode, and FM_OR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Shade tes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Shade test group is found in GPISHADE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8 (Page 1 of 3). Test Cases and GPI Calls - GpiShade Test Group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PelSpace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OverlapBox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OverlapCircle1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ORing-1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ix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ORing-2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ix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ORing-3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ix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ORing-4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ix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8 (Page 3 of 3). Test Cases and GPI Calls - GpiShade Test Group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Blue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LogColorTable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Green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LogColorTable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Red 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LogColorTable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Gray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LogColorTable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All        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reateLogColorTable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OverlapCircle2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OverlapBox2         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STANDARD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odule is called by the PTT to test GP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estcase consists of the drawing of a set of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GPI functions, and measuring their accu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form.  This is a visual test; therefore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ATIONS:  The GPI APIs used to draw the gri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for functionality and exhaustive return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estcase.  They are covered in the GpiLin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Standard tes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Standard test group is found in GPISTD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9. Test Cases and GPI Calls - GpiStandard Test Group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tandardPre1             | GpiCharStringA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urrentPosition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tandardPre2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urrentPosition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tandardPre3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urrentPosition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TRANSFORM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Transform test group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e Page View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Common support functions to set up a trans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at all transform GPI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Manipulates the transform GPI relationships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nation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Modal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Segment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e Default Vi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e Viewing transform G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Transform test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Transform test group is found in GPIXFOR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20 (Page 1 of 4). Test Cases and GPI Calls - GpiTransform Te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Group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PageViewportPre | GpiBox         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ageViewport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geViewport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ModelXformMatPre| GpiBox         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odelTransformMatrix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odelTransformMatrix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SegmentXformMatP|eGpiBox        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SegmentTransformMatri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InitialSegmentAttrs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SegmentTransformMatrix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allSegmentMatrixPre     | GpiBox                       | Direc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allSegmentMatrix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InitialSegmentAttrs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odelTransformMatrix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20 (Page 2 of 4). Test Cases and GPI Calls - GpiTransform Te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Group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DefViewMatrixPre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aultViewMatrix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efaultViewMatrix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ViewingXformMatP|eGpiBox        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ViewingTransformMatri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ViewingTransformMatrix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TransformApp             | GpiBox                       | Direc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allSegmentMatrix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aultViewMatrix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odelTransformMatrix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ageViewport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SegmentTransformMatri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ViewingTransformMatri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efaultViewMatrix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InitialSegmentAttrs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odelTransformMatrix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geViewport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SegmentTransformMatrix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ViewingTransformMatrix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PageViewportExh | GpiBox         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ageViewport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geViewport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20 (Page 3 of 4). Test Cases and GPI Calls - GpiTransform Te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Group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ModelXformMatExh| GpiBox            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ModelTransformMatrix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odelTransformMatrix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SegmentXformMatE|hGpiBox        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SegmentTransformMatri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InitialSegmentAttrs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SegmentTransformMatrix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allSegmentMatrixExh     | GpiBox                       | Direc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allSegmentMatrix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InitialSegmentAttrs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odelTransformMatrix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DefViewMatrixExh| GpiBox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faultViewMatrix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efaultViewMatrix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AndQryViewingXformMatE|hGpiBox        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ViewingTransformMatri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ViewingTransformMatrix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20 (Page 4 of 4). Test Cases and GPI Calls - GpiTransform Te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Group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onvertExh               | GpiConvert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ageViewport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efaultViewMatrix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ModelTransformMatrix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geViewport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IVIEW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piView test group tests the following G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piSetDef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piSetGraphic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piSet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GpiSetPage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GpiView test group.  The Gp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Group is found in GPIVIEW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21 (Page 1 of 2). Test Cases and GPI Calls - GpiView Test Group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DefViewingLimitsPre   | GpiReset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efViewingLimits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GraphicsFieldPre      | GpiSetGraphicsField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ViewingLimitsPre      | GpiSetViewingLimit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ViewApp                  | GpiReset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efViewingLimits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GraphicsField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ViewingLimit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21 (Page 2 of 2). Test Cases and GPI Calls - GpiView Test Group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DefViewingLimitsExh1  | GpiAssociate                 | Direc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efViewingLimits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DefViewingLimitsExh2  | GpiBox              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rawChain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efViewingLimits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InitialSegmentAttrs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ViewingLimitsExh1     | GpiCallSegmentMatrix         | Norm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loseSegment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OpenSegment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DrawingMod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InitialSegmentAttrs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ViewingLimit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ViewingLimitsExh2     | GpiSetViewingLimits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etPageViewportExh       | GpiSetPageViewport           | Dir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ESS test group uses GPI test cases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 deal of system resources, such a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apper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able lists the test cases and the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ach test case in the STRESS test group.  The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Group is found in STRES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22 (Page 1 of 3). Test Cases and GPI Calls - STRESS Test Grou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lipFontExh              | GpiDeleteSetId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ResetPS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lipBitsExh              | GpiBeginPath 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WidthGeom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el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lipColorExh             | GpiBeginPath 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artialArc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WidthGeom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trokePath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MaxPolyLinesExh          | GpiMove      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MaxPolySplinesExh        | GpiMove      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Spline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harBoxMetricsInteractive| GpiCharString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Text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CharBoxMetricsDefault    | GpiCharString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PolyLine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Text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nter Test Tool (PTT)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22 (Page 3 of 3). Test Cases and GPI Calls - STRESS Test Grou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paceInteractive         | GpiCharString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Device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Text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BitMapClipExh            | GpiBeginPath 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Bitmap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FullArc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oadBitmap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BitmapParameters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ArcParams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lipPath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WidthGeom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trokePath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WCBitBlt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ThinLinesInPath          | GpiBeginPath                 |  Norm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WidthGeom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trokePath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ThickLinesInPath         | GpiBeginPath 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CharString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EndPath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Lin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LineWidthGeom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Pattern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trokePath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CharactersInteractiv| GpiCharString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Text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22 (Page 1 of 3). Test Cases and GPI Calls - STRESS Test Grou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 CASE                   | GPI FUNCTIONS CALLED         | CONFIGUR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                             | SETT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piShadeCharactersDefault   | GpiCharString                | Ra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DeleteSetId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Move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QueryTextBox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harSet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| GpiSetColor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+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