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 UN57887 CORRECTIVE SERVICE DISKETTE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2.0 for OS/2 Corrective Service Disk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ADME file for the corrective service diskette (C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s new and changed functions for TCP/IP 2.0 fo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rrections to the information.  This CSD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Toolki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TCP/IP 2.0 for OS/2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included in this CS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Installing this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Previous CS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Obtaining CSDs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Function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Programm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1  REXX File Transfer Protoco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2  REXX Sock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New FTP AP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 ftptrcoff()   Stop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 ftptrcon()    Start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3  ftpver()      Returns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Packet Siz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APAR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Installing this C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is CSD from a diskette at your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diskette into your A: drive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&gt;TCP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Previous CS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SD incorporates the corrective service and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re previously released in CSD UN54155. 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PRG in the &lt;tcpip&gt;\DOC directory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were originally released in UN54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Obtaining CSDs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Corrective Service Diskettes (CS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all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ing FTP to access SOFTWARE.WATSON.IBM.COM as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Fixes for TCP/IP for OS/2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\tcpip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stablishing a modem connection to the NCSBB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at 1-919-517-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Set your modem settings to: none,8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CSDs for TCP/IP Version 2.0 for OS/2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KIT NAME                   | PACKAGE NAM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pplications Kit           | APP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ase Kit                   | TCP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omain Name Server Kit     | DNS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OS/Windows Access Kit     | DOS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tended Networking Kit    | XNT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etwork File System Kit    | NFS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SF/Motif Kit              | MOT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grammer's Toolkit       | PGM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X Window System Client Kit | XCL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X Window System Server Kit | PMX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UN57887 CORRECTIVE SERVICE DISKETTE STARTS HERE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Function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Programm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XX File Transfer Protocol API and the REXX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re included in the Base Kit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  REXX File Transfer Protocol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XX File Transfer Protocol (FTP)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(API) package provides access to the OS/2 TCP/IP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's.  It is assumed you are familiar with the basic FT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FTP API function names are similar to the FTP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and install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view RXFTP   at an OS/2 command line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Kit CSD or select the REXX FTP API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  REXX Sock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XX Socket Support package provides access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socket API's.  It is assumed you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ocket APIs and that you can reference the OS/2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.  For more information and install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view RXSOCKET  at an OS/2 command line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Kit CSD or select the REXX Sockets API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New FTP API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trcoff()      Stop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trcon()       Start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ver()         Returns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&gt;&gt;&gt;&gt;&gt;&gt;&gt;&gt;&gt;&gt;&gt;&gt;&gt;&gt;&gt;&gt;&gt;&gt;&gt; ftptrcoff() 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trcoff()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ftptrc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ftpapi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tptrcoff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tptrcoff() always return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tptrcoff() closes the trace file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ing of the command and reply sequenc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control connection betwe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t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= ftptrcof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&gt;&gt;&gt;&gt;&gt;&gt;&gt;&gt;&gt;&gt;&gt;&gt;&gt;&gt;&gt;&gt;&gt;&gt;&gt;&gt; ftptrcon() 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trcon()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ftptrc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ftpapi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tptrcon(fileSpec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ile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 Identifies the name of the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   Specifies the trace mode as overwrite or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_OVERLAY  -  trace data overwrite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_APPEND   -  trace data appends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return values for ftptrco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CMODE indicates the value set into mode w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COPEN indicates the trace file could 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tptrcon() call opens the trace file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racing of the command and repl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over the control connection betwe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te hosts.  The trace file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or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otification is provided if writing of tr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command and reply sequences are not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are command and reply sequ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host and a prox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the trace data into a file named api.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:\WORK director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= ftptrcon("c\\work\\api.trc", M_OVER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already existed, the new tr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s the previous trace data (overlay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&gt;&gt;&gt;&gt;&gt;&gt;&gt;&gt;&gt;&gt;&gt;&gt;&gt;&gt;&gt;&gt;&gt;&gt;&gt;&gt; ftpver() 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ver()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ftpv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ftpapi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tpver(buf, buf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uf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     Identifies the buffer to stor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len  Specifies the length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 when the complete version string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because the buffer length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tpver() call stores the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API version.  The string is truncated to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 if it is longer than the buff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ed string is always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= ftpver(verBuf, buf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tpver() call, the buffe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  2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Packet Siz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t size for sending and receiving data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32K of data.  When the data sent or recei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t 32K, the programmer must divide up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no packet exceeds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triction applied to all socke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handle this restriction for the 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endData(int socket, void *buffer, int len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temp    = (char *)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templen  =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errno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Never send more than 32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 = send(socket, temp, min(templen,0xfff),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rc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     +=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len  -=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/* endi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while (rc &gt; 0) &amp;&amp; templen); /*endd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templen) {                    /* If there is still data, the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rc) errno = -sock_errno();  /*  1. there was an error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errno = EPIPE;          /*  2. the connection was clo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/* endi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err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CP/IP device drivers will only accept 16-bi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  The sockets DLL deals with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ng temporary memory and copy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 To prevent this additional overhead,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cket DLL with pointers that cross a 64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alls that do not send or receive data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not a problem.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allow the sockets DLL to deal with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ies in the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nd and receive type calls, the program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passing pointers that cross 64K bound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the sockets DLL from cop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handle this for the send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endData(int socket, void *buffer, int len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temp    = (char *)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templen  =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errno   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Never send across a 64K boundary, an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never send more than 32K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 = send(socket, temp, min(min(templen,0xffff-(temp&amp;0xffff)+1), 0x7fff),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rc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     +=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len  -=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/* endi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while (rc &gt; 0) &amp;&amp; templen);    /*endd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templen) {                    /* If there is still data, the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rc) errno = -sock_errno();  /*  1. there was an error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errno = EPIPE;          /*  2. the connection was clo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/* endi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err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APAR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APARs fixed in this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PAR    | MODULES     | DESCRIP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  | AFFECTED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N47687 | SO32DLL.DLL | Fixed: All calls to SO32D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TCP32DLL.DLL| and TCP32DLL are no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| reentrant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N50502 | FTPAPI.DLL  | Fixed: Proper return co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| for FTPPUT() with AS/4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| member file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N50587 | RPC.DLL     | Fixed: General Protec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| Failure occurs when execu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| SVC GETARGS()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N51060 | RPCHOUT     | Fixed: RPCGEN generates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| syntactically incorrect .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| file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PAR was fixed in CSD UN5415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s included in this CS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N50077 | PRCGEN.EXE  | Fixed: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SNMP_DPI.H  | IOCTL(SIOCADDRT/SIOCDELRT) di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SOCKET.H    | not work when linking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SO32DLL.LIB | 32-bit dll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Document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