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CODE2DAT.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ow to set up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eci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#### BEGI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#### E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ock off the parts which contain the cod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must encompass all code emitted by the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may not contain "=" or "struct" statement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hich puts non-code information in the left-ha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 (Exception to fo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pecial com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#### HEADER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C-style header information in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#### ENTRYPOINT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 the named label to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s an "extern char label[];" statement 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appear before an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#### LENGTH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line "#define label xxxx" where xxxx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loc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#### LABEL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line "#define label xxxx" where xxxx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nter.  This line must be a trailing com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  <w:tab/>
        <w:t>label</w:t>
        <w:tab/>
        <w:t>byte</w:t>
        <w:tab/>
        <w:tab/>
        <w:t>; #### LABEL=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nly garbage-on-the-left-hand-side-producing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side a BEGIN/END EXTRA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ow to use CODE2DAT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.LST file, and run it through 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 -f code2dat.awk foo.lst &gt; fooz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semble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[options] fooz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go,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at about that heade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file contains bits of information which was sp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wk script was run.  The purpose of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can refer to the data block, its length, and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ous labels in the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