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ATE MASTER for OS/2! v1.0 (for UPS) by MASTER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 John G. Kacmarcik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using The RATE MASTER for OS/2!  THIS VERS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 RATES FOR UPS EFFECTIVE FEBRUARY  6,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sure you will find the Rate Master a very handy and useful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pick the zone you want and the appropriate database will be 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 to view.  If you don't know the ground zone,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ZONE CHART' button to load the Zip to Zone database.  This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ustomized for your area when you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selected zone database is loaded, you can double click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in the list box and the Rate Master will tally the charg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artons on the upper right portion of the window.  Click on 'Add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dd COD and other charges.  Click on 'Reset' to zero out the tally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IMPORTANT NOTE* THE SHAREWARE VERSION OF THIS PROGRAM COM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 CODE/ZONE DATABASE FOR MY AREA. (Allentown, P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T OF THE PROGRAM CAN AND SHOULD BE CUSTO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AREA.  SIMPLE INCLUDE A COPY OF THE UPS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T FOR YOUR AREA ALONG WITH YOUR ORDER AND ADD $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, YOU CAN EDIT THE ZIPOS2.DBF FILE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Y dBASE COMPATIBLE DATABASE EDITOR AND SAVE $5.0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the ORDERFRM.DOC for ordering info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The RATE MASTER on your hard drive, simply make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usually UPS) and copy the files from The RATE MASTER disk or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it or run the UPSINSTL.EXE file from your OS/2 desktop or an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designed for a quick reference to UPS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C rather than looking through the various UPS  charts and 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 I could not put every single bit of UPS inform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!  (I'd  still  be typing!)  Many of the changes in the program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 result of suggestions made by a few of my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something that you think should be in the program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me know and I will try to add it.  Watch for the release o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MO MASTER for OS/2! (Free form database program) &amp; also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JC for OS/2 (Cassette J-C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When UPS raises the rates again, an updated vers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When the time comes, just send your Original/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and $10.00  to MASTER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16 N. 18th Street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entown, PA  18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problems, feel free to call me at 610-437-96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BBS/FAX:610-437-7085) If I am not in, just leave a message and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back to you as soon as possible. Thanks again and Happy Compu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r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HN G. KACMARCIK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NOTE* Documenting my programs is a major weakness of  mine.   I do fe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that this program, as well as my other programs,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to figure out simply by running it and going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selections.   Again, feel free to call me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question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