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T&amp;T CONSUMER TECHNOLOGY - 30251 GOLDEN LANTERN - SUITE E-40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LAGUNA NIGUEL, CA 92677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L.     (714) 363-7185                FAX     (714) 249-834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&amp;T TAXDOLLARS 1996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 2.9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 27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XDOLLARS 1996 is distributed with compression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install command in order to de-compr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ert the disk #1 in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Install on "A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96A  - 01/27/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ternal update for the complete IRS rates and tables of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pdate for screen and printe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mport function for TAXDOLLARS 1995 Final Version or TAX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6 Plann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ow manual selection of Short or Long Schedule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pdate for interface with TAXDOLLARS 1996 California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96A.1 - 10/21/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ow 1996 to be entered in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move the edit session of readme.doc at the e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is edit session is sometimes hidden from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New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minder of SOFTLOTTO is removed in this year, TAXDOLLAR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Version. However, it is replaced by the month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Oct 96 and Jan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96A - 10/09/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screens and printed forms and/or schedules are still in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1995 but the internal calculations are most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d IRS 1996 tax ra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These 1996 rate tables have not been finalized by I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-2 forms will accept decimal point and only round it up for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mplementation of "Save and Close", "Save and Exi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lose will give user an option to save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&amp;T Consumer Technology reserves the right at any tim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DOLLARS without advanc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  HOW TO REPORT TAXDOLLARS 1996 PROBLEM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Problem Report" icon, fill-in 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n follow its instruction on how to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1997 DEVELOPMENT PRIO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continue as long as we can afford but we real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your TAXDOLLARS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