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 Mortgage Calculat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payment information for fixed rate amortized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upply any three of the four mortgage parameters;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erm (# of months) and monthly payment.  The four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also produces a payment schedule, indicating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remaining principal, and total interest on a month-by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MortPM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contains entry fields for the four basic mortgag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lection buttons.  To produce a mortgage schedu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values into the respective fields.  Us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oose the mortgage parameter you wish to determin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in its corresponding field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ompute" calculates the unspecified parameter,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x with the mortgage schedule.  To save the schedule, use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F2).  The schedule can be printed using the Print butt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can simply be copied to the hard drive and run from 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stall program.  To install MortPM, unzip it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intended target directory).  Double click on the "Install.CMD"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"install" from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payments is unspecified, it is theoretic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an which can never be paid.  This occurs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 is less than the interest accrued during the fir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 MortPM simply states that the loan can never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est rate is unspecified, it is calculated by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is because there is no straightforwa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terest.  The algorithm iterates until the iterativ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) between interest rates is tiny, about 0.0001%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occur in testing, some scenarios may become un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the accuracy of this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(see LEGAL C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comments/questions to igloo@m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 may be resized.  Window size is saved for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date may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 may be prin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llar amounts are now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may be changed by dragging font from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-only support has been greatly enhanced.  The "princi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 has the focu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about" dialo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rtPM Icon now appears in the system menu and the minimiz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lerator key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omput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Compute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Compute #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Compu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Printscreen - Pri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"as is" with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User assumes full responsibility for software's us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 result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your mortgage payments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is freeware.  Feel free to distribute the code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All I ask is that you report any bugs, suggested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to igloo@m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