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F - Wild Find, Version 1.01, (960603) (C) NPL Corporation 1988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s in or View Archiv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ARJ, COM, DWC, EXE, GZ, HA, HAP, HPK, ICE, LBR, LZH, LZS, MD, NW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PACK, PAK, PUT, RAR, SQZ, Z, ZIP, ZOO and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 [d:][startpath][pattern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Wide Listing In 5 Columns      /C Continuo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Archives Contents Listing      /?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yymmdd newer than yymmdd        /Oyymmdd Older than 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 Cards like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tches any number of characters  e.g. *O*C* matche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matches any single character      e.g. ?.EXE matches 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earching: &lt;ESC&gt; cancels &lt;ANYKEY&gt;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ausing:   &lt;C&gt; continuous mode &lt;P&gt; 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body who occasionally loses track of the location of files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it somewhere ...." should sound familiar. If di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o the job or e.g.  Vernon D.  Buerg's FV.COM is too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ccurate.  If you're only looking for DOS-files FF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utility is much fast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recursively descends the directory tree (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drive/dir; default current drive and current di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the file pattern specified; match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console regardless of thei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      scans all files for archive signatures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s for archives in archives (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'stored' archives) no matter how dee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/2-like wildcards makes it possi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by a part of their filename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eriod character if presen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more archive types than any o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today. (exception QAZ 3.09 bu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tly with my test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:   [d:]        optional 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tartpath] optional startpath may b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dir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attern]   OS/2-lik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 commandline is given WF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? displays a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C starts the program in continous lis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utput can be paused by hit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A changes the default behaviour from file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list all files in match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W brief listing in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N find files newer than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O find files older than 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       search normal files as well as com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in current dir of current drive,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pause at the page end, give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  - version   1.01  update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  - version   1.0   finally fixed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ed InstallShield for Window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  - version   0.99x added mor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  - version   0.993 HPACK 0.75 &amp; 0.78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  - version   0.992 NWPACK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  - version   0.991 RA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PACK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O /N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  - version   0.96  COM (LHARC sfx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  - version   0.95  MD  added MD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compressed size to output of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ZH fixed type 1 &amp; 2 heade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QZ fixed SQZ head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WC added path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WC fixed tim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T added support for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  - version   0.94  first public � version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/2 - version   0.94  first public � version for IBM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  - version &lt; 0.94  limited 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anom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networked systems the standard Borland C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files give erroneous results WF may not fi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archivers change their file formats betwe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F may report garbage 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ry writer has publicly and/or correctly documen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ormats so i had to reverse-engineer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 has been tested with the following arch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     1.1-2.04g 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2.50       by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          1.13-2.13  by Haruyasu Yoshiza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      2.10       by Rahul D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      3.60      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           5.10       by Dean W. C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          3.00       by Hamarsoft.       (no V2.10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        0.75       by Peter Gutman LS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        0.78       by Peter Gutman MS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        2.50       by P. Sawatzki &amp;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U           2.13       by Vernon D.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          3.33       by K. Miki, H. Okumara &amp; K. Masu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         2.51       by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          1.00       by Jim H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          1.08.3     by J.I. Hammar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CD          1.00       by Mike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       3.0        by IBM for OS/2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         2.00       by Eugene Ro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       ??         by IB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UNPACK      ??         by NOVELL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HIELD ??         by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   ??         by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         ??         by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nstructive comments or discov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entioned in this document. Send them to the address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archive type support, enhancements you or I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          Novell Menu compatib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 standard .MNU files with enhanc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        Batch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like symantec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          Novell workst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PX, NETX, VLM or ODI stack loaded, find login driv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COPY      copy (hard)disks over I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y installed software to multiple simila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atter what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(de)compress (hard)disks to/from imag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y installed software to simila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atter what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V           (Netware) Version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and more descriptive th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products are copyright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 Corporation can not take any responsibilties for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it'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in any way, you are kindly reques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money (dfl 20.00/us $10.00 suggested, or whatever you think it's w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obligation whatsoever; however, if you do send me mon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of my other utilities. (both present and future,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programs that make life a little eas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o US users: if you'd like to register: if possible for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send me a cheque, but try something else (if possible,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charges charged by my bank on a US cheque are about us $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's dfl 0.50 left over from a us $5.- cheque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end me some money, you should state "WF versionNo."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how or where you receiv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this program, and to give it away to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terested, but please do not spread modified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you can always contact me, and I will tr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 Looije, (100565.1437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s der Nederlandenstraat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1 SB Hoek van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Giro account: #5135902 - N.P. Looije - Hoek van 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:        #32.32.77.314 ("RaboBank") - N.P. Looije, Hoek van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