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LAN SpaceWatch (c)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or fax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80, Place Chan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jou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H1K 1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(514) 355-9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 and Version: LAN SpaceWatch (c)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censes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ach license, $49.95 US, shipping and handling inclu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Town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/State: __________________ Post/Zip code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 Fax: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ed copy and invoice will be sent to you at the above addre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