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NDED OS: OS/2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: KNOWDISK.EXE  Version 1.3 (program executable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NOWDISK.DOC  (this file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RIVES.ICO    (cool drive icon you might want to us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ROBJ.DLL     (Required, put in libpath or same prog. dir.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Pete Grasz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DATE: 04/20/95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PURPOSE: Displaying of HD and floppy informa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$$$$$ - KNOWDISK is free!  Donations of whatever amount will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xcepted and noted!  (Might even be a tax break... NOT!!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DISK - Was originally part of another work named SAUC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time to update the whole Sauce program so I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t out and made it a separa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I added a few items to Knowdisk that are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work.  Among them are a Select ALL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ing the user to check all the disk opti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r graph that shows graphically how muc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left along with how much of your dis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I also added a check box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 in the display from MEGA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option will only effect TOTAL, FREE and U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Though I feel the program is self explainatory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overview will always benefit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immediately display a list of check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ations as to what they do.  By 'checking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, selecting the drive via the spin butt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'EXECUTE', information on all check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quickly check ALL options, check the ALL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will be automatically checked.  Pres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very option will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o change MEGABYTES to BYTES and back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own benefit.  I would rather deal with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mains an option for those who would ra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HD starting with 'C' will read in the drive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area.  If you want to view a floppy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typed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e program,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- This DLL is required to execute ANY VX-Rexx m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either in your LIBPATH in your config.sy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The current version is 2.12 - Dated 12/23/94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ANY questions, bug prob., comments etc.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nswered.  Even if the answer is 'I dunno!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grasz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- Pete Gra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145 Fairwa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Zurich Il. 6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