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  C D I R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Version �1.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pyright (c) 1995 by BRUNEL Olivier dit Le Tig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Une Production  La BRUNEL Noisette Informatiqu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ous droits r�serv�s      Le Tigre &amp; La B.N.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IR est un petit logiciel permettant de changer de r�pertoire tou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t la possibilit� d'�x�cuter les fichers �xecut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itre I                  Pourquoi utiliser CD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itre II                 Comment se servir de CD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itre III                Quels sont les fichiers n�cessai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itre IV                 Comment s'enregistr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pitre I                                  Pourquoi utiliser CDIR ?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IR est plus avantageux que la simple commande CD du DOS car vous 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�ment le nom de r�pertoire et il suffit de se placer sur son nom, de pre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Entr�e, et ca y est, le changement est �ffectu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lus apparaissent imm�diatement dans la fen�tre les noms des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s (s'il y a) accesibles, pour un autre changement si n�cessaire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nom des fichiers �x�cutables pour une �x�cution probable (si vo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ez). Les fichiers �x�cutables sont les fichiers .BAT, .COM et 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pitre II                              Comment se servir de CDIR ?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 CDIR tr�s simple, pour le lancer, taper � l'invite DOS: 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pressez Entr�e; appara�t alors une fen�tre contenant les noms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r�pertoires disponibles, il vous suffit alors de vous d�placer gr�ce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de directions et de vous placer sur le fichier ou r�pertoire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irez �x�cuter ou activer. Une pression de la touche Entr�e suffi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nger de r�pertoire ou �x�cuter ce fichi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pitre III                    Quels sont les fichiers n�cessaire ?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fichiers fournis lors de l'acquisition de CDIR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RI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pitre IV                                  Comment s'enregistrer ?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vous enregistrer aupr�s de la B.N.I et de l'auteur de CDIR 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 un courrier papier (ou �lectronique par Internet) � l'auteu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isant correctement et LISIBLEMENT vos coordon�es et en joinant le mo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cence par ch�que. Vous pouvez passez par Internet pour vous enregist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cune demande ne sera trait�es sans ch�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e r�glement de la licence, �crivez lisiblement et correctement la so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ib�ll�-le � l'ordre de:  Monsieur BRUNEL Oli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recevrez ensuite en r�ponse par courrier ou Internet (CompuServe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�tes sur CompuServe et donnez votre adresse) contenant un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igre &amp; La B.N.I, c'est-�-dire une attestation ainsi qu'un code e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ure � suivre pour 'd�bridez' votre C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dresse de l'auteur est disponible dans le fichier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 C D I R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Version �1.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pyright (c) 1995 by BRUNEL Olivier dit Le Tig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Une Production  La BRUNEL Noisette Informatiqu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ous droits r�serv�s      Le Tigre &amp; La B.N.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