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MOS for OS/2 Version 4.0 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COSMOS for OS/2" Version 4.0 is a versatile program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tainment". It is not only the first but also the only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vailable for OS/2. Integrating many features not often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rogram, this is more than just a desktop planetar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are just intrigued by the richness of the night s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 armchair astronomer, or an experienced observer wa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nd record your observations, this program will appea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S is a program which was designed to aid the astronomical ob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vice to the expert. It offers one of the quickest and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learn about astronomy and get acquainted with the heaven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real telescope and clear s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ully exploits the graphics capability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he OS/2 80-bit ANSI precision and multithread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rately display and print star charts, simulate celestial event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njunctions (groupings of planets), occultations (events tha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on passes in front of a star) or eclipses (Moon obscuring the S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oom into or out from a sky region, with or without animation, at Warp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charts are displayed using stereographic projection which is conf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ly preserves shape relationships even for large areas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eal of effort was expended in writing the program to achie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ccuracy as possible in predicting celestial positions ove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of time while preserv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the Yale Catalogue of Bright Stars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9,091 stars brighter than magnitude 6.5, a deep-sky catalogu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,414 entries with all 110 Messier objects, Index Catalogue (IC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General Catalogue (NGC) objects, and an additional deep-sk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1,953 entries with a variety of deep-sky objec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ark Nebulae and the recently discovered Dwingeloo-1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 binary version of the Smithsonian Astrophysic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(SAO) can be purchased which contains accurat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8,997 stars as faint as magnitude 1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ick of the mouse information about every object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. Not only can you add your own notes and photo'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of these, but also for many objects you will find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256-col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terested in history, mythology or astrology will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llation dialog. Select one of the 88 constellations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about its history, add your own notes, plot the related sk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day, tomorrow or for the actual day and year of your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lanets move along the ecliptic relative to the conste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zodiacal constellations move through the sky throughout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controls you want, standard Common User Access, a Tool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them all to take advantage of the full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to allow corrections for precession (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ble of Earth's axis over 26,000 years), proper motion, n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ration (and parallax for the Mo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position of a planet now, 2,000 years ago or 2,000 y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, look at the distribution of stars, galaxies, clusters or nebul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motions of planets through the sky, show the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(minor-planets) or see the rapidly changing orbit of a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also add your own objects and let COSMOS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and proj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ltitude of options is available to customize the chart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needs: planets, moon phases, stars, deep-sky objects (galax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nebulae and clusters, star-systems, quasars), label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color (including B-V index), orientation, size, shape,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/twilight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even shows the size, shape and orientation of a galax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ep-sky objects if the information is availabl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y integrated on-line help uses the OS/2 Help Manager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Quick start" option. It provides a convenient way to get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asic concepts of visual astronomy, OS/2-Information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nd the COSMOS program by means of hypertext, hyper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hensive and easily accessible Encyclopedia of Astronom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tronomy related terminology, used in the program or on-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ven lets you add your own notes to the help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section contains over 1,3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MOS runs on any machine capable of running OS/2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run without one, a mathematical co-processor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Free hard disk space required is 5 Mb with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Mb if the SAO database is to be installed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SMOS for OS/2" Version 4.0 comes on 3 1/2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4.0 retail price: USD 8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 from 3.0:         USD 3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O Database:             USD 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ces may change without notice and exclude shi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: Mensys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: +31-(0)23-47 08 37 (after 10/10/95: +31-(0)23-5 47 08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 +31-(0)23-47 11 96 (after 10/10/95: +31-(0)23-5 47 11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CompuServe: 100272,3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rom Internet: 100272.3130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: Mensys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100 AR Heemst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gium:   Mensys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: +32-(0)3-312 46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 +32-(0)3-312 47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CompuServe: 75103,3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rom Internet: 75103.3217@compuserv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: Mensys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ostmalleba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980 Zoer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:     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: (919) 878-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:  (919) 878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: Compuserve: 76256,3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 bbohac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ty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e@mercury.interpa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: Indelible Blu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209 Gresham Lake Road, Suite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C 27615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: P.O.Box 31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aleigh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622-130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    I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: (416) 252-7103 (Toron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800-OS2 4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-800-672-4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: IC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Box 128, Sta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obicoke, ON M9C 4X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COSMOS Version 4.0 Pres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