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ierformular f�r P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Registrierung erhalten Sie die jeweils neueste Version von PM Editor. Nu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erte Benutzer erh�lt die Ausdruckoption. Diese wird in der Shareware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Zukunft nicht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te vervollst�ndigen Sie die folgenden Informatio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n sie dieses Formular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lfgang F. E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auschwabenstr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821 Mo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itte deutlich schrei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a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dt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eitzahl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:  &lt; &gt; 3.5"   &lt; &gt;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&gt;  Ich w�rde mich gern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Kopien von PM Editor f�r 25.00 .- DM pro Kopie registrier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 :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Editor als Werbegesche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m�chte eine individuell auf meine Bed�rfnisse abgestimmte Version von P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gr��eren St�ckzahlen als Werbegeschenk nutzen. Dabei habe ich m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staltungsw�nsche und meine preislichen Vorstellungen in einem,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formular beiliegenden Schreiben geschil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Ich habe einen Scheck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Ich bezahle mit Erhalt der 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Ich habe den Betrag auf das Konto mit der Nummer 267286 der Sparda - Bank Karlsruhe BLZ: 660 90 500 �b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erschrift                        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