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Mode: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Id: vsetup.doc,v 1.5 1999/03/24 23:58:41 vitu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ID Filter - Setup Program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 VSETUP.EXE,   a program  to define  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build by VRAID.FLT on the  next system startup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ettings/statistics of VRAID.FLT  may be changed/retrie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difficult to discuss the whole matter (drives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which are known by OS/2 as drives :-) I deciced to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nclature. 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devices / OS/2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spinning things as  you  have know  them  ev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contains one  or more partitions and  e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 contain a  filesystem  supported by  OS/2. 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ystem (FAT,  HPFS,  EXT2FS,  ...) is assigned  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.  Whenever at least a single drive lett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way the whole device  is declared "inuse by OS/2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cannot remove it from the system without affecting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 some way (this isn't the  whole story: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es it,   if  you boot to PM-only    the driv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r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YS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ever a device contains a VRAID partition (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7C if you wonder) it is called  a PHYSDEVICE.  PHYS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hidden by VRAID.FLT and PHYSDEVICEs may become par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RAY DRIVE (Single, Striping, Chaining, Mirro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  DRIVEs are build from  PHYSDEVICEs and may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 ARRAY  DRIVEs,  building   a  freely   defi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.  The  topmost ARRAY DRIVE  is reported to OS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RAID.FLT and accessible by FDISK as  a whole if t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window you see when  you start VSETUP.EX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on log and a menu bar to selec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let you save or print the contents of the 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beta --- beta --- beta --- beta --- beta --- beta --- bet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choices in the file menu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beta --- beta --- beta --- beta --- beta --- beta --- bet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"Cut", "Copy" and "Paste" interact with the action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 (same  actions as the usual  system keys which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), "Clear log" clears the 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Driv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 is only enabled if  an  installed VRAID.FL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 to add the driver version  or it's startup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Driv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 contains   the entry   "Setup" which opens 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Window (see 3.) and a "Dump...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ting "Dump..." opens a dialog where you can select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.   Possible selections are the  physical disks as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(index 0  - n-1)  and the value   "-1", meaning  to dump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choice here  is   to display version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TUP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 Defin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 you select  Drives-&gt;Setup   a new  windows    ope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container  showing   all drives found  by   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re found by quering VRAID.FLT (if installed)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rrays are displayed  in  tree view showing which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made  from which  physical  devices.  There  are sever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showing different device typ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 look grey boxes (OS/2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 physical devices known to OS/2  but  not inuse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ly  because there  are  no partitions or no  OS/2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tems on them).  You  may create a  PHYSDEVIC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use them to build a new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 look white boxes (OS/2 devices inuse by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devices known to OS/2 *and* inuse by  OS/2 (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partition and  an OS/2-supported filesystem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).  You can't build a drive array from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enable VSETUP.EXE to  access those devic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DISK and remove partitions used by OS/2 --- OR ---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me free space --- reboot without that particula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---  OR --- boot a PM-only  system (the WPS ac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tems at startup) and rerun 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D drive with grey front (PHYS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HYSDEVICE,  a drive where a VRAID  partition  resid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build or can be used to build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D drive with grey front and red cross (missing PHYS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HYSDEVICE  which is known  to  be part of  an  array 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 from this computer.    Array is  in state "failure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D drive with white front (PHYSDEVICE, ARRAY inuse by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HYSDEVICE  being part of an array  but the  array is in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 and must not be modified.   This  icon shouldn'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TUP 0.51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2D drives with grey front (ARRAY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ray being build from PHYSDEVICEs  and available fo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art of a lar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2D drives with white front (ARRAY DRIVE inuse by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bove but the array is inuse by 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rive scan message boxes may appea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lock physical disk N, ignore this erro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N is  a  zerobased index over  all   OS/2 access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is means disk N contains  an OS/2 partition (FAT, H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, NTFS, ...) and shouldn't be used (and hidden) by VRAI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OS/2 isn't errorfree  this  message does  sometimes 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which don't have   an OS/2 partition  and therefor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what you do  think about disk N.   Answer "Yes" if disk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to be  used  by VRAID, answer   "No" if it contains an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create a new PHYSDEVICE two messag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ORDev - missing PHYSDEV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ORDev - new PHYSDEV s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essages are non-critical, they tell you that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 new PHYSDEVICE and will most  certainly be 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Pos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another PHYSDEVICE or ARRAY DRIVE.  Marked ic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build ARRA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/break ARRAY  drives, build/removed PHYSDEVICE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done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efining an arra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rives-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some drive  activity you should  see 3D drive ic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and som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only see white   icons all you drives   are used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y  contain   partitions and filesystems,  drive 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), see explanation of icons how to get grey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2nd mouse button to create several PHYSDEVIC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data used to create a VRAID part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uble click on one or more PHYSDEVICEs.  They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e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2nd mouse button  and select "Combine drives..."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 for a RAID level  (don't  select level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 registration   allows:  those    arrays  are  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RAID.F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the   last steps until  you  are satisfied.  Rebo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o let VRAID.FLT analyse th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estroying an arra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rives-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 some drive activity  you should see some icon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2D drives, those are the defined array drive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ntain  drive letters you  want  to keep so  be car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out which array is which OS/2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2nd mouse button on an array drive and select "Destroy ar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the last step until you are  satisfied.  Use the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ew  arrays or end VSETUP  and reboot your machi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VSETUP Version: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: 1999/03/24 23:58:4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End 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