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&lt;-&lt;-&lt;-&lt;-&lt;-------------------&gt;-&gt;-&gt;-&gt;-&g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&lt;-&lt;-&lt;-&lt;-&lt; I M P O R T A N T &gt;-&gt;-&gt;-&gt;-&g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&lt;-&lt;-&lt;-&lt;-&lt;-------------------&gt;-&gt;-&gt;-&gt;-&g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arefully before using B008, B8LIB3, ISERVER or AF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s device driver and librar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S/SGS-THOMSON Transpu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lows you to use an INMOS Transput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S/2. No additional components or porting necessa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host adapter compatible with the INMOS/SGS-THOMSON adapter type B004 or B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1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software development, you will nee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puter language development system (must be iserver- or afserver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S/2 software development system if you want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or Tansputer-boosted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low you to use and distribute B008, B8LIB3, ISERVER, AFSERV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ely under the condition that I am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material has only been tested with OS/2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GA, OS/2 11/92 PDK, OS/2 2.1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008, B8LIB3, ISERVER and sample software has bee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riea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rholzstr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0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9-7541-4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100115,1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uter is a processor specially designed for use in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provides an on-chip floating point unit and 4 seri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ks to interface with other processors (or I/O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etwork of processo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uter provides all functions required for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on-chip serial links. This is the reason wh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nsputers in extremly powerful multiprocessor systems, but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ntrol applications since a Transputer system can b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entry-level systems use a PC as front-end and have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ich carries the processor nodes. The adapto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eeds by adding processor modules, called T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s exist with various processor types and memory capacities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 K to 8 MB. Up to 10 processor modules can ride on one B008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ard. Larger systems can be easily built by adding more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external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is software package only supports adapter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MOS/SGS-THOMSON adapter types B004 and B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st-based software was compiled with the IBM C/Set++ PDK version 3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, if you have trouble with the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need assistance for spec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008 compatible Transputer board the following regi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:    input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1:    output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2:    input stat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3:    output stat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x10: reset reg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x10: error reg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x11: analy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x12: DMA reques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base + 0x13: interrupt ctrl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1: asse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0: deasser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1: asser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0: deassert 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= 1: ERROR not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= 0: ERRO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requ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1: trigger DMA transfer from B008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o 0: trigger DMA transfer from PC to B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enable interrupt on DM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enable interrup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enable interrupt on B008 ready-to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enable interrupt on B008 ready-to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004 compatible Transputer board the regi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at of a B008 except of DMA and Interru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08.SYS     - the device driver for your Transpu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LIB3.DLL   - the DLL with the a.m. functions,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and also by the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LIB3.H     - include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LIB3.LIB   - a library with Transputer function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 system and to communic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LIB3.DOC   - detailed description of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RVER.EXE  - the host-based server program to be used by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er development systems which do not use the af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ERVER.EXE - for those other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.ITM    - my INMOS toolset terminal configuration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- subdirectory with a sample program (mandelbro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) to validate your environment and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the Transputer syst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08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008 device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OS/2 1.3, OS/2.0 and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support B008 access in DOS-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river's DMA functions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machines. Disable DMA and/or interrupt support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008.SYS into your OS/2 directory (usually c:\os2 or d:\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os2_path&gt;\B008.SYS /A&lt;base_address&gt; /I&lt;interrupt&gt; /D&lt;dma_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s2_path&gt; is your OS/2 directory (c:\os2 or d:\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_address&gt; is the B008 base address in hex according to your B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-swit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rupt&gt; is the B008 interrupt according to your B008 DIP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Omit this switch for B004-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ma_channel&gt; is the DMA channel according to your B008 DIP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Omit this switch for B004-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B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os2\b008.sys /A150 /I5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B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os2\b008.sys /A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DMA and interrupt is optional; all functions using DMA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-configured to non-DMA functions if these switch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witch is mandatory if the base address of your board is not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hex 150). Interrupts should be enabled (by setting the interrup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of B008 type to optimize performance. Use of DMA is more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 most ISA-based computers this offers no speed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L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ort library providing the basic Transputer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 functions. It is used by the ISERVER and AF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nstallation of the B8LIB3.DLL file in your LIBPATH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is library is to provide an intermediate lay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device-driver and your application to achieve good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I intend to improve this software and possibly some devic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change. It is less likely that your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your application interfaces only with the B8LIB3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'B8LIB3.DLL' into a subdirectory which is in your LIB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copy into the subdirectory where the programs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LL and make sure to have a '.\' ent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developing your own server or host/Transpute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Copy the file 'B8LIB3.LIB' into a subdirectory on your LI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the OS/2 linker can f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Copy the file 'B8LIB3.H' into a subdirectory on you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your compiler can f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ad the file 'B8LIB3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S/2 version of the INMOS iserver. It is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faster than the original. See the make-fil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ISERVER.EXE' into a subdirectory on your PAT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loaded instead of the original INMOS file.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don't forget to add the toolset-specific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S/2 version of the 3L afserver. Up to now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3L C-compil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(single) Transputer-based version of the famous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actually it will generate a julia set). It is a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a 8514A graphic adapt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ndelbrot generator this program provides a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st and performanc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'NMAKE.EXE' to recompile with the supplied mak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sample won't compile with your development system, modify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ly (no magic about it). In case it doesn't run, some IBM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LLs may be missing; in this case the only solution is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oftware is written in OCCAM. Boot the Transput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.BTL'; you do not have to re-compile if you have a T800 or T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some interesting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-i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a CPU load meter in a second window and watch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delbrot calculation on your CPU performance (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benefit of a Transputer system in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some feedback about this software and your applic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 and development of OS/2 Trans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