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ATAPI Disk Filter - Release 0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.FLT  -  replacement for IBM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of the ATAPI disks that IBMATAP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-120, ZIP-100, JAZZ), and in addition the ZIP-250 (including ful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DASD filter driver is based on the IBM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mplementa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ffers from the same bugs as IBM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rap at APM resume when the base S506 driver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ced ATAPI fak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hang during boot for sla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Dsk.FLT to bootdrive:\OS2\BOOT and rename IBMATAPI.F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s (including me) have preliminary versions of this driv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uple of month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IDE CD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lement the AS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 - Copyright (c) 1999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ni@ng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