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niela's CD-ROM boot support filter  - Version 1.0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Boot.FLT  -  CD-ROM boot support 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hanced version of the IBM CD-ROM boot support filter cd_boot.f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Boot.FLT is a filter driver which allows to boot OS/2 from a CD-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oot image may be split into two images on the CD-ROM mediu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modate space requirements for BASEDEVs. These two images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physically adjacent on the medium! The first part of the images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of standard floppy size (1.44MB or 2.88MB) or the BIOS migh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 the image as a bootabl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river supports the following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:n     total number of 1.44MB pseudo-images comprising the boot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:name  the image name to search for in case of multiple boot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&lt;name&gt; may contain any character except for white sp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ength of name is 11 characters or less; excess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H       hide all non-boot CD-ROM un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Boot.FLT is enhanced over cd_boot.flt in many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The driver not only supports boot configurations /D:2 (single 2.88M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 image) and /D:3 (split 2.88MB/1.44MB image). The value of &lt;n&gt;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any number now which is checked for being larger than two (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) or not (single im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The geometries of the boot image (parts) are no longer hard cod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 part may be of virtually arbitrary size (up to 65535 secto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river will read the actual geometry off the imag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The driver no longer looks at the first CD-ROM unit only ("first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/FLT point of view), but scans all available CD-ROM un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ence of the CD-ROM boot medium. This prevents "OS/2 cannot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hard disk ..." messages in case of some hardware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The driver is no longer restricted to El-Torito single boot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driver encounters a multi-boot image (more precisely: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boot image of type 2 or 3 is listed in the boot catalog), it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proper OS/2 boot image by a name check. The volume na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set 2Bh in the BPB of the boot image needs to match the name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/N:name option or the default image name OS2_BOOT if non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The excessive delays at accessing the mapped boot image (A:) are g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delays were noticable both on real hardware and in particul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tual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The driver may optionally hide (by means of the /H option) 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-boot CD-ROM units from the CD-ROM manager driver. This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 letter of the boot CD-ROM becomes "sticky".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"RESERVEDRIVELETTER=Q" in CONFIG.SYS then the boot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R: regardless of the CD-ROM unit used for b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) The presence of the floppy driver IBM*FLPY.ADD is no longer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ela Eng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"Daniela Engert" &lt;dani@ngrt.de&gt;        (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net: 2:2490/2575</w:t>
        <w:tab/>
        <w:tab/>
        <w:tab/>
        <w:t xml:space="preserve">      (no support 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ions and bug-reports are always welcome. Well ... bug-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perhaps not *that* welcome ..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