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What thi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to write OS/2 V1.X device drivers in C. 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quire a small amount of assembler code, the majority of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ded in C.  Only the interfaces to OS/2 and the fun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CPU directly need be 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device drivers in assembler, the programmer has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code.  He can control the order of segments, what go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and in what order.  He can pass parameters using any mechanis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  He can control exactly what gets linked in and what doesn't. 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however, does not have quite that level of control over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e compiler has made many decisions for him, or provide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ntrol of these parameters.  The problem is how to rega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ssembler programmer enjoys, yet keep the efficiencies affo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a high level language.  This document describes how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is package is a sample device driver with sourc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es not do anything useful, except display an installation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  The only commands it accepts are INIT, OPEN, CLOSE, WRITE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, IOCTL, and DEINSTALL.  On all of these, except INIT, it does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turn SUCCESS.  INIT installs the device driver.  It does demonst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here.  Anyone receiving this package is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n any way they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ll reference the sample code as part of the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the reader is familiar with the organization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S/2 device drivers.  It does not attempt to teach how to writ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but how to implement them in C.  It also assumes a fairl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 Intel 80286 and 80386 CPU architecture and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Finally, it assumes that the reader understand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rogramming tools - LINK, LIB, and MAKE, and IBM's C/2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ool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used to build the sample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C/2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MAK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Library Manager/2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Linker/2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MASM V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de will also compile with Microsoft C6.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Problems to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ntrol - How do you control the order of segments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?  How you do control which segments get grouped toge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at order?  How do you control which segments are kept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time?  How do you control which segment library functions end up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you make sure the first thing in the Data Segment is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Library Control - How do you make sure stack probe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library functions?  What library functions can you use and why?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memory models do you use and why?  How do you guarant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ameters - How do you get the pointer to the request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variable?  How do you load registers when calling the DevHelp faci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Box Memory Usage - How do you minimize the amount of memory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consumes of the Real Mode DOS Compatibility session? 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ccess to memory above the 1Meg line when entered in Real 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g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programs, where you can organize your segments anyway you see fit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pecific organization for its device drivers.  The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(.SYS), must the main DATA segment.  The second seg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main CODE segment - the one that contains all the device driver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All other segments, both CODE and DATA, will be loaded at INI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ill be discarded after INIT is complete unless you have mar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aving IOPL privilege at LINK time and LOCKed them down at INI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irst thing in the main DATA segment must be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which points to the strategy entry point, defines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 driver and has a pointer to the nex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Device driver uses 5 methods, in concert, to contro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placement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SM .SEQ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SM GROUP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nowledge of the compiler's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GMENTS statement in the LINKer's definition (.DEF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/NT option of the compiler to name the code segment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SEQ directive tells the linker to place the segments in the execu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ncountered.  This allows, along with knowledge of the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, allows us to place the main DATA segment befor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.  We do this by defining empty segments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the segments defined by the compiler.  Combine this with the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directive and we now have our logical segments combined into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 the order we want, and the physical segment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 the order we need.  The use of this method can be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idea for the CODE segments, but with a twist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to using the compiler's default segment names.  The /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the compiler allows us to give the CODE segment gener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wish.  The names you will see in the sample code are: MAINSEG, INITS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SEG.  Their purpose is obvious.  This step is seen in DEMO.MA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the optXXXX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to segment control is done by using the SEGMENTS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 (.DEF) of the linker.  The logical segment name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we want them to appear.  It is optional whether you wish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L for the main DATA and CODE segments, but required for any oth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accessible after INIT time.  The ordering must m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by the .SEQ statement, or extra segments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ll be generated and you will have no control over which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stuff will go into.  This is seen in the file DEMO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step is needed.  At INIT time, a device driver is requir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ow much memory the CODE and DATA segments require after IN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is means finding the offset of the last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and the offset of the last byte used in the DATA segm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just create a new segment with a single global variable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al segment to be the last in the GROUP that comprise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t is a simple matter, then, at INIT time to get the offse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store them in the INIT request packet on returning to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en in the files DEMO.ASM, for the definition of these seg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D and END_TEXT.  The loading of the offsets into the request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in C) in 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piler and Libr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 with using a compiled language compared to assembler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control over the 'memory model' used.  Essentially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ointers - NEAR or FAR are used as well as the way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how they return - again NEAR or FAR.  You also have l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clusion of startup code and which segment hol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link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is to decide on memory model.  My feeling is that LAR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o.  This lets you place your functions in any seg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, or that makes sense for your design, and be able to reac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segment.  This means that functions that are used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time can reach utility functions that are used later. 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 can be placed in a segment of their own, and call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odel also implies FAR data pointers. 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.  All pointers passed by OS/2 to the device driver are F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ointers you will construct will be FAR pointers.  To handl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LARGE or COMPA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re is the question of Stack Segment and Data Segment. 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generate code that assumes SS equals DS.  In device driver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ally false.  Fortunately, the Microsoft family of C compilers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hat lets the programmer control whether the code generated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r not.  Just say no.  These compilers also have an option tha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ontrol whether DS will be loaded at the entranc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not.  Since OS/2 loads DS, SS and CS before enter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just say no to this 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of this is that the memory model to be used is LARGE code,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assume DS=SS.  For IBM C/2, that translates to the option /Alf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een in the optXXXX definitions in DEMO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problem of stack probes.  Microsoft compilers allow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stack probes in your code and it needs to be done.  OS/2 contro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ize, not you.  The problem is what about library function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stack probes turned on.  To solve this problem, w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robe function with a NULL function.  Unfortunately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adjustment of the stack pointer for local variab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o solve this problem, we need to write our own sta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does the variable allocation, but doesn't do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  This function is __chkstk, in DEMO.ASM. 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rve for local variables is passed in AX, and a FAR call to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chkstk.  This function pops the return address, adjusts th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l variables and the returns.  It needs to use a bit of trick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adjusting the stack pointer causes the return address to be lo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 the address and pushes it back on the stack after the adjust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ome to variable access.  Microsoft compilers put STATIC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gments depending on whether they are initialized or no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RGE model.  They then store the segment of that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ariable called $T2000n, where n is different for each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  This causes untold problems in access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egment pointed to by $T2000n is valid at INIT ti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is at ring 3, but it is no longer valid later, when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at ring 0.  To solve this problem, we force all the log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nto one physical segment using the techniques described abov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the compiler to use DS to access the variable with the nea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ll global and static variables should be defin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A simple hint - if you look into the .COD listing and see a $T200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ed, you didn't get what you wanted and need to put a n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  A classic example of the use of the near keyword in this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LOCK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ome to the question of library functions.  Which ones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?  The general answer is that you cannot use thos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call to the OS or will use the coprocessor.  These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perations, file I/O, memory management functions,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ime functions.  What remains are things like string 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searching and sorting, character classification and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(atoi(), for instance).  Fortunately, the kinds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are either not the kinds of things done by device driver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ev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ass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s registers to pass parameters back and forth with device driv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ilers use the stack for most of these. 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layer of assembler between the device driver and OS/2.  A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in assembler.  All they do is push their parameter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tack based parameter, and call the C code.  The C code return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(usually an integer, in AX), and the assembler converts it to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OS/2 (a particular flag set or cleared, for instance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DEMO.ASM, in the form of the procedure _strategy.  It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cket pointer onto the stack and calls the real strateg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DevHelp facility is a bit different.  One method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used for calling DOS in DOS based compilers.  A structur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all the values that will be loaded into the regi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oaded with the necessary values and a call made to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loads the registers from the structure and then calls Dev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it stores the register values back into the structur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to examin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2 problems with this method that need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that not all values are allowed to be loaded into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rong value in and you will get a TRAP 000D and the system wi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 only recourse is to power off.  This is not exactly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either a way must be divides to tell the assembler function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egment value from the structure, or the structure must alwa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values in the segment register fields.  0 is always a valid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nto a segment register.  It cannot be used, but it can b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device driver uses the first method.  It is in DEVHLP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roblem is that some DevHelp functions use DS to hold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use ES.  How can you make a general DevHelp caller when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gment register to point to the DevHelp entry poin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call?  The solution is to use CS.  This means that at INI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Help function needs to create an alias to the CODE seg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able.  To do this, it needs the DevHelp functions.  The classic Catch-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this is to create 2 new DevHelp functions - on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to call DevHelp and another that uses ES.  These live in the INI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carded after INIT time.  These functions are also in DEVHL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to store the DevHelp entry point is in 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DOS Box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blem addressed by this document is reducing the amount f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device driver in the DOS Compatibility Session (aka the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loads the main CODE and DATA segments into memory below the 1Me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ready scarce resource - the amount of memory avail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key to solving this problem is the fact that all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ABOVE the 1Meg line.  What this means is that you put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bsolutely need to be there in the main CODE segmen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evHelp caller and all assembler entry points and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function.  All other code can be moved to above the 1Me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DATA segment is a little trickier.  The problem i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easily define a second DATA segment at compile/link time. 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ynamically allocated.  All memory allocated via the AllocPhys Dev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es from above the 1Meg line.  All of your system level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located and initialized at INIT time and accessed by pointe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s you reduce the amount of DOS Box memory consumed to around 1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oblem with moving these memory blocks above the 1Meg l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AL mode, the CPU cannot access memory above the 1Meg line. 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 to the functions and data there?  The solution to this is don'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 At every entry point - there are only 5 possible, Strategy,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Notify, and IDC - check to see if the CPU is in REAL mod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make a call to the ReadToProt DevHelp function, and note i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the mode change was made.  On exit, if the mode wa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via ProtToReal.  Also note, and this is REAL IMPORTANT -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 cannot do a FAR call until you have changed to PROT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you change back to REAL mode, you cannot do any FAR return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mode changing functions must all be in the mai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ath may be seldom taken, depending on the number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nd how much time the CPU spends in the DOS box.  The chances of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e reduced as OS/2 switches the CPU to PROT mode when entering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Notify cannot be called fro a DOS program.  This leav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and IDC calls as the only ones to worry about.  Since O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imeslicing into PROT mode, even when the DOS box is the activ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s are reduced that the CPU will be in REAL mode whe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activated.  Regardless, that possibility needs to be ac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is method can be seen in STRATEGY.C.  This call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but since the sample device driver has no other entry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ome othe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ways to call DevHelp.  Some people write a separat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unction for each DevHelp call.  Others pass the DevHelp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nstead of storing it in the CODE segment.  Some wri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DevHelper callers.  The point is that there are lots of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 You need to make sure that the one you use is suit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You also need to make sure that they always call OS/2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gment as any function that registers an entry point will use tha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s the selector portion of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 watch out for is changing from REAL to PROT mod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.  After the mode change has been made, the only vali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is the return address.  That is why those functions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DevHelper call in the sample code.  They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UTIL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have the compiler generate combined listings -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hould contain the ASM listing along with the C code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icrosoft compilers do this is /Fc.  Another thing should b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to pack data structures.  OS/2 request packets have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them.  Another useful item is the MAP file.  It will help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what is being generated is what you really want and it will hel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Putting i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sample device driver included in this pack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abov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&lt;path&gt;\DEMO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and reboot.  You will see the loading messag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-booting is done, you can copy files to the $DEMO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ll went well.  If, however, you say copy $demo to some file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saying that $DEMO doesn't like that command.  You are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READ and WRITE.  READ is not recognized, while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OK, we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Directory Structure and the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an be compiled by running MAKE against DEMO.MAK.  This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the entire device driver, the MAP, and all listings or .C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 creates a library with all the .OBJ files stored in i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SG file used by INIT to display the loading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t stores the .LST and .COD files in a separate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, the .OBJ in another, and all messages from the comp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and link in a third.  These directories are defined 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, obj and msg, defined at the beginning of the make file.  Not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. as the current directory, making them relative references, not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riables are defined to tell MAKE where the library file is (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) and where the source and include files can be found. 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F file has a reference to both the.\obj and .\lst subdirector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.MAK file, you need to change thi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variables defined that put all the compiler options in one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block.  The first is OPTMAIN.  This will cause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be included in the MAIN code segment (named MAINSEG). 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SIZE, does the same, except it has size optimization turned 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like the others.  OPTKEEP causes the code to go into the KEEPSE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NIT puts it into the INITSEG segment (surpr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of options has the link disabled (/c), stack probes disabled (/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acking (/Zp), warning level 3 (/W3), and the model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(/Alfw).  It causes a .COD listing to be generated (/Fc), puts the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specific subdirectory (/Fo), renames the code segm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/NT) and redirects the error messages to the msg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MAKE file is standard stuff.  Each separate fil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et of dependencies so I can control the options on each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re added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Assemb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assembl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MUTIL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KPO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HLP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entry points for the device driver, the DevHelp call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controlling stuff described in Section 3.0, and a bunch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UTILS.ASM has a bunch of utility functions.  Not all are used b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, but they are useful as examples of the kinds of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to assembler for.  Included are the calls to DevHelp to change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 mode a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POINT.ASM holds the code to do an INT3 on demand.  This func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point in many debuggers.  When a call to this function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code, you can trace your initialization code.  I also make it a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an IOCTL call that invokes this function.  That lets me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vice driver with a debugger without recompiling.  This is a great 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debug a particular version without re-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ASM is the main assembler code file.  It holds the strategy entry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ll the segment and group definition stuff described in Section 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lds the main DATA segment, with the device driv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HLP.ASM has the DevHelp caller, along with the temporary one used at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the DevHelp entry point stored in the main CODE seg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lso 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C files.  These are the meat of the function to the dem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y include a bunch of utility functions as well a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C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T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T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.C holds the function to process the INIT command from OS/2.  Basi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the DevHelp entry point, figures out the name of the mess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loading message, sets up a pointer to the milliseconds since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, tells OS/2 how much code and data to keep loaded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MSG.C is used for printing messages at INIT time.  It won't work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 as it uses DOSGetMessage and DOSPut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C is the main C function that figures out what OS/2 wants i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proper function to do it.  It also makes sure that the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 mode before proceeding.  As explained above, this is un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ructive.  Most of the functions just set the status to Comm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 Others say 'Yes, we did it', when they really didn't.  I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that really calls another function.  After we get pa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dev_done() is called (except for INIT, when it isn't valid)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ck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_CMD.C just returns the value needed to set into the request pack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that fact that we don't recogniz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s hold all sorts of utility functions.  There is stu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d free memory, allocate GDT slots, Lock and unlock segments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and yield the CPU temporarily, and do all sorts of other thing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are used by the demo device driver, other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purposes (actually, I was too lazy to take the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include files.  Three that do the actual work and a fou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them all together in one include line.  The 3 are broken into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structure definitions and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ARF - Automatic Response file for the link stage.  Note tha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umes that the map file is to go to the .\lst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in .obj file comes from .\obj.  If you change the su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be sure to chang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DEF - Definition file for the link stage.  Here is where you set the IO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on for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TXT - Source for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LIB - Library file made of all the .OB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MSG - The message file.  This is where the text for messag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INIT tim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SYS - The device driver (ta da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