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XALL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4.7[a3] of XALL.SYS is an OS/2 device driv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giBoard intelligent multichannel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/Xi,e         PC/Xem          PC/2e       EPC/X (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/Xi           MC/Xem          MC/2e       EPC/X (E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/Xi          COM/Xi-422                  EPC/X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X (ISA)       C/X (EISA)      C/X (MCA)   Acc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is intended for programmers developing software wh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ware of the advantages and possible problems of using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and this provided devic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lease are several binary data file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and On-Board Operating system (Front End Processor; i.e. FEP)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bios sxfep                -- for the PC/Xem, MCXem and Acc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bios xxfep                -- for the PC/Xi,e and MC/Xi(fe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fep                       -- for the COM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bios cxfep cxconc         -- for the C/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bios fxfep fcconc         -- for the EPC/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of the standard Device IO commands are supported in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exactly as the standard OS/2 COM01.SYS driver.  There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pections as well as undefined or undocumented piec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well behaved' serial driver is to behave. Programmers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 aware that these are INTELLIGENT cards with larg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ffers for data.  Calls to the driver that exp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yte-by-byte activity of the driver are at be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pproximations and at worst will be simply missing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s below on the setting in the Device Control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COMMSTATUS, GETLINESTATUS, GETCO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all.sys      -- the executable devic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all.doc      -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.doc   -- some installation notes for PC bu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notes.doc  -- upgrad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mode.exe     -- a MODE workalike with extended DEVIC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ce driver requires a number of command-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installation guide (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OS/2 DEVICE DR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(4)    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READ  (5)    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(8)    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will return to the caller AS SOON as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ed the card -- unless the request siz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nsmission should take less than a few seconds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case it will return immediately.  If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it until the data has actually ALL been transmitted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eck with GETOUTQUEUECOUNT (see IOCtls below)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bytes remain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VFY(9)    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 have discovered that even though un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s Reference, this call gets gener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s of OS/2 if DISKVERIFY is set to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onfig.sys' file EVERY TIME an application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Write.  Hence this will be treated like a Dos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T  (6)    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T (10)   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(13)   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d opens are supported and permissions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.  Device Baud rates, data types, DCB inform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set per system defaults if this is the first 'open'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initi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This means that before the first open,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NOT enabled and will NOT accept any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eiv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(14)   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will decrement the number of opens on this 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final close, CLOSE will flush an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requests.  If there are still some outstanding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form of output handshaking is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will block until they complete or tim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the process that currently owns the port 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killed (eg. Cntl-C/Brk), CLOSE will NO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o clear before dropping the lines.  Howev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OS/2 does NOT pass on signals to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in a process; thus if a spawned threa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locked on IO when the process tries to d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cess will hang for whatever timeou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IO block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N_IOCTL --   See subsequent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T_ACS(21)    UNSUPPORTED.  The IO port associated with the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by application programs for commun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driver for control of the card as a whole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OS/2 ioct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the functions defined in the Programmers Ref.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behavior might not be exactly what you would expec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s preceded by an aste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UDRATE     (41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in order to support higher baud rat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of a 16-bit word, the following non-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terpre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passed:   768             will set 76.8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2            will set 115.2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CTRL     (42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BAUDRATE    (43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ud rate is passed as a 4-byte long and if supported the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X cards only support up to 57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MM     (44)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commands must be issued to the card to temporarily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low control if such is in effect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ther data is in the Transmit queue that a byte or so of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transmitted.  In general this function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y software flow control is in effect as resul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end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MCTRL    (46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set/clear modem lines that are currenly invl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control as per DCB.fbCtlHndShake (flag1)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ON      (4b)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time of the transmitted break is 1 min. m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OFF     (45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TRANSMIT    (47) (4c)   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RANSMIT   (48) (4d)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BINFO      (53)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lag2.bit6 AND Flag2.bit7 is supposed to enable the RTS-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n Transmit.  This is not supported.  Setting BOTH of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terpreted simply as RTS handshake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fbTimeout bits 3-7 are documented in IBM's Device Driv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lating to Extended Hardware Buffering.  Since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ightly related to the particular hardware used by IB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CA machines and since setting these bits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s to assume the presence of a raw 8530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will always clear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lacement/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LL-stripping and BREAK- and ERR-char-replacement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of the driver but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the driver code, not the on-board FEPOS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ON will thus slow things down.  Also, if NULL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abled, there can be discrepancies between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QUEUE_COUNT says are in the buffer and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user by a rea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UDRATE     (61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normal limits of 19200 (IBM) or 38400 (MS),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settings of 57600.  Settings beyond 19200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/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CTRL     (62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BAUDRATE    (43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ctional bit rates returned are always zero since th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ed by the FEPOS on the card and not calcula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STATUS   (64) (6b)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in this byte about hardware signal REASONS for R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being paused is extracted from compar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with the handshake ones requested in DCB.fbCtlHndShake (fl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plicit information is available from the DigiCHANNE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those pauses/reasons but the above analys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ccurate information barring strange cabling or severel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board operating system.  If Tx is paused for reasons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ontrol (i.e. an XOFF was received), that condition is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in the COMM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X_WAITING_TO_SEND_XON will never be set since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tter sending an XON and proceeding (i.e. no longer 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equent data is not trappable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its are all set as per the MS OS/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on the C/X, information about the transmitter being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inaccurate if all the data in the TX buffer is small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LEFT the host adapter but is still paused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ntrator.  In such instances the above analysys ofcour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 on the GETLINE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TATUS   (65)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_TRANSMITTING bit is set by cheating.  The ca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s for the time increment to transmit 1 byt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 then checks to see if the transmit buffer head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ING_TO_SEND_XON and WAITING_TO_SEND_XOFF bit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s the batch nature of the intelligent card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formation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MOUTPUT  (66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MINPUT   (67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QUECOUNT   (68)    Mos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unt only accounts for the data that is on the actual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and not on C/X and EPC/X concen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QUECOUNT  (69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/X there can be up to 2K of data out on the remo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river is [almost] oblivious of.  If the buf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adapter is empty, then the driver checks a boolea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still activity on the remote box -- return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 1 o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OMMERR      (6d)  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in the input data are only detected as th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card into user space.  Thus the COMMERROR by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ly indicate Parity, framing, and hardware-overrun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has been read off the card into user-space.  W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livious of COM errors in the data out on the as yet un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un-requested) buffer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VENT    (72)    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ETDCBINFO     (73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note quirks in SETDC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x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INPUT      (01)    Not Support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UTPUT     (02)    Not Support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standard category of IOCtl custom for the X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code will ENABLE altpin processing on the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QUICKWRITE bit permits the writing of data to the card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ently -- utilizing ALL the buffer space on the c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BLOCKING the process.  Without this bit set (default=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mimick the Standard MS/IBM COM driver and wait for EA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clear the card before continuing with the next or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able-Disable reversed interpretations of DSR and CD for RJ4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hod of waiting for WRITE reques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CTL_CATEGORY_DIGI     0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CUSTOM            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QUERY              0x00    /* non-destructively READ 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CKWRITE_ENABLE       0x10    /* if set, wait only on last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PIN_ENABLE  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PIN_DISABLE          0x02    /*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BLOCK_EVENT    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  Current, W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= DIGI_QUER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current status without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( DosDevIOCtl (     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This driver isn't XALL, won't do DIGI process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/* If need CD on 8-wire RJ45 and not already set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8_WIRE_RJ45 &amp;&amp; ((Current &amp; ALTPIN_ENABLE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= (Current &amp; (~ALTPIN_DISABLE)) | ALTPIN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 DosDevIOCtl (     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 ("Something ill in State of DIG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I want to have QuickWrite processing on this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(Current &amp; QUICKWRITE_ENABLE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= Current | QUICKWRITE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 DosDevIOCtl (     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always return 0.  Current Status (0x1,0x2,0x11,0x12)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 function has been added to the Digi custom IOCTL'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chanism by which a user program can block unti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event occurs. These events are defined below.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lock on one event and will return an error if more than on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BLOCK_EVENT        0x08            // IOCTL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ltaCTS                0x0008          // Change in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ltaDSR                0x0010          // Change in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ltaDCD                0x0020          // Change in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rtRXBreak            0x0040          // Start of a receive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ltaRI                 0x0100          // Change in 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  W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= Delta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current status without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( DosDevIOCtl (   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_BLOCK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Error In Call To XALL, Check Paramet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hread Done Blocking on CTS Even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