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Appendix I - Disabling Action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. Appendix I - Disabling Action Bar Items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times, once your TalkThru environment has been properly set up, you  may</w:t>
      </w:r>
    </w:p>
    <w:p>
      <w:pPr>
        <w:pStyle w:val="PreformattedText"/>
        <w:bidi w:val="0"/>
        <w:jc w:val="left"/>
        <w:rPr/>
      </w:pPr>
      <w:r>
        <w:rPr/>
        <w:t>wish  to  disable  the Action Bar Items available from the  Phone  Book  and</w:t>
      </w:r>
    </w:p>
    <w:p>
      <w:pPr>
        <w:pStyle w:val="PreformattedText"/>
        <w:bidi w:val="0"/>
        <w:jc w:val="left"/>
        <w:rPr/>
      </w:pPr>
      <w:r>
        <w:rPr/>
        <w:t>Terminal Emulator windows.  These menu items can be selectively disabled  by</w:t>
      </w:r>
    </w:p>
    <w:p>
      <w:pPr>
        <w:pStyle w:val="PreformattedText"/>
        <w:bidi w:val="0"/>
        <w:jc w:val="left"/>
        <w:rPr/>
      </w:pPr>
      <w:r>
        <w:rPr/>
        <w:t>including  the   following    customization     variables  in  the  TalkThru</w:t>
      </w:r>
    </w:p>
    <w:p>
      <w:pPr>
        <w:pStyle w:val="PreformattedText"/>
        <w:bidi w:val="0"/>
        <w:jc w:val="left"/>
        <w:rPr/>
      </w:pPr>
      <w:r>
        <w:rPr/>
        <w:t>customizatio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_PHONEBOOK_MENUITEMS=list-of-i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ABLE_TERMINAL_MEN UITEMS=list-of-i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 list-of-ids is a comma separated list of numeric Ids that  correspond</w:t>
      </w:r>
    </w:p>
    <w:p>
      <w:pPr>
        <w:pStyle w:val="PreformattedText"/>
        <w:bidi w:val="0"/>
        <w:jc w:val="left"/>
        <w:rPr/>
      </w:pPr>
      <w:r>
        <w:rPr/>
        <w:t>to a particular menu item (a complete list of Ids follows this p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 to disable the entire  'Utilities' pulldown in the Phone  Book</w:t>
      </w:r>
    </w:p>
    <w:p>
      <w:pPr>
        <w:pStyle w:val="PreformattedText"/>
        <w:bidi w:val="0"/>
        <w:jc w:val="left"/>
        <w:rPr/>
      </w:pPr>
      <w:r>
        <w:rPr/>
        <w:t>plus  the  'Device' item in both the 'Settings' pulldown in the  Phone  Book</w:t>
      </w:r>
    </w:p>
    <w:p>
      <w:pPr>
        <w:pStyle w:val="PreformattedText"/>
        <w:bidi w:val="0"/>
        <w:jc w:val="left"/>
        <w:rPr/>
      </w:pPr>
      <w:r>
        <w:rPr/>
        <w:t>and Terminal Emulator use the following customization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_PHONEBOOK_MENUITEMS=3000,4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_TERMINAL_MENUITEMS=4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o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 ID                  Menu Item Affected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  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                         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                       Save Settings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                       Send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0                          Z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1                          Y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2                          Ymodem-G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3                          Xmodem (CRC)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4                          Xmodem (Checksum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5                          Xmodem-1K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6                          Xmodem-1K-G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7                          CompuServ B+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8                         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9                          Kermi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20                          IND$FILE - CM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21                          IND$FILE - TS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22                          IND$FILE - CIC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                       Receive fil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0                          Z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1                          Y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2                          Ymodem-G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3                          Xmodem (CRC)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4                          Xmodem (Checksum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5                          Xmodem-1K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6                          Xmodem-1K-G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7                          CompuServ B+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8                         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9                          Kermi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20                          IND$FILE - CM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21                          IND$FILE - TS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22                          IND$FILE - CIC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                       Kermit Remot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                       Capture to File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                       Capture to Printe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                       Exi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00                          Edi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10                          Cop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20                          Past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30                          Sen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10                          Copy to Capture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220                          Copy to Printer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310                          Screen to Captur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320                          Screen to Printer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400                          Clear Buff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0                          Connections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100                          Dia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200                          Hangu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00                          Answ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00                          Setting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110                          Sess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120                          Termin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130                          Devic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140                          Connec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200                          File Transfer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10                          X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11                          Y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12                          Zmode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20                          CompuServ B+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30                          Kermi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40                         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250                          IND$FIL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300                          Automated typing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410                          Key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420                          Button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430                          Drop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440                          Mous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510                          View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520                          Color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530                          Font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00                          Command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100                          Rese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200                          Pause Display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300                          AUTOPILOT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600                          REXX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00                          Hel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100                          Online Document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200                          Help for help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300                          Extended help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400                          Keys help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500                          Help index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ook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Item ID              Menu Item Affected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0                      Phone Boo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10                      New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20                      Op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00                      Tit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10                      Add Ite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20                      Change Ite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30                      Delete Ite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0                      Setup for EHLLAPI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10                      Minimize on Us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20                      Save Window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00                     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00                      Settin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110                      Sess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120                     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130                      Devi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140                      Connec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200                      File Transfe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10                      Xmod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11                      Ymod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12                      Zmod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20                      CompuServ B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0                      Kermi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40                     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50                      IND$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300                      Automated typing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410                      Keyboar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420                      Button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430                      Drop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440                      Mous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510                      View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520                      Color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530                      Fo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000                      Utiliti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10                      Device/Modem Configu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20                      System Configuration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200                      EHLLAPI Interface Test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300                      Controller Panel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400                      AUTOPILO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500                      REXX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000                      Hel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100                      On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200                      Help for Help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300                      Extended Help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400                      Keys Help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500                      Help index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600                      About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