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date:dat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date  range filter  (see "Message 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"   on  page   18).   daterange  has   the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YMMDD:YYMM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fdate:870101:870131  sets a  filter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messages for January 1987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addition to  specifying  absolute ranges 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YMMDD:YYMMDD, you may specify  relative 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fdate:a60:991231 sets  a filter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60 days old or les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/fdate:000000:a30 sets a filter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30 days old or more ar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