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AR IC07866 for AnyNet/2 Sockets over SNA Gatewa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AR fixes the problem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Net/2 Sockets over SNA Gateway V1.1 running on a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 capable CM/2 (CM/2 1.1 or later), communica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 over SNA access node running AnyNet/2 V2.0 (Sockets over S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-duplex capable C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of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nodes cannot establish connection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gateway.  For example, telnet from the acces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teway or to any native TCP/IP nod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teway does not work (times out).  On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C error messages are logged.  The failing ver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_AND_WAIT, the primary return code is hex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VERSATION_STYLE_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roblem only occurs for stream socke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communication initiated by the access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is fix to your Sockets over SNA Gateway V1.1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nyNet/2 NetBEUI over SNA V1.0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s your Gateway, please read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dditional installatio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running the Gateway (ctrl-C SNACKETS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provided SNAPMMTP.DLL file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MMTP.DLL file.  The SNAPMMTP.DLL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in the \tcpip\dll subdirectory.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start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this fix, you have to delete AnyNe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EUI over SNA V1.0 from your machine.  These tw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-exist on the same machine after this APA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AnyNet/2 NetBEUI over SNA also ship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NAPMMTP.DLL which is incompatible with the SNAPMMT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in this AP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