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MB is a utility which greatly simplifies set 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tworked message bases and file areas.  The principle V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s founded on was that you could use a pre-made list (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 ASCII text file) as the means for selecting and de-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message bases and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you first start-up VMB, you'll get a list of net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oose from.  Choose a network.  If the network is a FID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, VMB will ask if you want message bases or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network is Internet, VMB will ask which hierarc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manipu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you've made made your choices, VMB will display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vailable entries.  You can use the Up/Down/PgUp/PgDown/Home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to move the highlight bar, and space-bar to toggl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keys (F-keys) to set your desired defaults.. i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and Write Security Levels, Acc Flags, etc for new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ies.  (NOTE: You must do this *before* you actually select/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entri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MB can use several different types of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) Message bases for VirtualNET and VirtualNET-typ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) Message bases for the Internet (commonly referred to as Newsgro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Message bases and File areas for FIDOnet and FIDO-typ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) Message bases for QWK-typ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) VirtualNET and VirtualNET-type networks use the AREALIST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as the pre-made lists.  VMB can read and process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ically, each VirtualNET-type network has its own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your hard drive, and the AREALIST.* files for tha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tor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ically, you will get updates from the arealist 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ordinator of the respective VirtualNET-typ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) The Internet Newsgroup List is contained in the file NEWSGRP.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alble separately as archive VMBLISTS.ZIP. Put this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DATA directory to be able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The FIDOnet Echo List is contained in file FIDO-NA.4,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parately as archive VMBLISTS.ZIP. Put this file in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to be able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DOnet Filebone List is contained in file FILE-NA.4,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parately as archive VMBLISTS.ZIP. Put this file in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to be able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) Lists for the various QWK networks is contained in files QWKLIST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se files should also reside in your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MB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MB command lin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MB               (no parma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s VMB in interactive mode, so that you can select/deselect 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remaining VMB command line options are command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ght run once in a while, once per week,  or once per day,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the command and your needs.  These commands apply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irtualNET-type networks, and you must supply the NETWORKID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on the command line when manipulating networks o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irtualNET.  An example of this would be InterGATE, where NETWORKID=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ally, you may use the optional parameters /SUN, /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UE, /WED, /THU, /FRI, /SAT to specify that an oper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be completed if running on a specific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llows you to set the command up as a daily ev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ecutable will be run every day, but the ope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be allowed to proceed on the day specific on the V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.  If the current day is different than specified,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s without doing the requested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is the standard in displaying command line syntax,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s optional modifers (stuff that can be omitted), |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OR," and "x" should be replaced with the appropriat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ot number as listed in the DATA\NETWORKS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B [/SUN | /MON | /TUE | /WED | /THU | /FRI | /SAT] /REPORT NETWORKID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by sub-hosts to send up flow reports to the Arealist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B [/SUN | /MON | /TUE | /WED | /THU | /FRI | /SAT] /VCHECK NETWORKID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by sub-hosts to remove nodes from the "V" files (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s) that no longer exist in the BBSLIST. (ie removes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are down from your subs' distribution lis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B [/SUN | /MON | /TUE | /WED | /THU | /FRI | /SAT] /RE-ADD NETWORKID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by sub-subscribers to re-send ADD requests of the sub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set-up for, to the respective hosts of each sub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, if you find you are not receiving any messag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ore message areas for a really long time, you may wan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. One or more sub-hosts may have had some accident and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ir distribution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bring up an important point for BBS SysOps to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s pretty easy to go to a DOS command line and accidentally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eded files when trying to free up space on a crowded hard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ease make backups from time to time, or at least, be extra car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deleting files.  Its no fun re-installing things like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S/2 because of accidental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MB Sub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running VMB in interactive mode, once you'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twork and/or list to choose from, VMB will read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ve selected, and examine your current configu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will be displayed on the screen.  The charact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( )" is your indic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  No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)  Hosted by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G)  Gated to another network by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)  Hosted &amp; 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) and (H) will show up on VirtualNET-type network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MB For VNET Type Network Subslist Coordi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SC" flag in the BBSLIST indicates the Su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or for the VNET Type Network, and where VM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the Flow Reports (described previously). 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SC, then the NC can also act as SC. VMB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situations automatically from examination of the BBS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VNET network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rocess the incoming Flow Reports and New Sub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C"'s should run as a daily ev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MB /V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