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ED Version 3.00 Be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s-CBCS User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0-1996 by CodeLan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Colin Wheat of 3:690/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: 3:690/613  FileRequest Magic Name: 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http://www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://ftp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net://bbs.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inw@am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is SHAREWARE software. Please register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using UED. Registration payment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and Australia, at P.O. Box 351, Kalamunda WA 6076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harge is USD$25.00 or AUS$30.00. Pay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cheque, money order, or Bank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registration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L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amunda WA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lid registration code number to be assigned we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Location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details (for key delive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net e-mail address is preferred for key delivery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(name and Fidonet address) is also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ETA version of UED V3, for Maximus V3.xx OS/2 &amp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This version replaces all previous versions, an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ormer beta versions is hereby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problem reports and suggestions to Colin Whe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690/613@fidonet via crashed or routed Netmail, or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nw@ami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officially limited to availab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system (3:690/613). Various systems international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beta available on a temporary basis, to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international demand for the product, inclu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sites. This restriction is largely aimed at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erm availability of the beta product. For that reaso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should NOT be included on CD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AGE of the beta is limited only so far as lice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is withdrawn upon the release of an update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urrent beta archive you may use the beta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eta testing. The usual warnings apply, this is a lar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sted beta version. Backup the user files to a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possible problems. Longterm usage is restri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ild date check as noted on the command line help screen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is aimed at preventing longterm usag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3 beta release. Base product completely rewritte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ax V3 support with a new USER.C access api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.IDX, base screen api's for the compiler change, and new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 Edit screen. Several feature additions, includ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PRM access allowing a more intergrate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BB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internal data handling for PRM file data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less memory usage, with UED only keeping inform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press.Cfg file parsing. The Compress.Cfg fil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btained from the PRM file. The compression selection op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actual compression protocols available on the Max s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M file is not found a default listing is used, as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version of Compres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d the pop-up menu system back into the code. Moved the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options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DOB year field usage on the Edit screen. UED was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data field usage of DOB-1900. Scott's "1900-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actually means data such as 1900 and up.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signed 16 bit, with maximum value of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the Append Record code and added the function to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Moved the About screen back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d the Index menu back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2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Purge User File code, updated and tested the LRP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nd added the function to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is a complex function and needs wide testing. I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the B4 release. Specifially, verification tha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's last read pointers are being correctly cleared w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value. The method to do that is to check th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user record that inherits the same pointer from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(Simple :). Example; User lrp10 has read 50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_TRADE Conference. Delete user lrp10. Append a new user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ppropriately. Verify the new record has an lrp of 10 (Maxim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dynamically reuse old lrp's). If the new record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lower) lrp, append new records until lrp10 is allocated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x locally as user lrp10, and confirm that the lastr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nference (WA_TRADE) is now showing zero msgs r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ED to find the Marea.Dat file in order to access your ms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given the correct Maximus directory path. Lastly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last read pointers were not to be cleared during record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record would incorrectly inherit the last user's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all 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Browse module back into the executable. Re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enu for the new V3 screen width. Recoded the first brows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displaying Name, City, Access, and Calls. Used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s for the field column widths this time, so browse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now as simple as a #define chang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delete prevention code for the first record (SysOp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and Edit screen 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3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and merged the Stats code back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7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UED.INI configuration editing and saving to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and merged the Upgrade Profile configuration cod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. Increased the number of profiles from 8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signed the profile configuration screen to suit UED V3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 storage design for the UED V3 text mod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version ID within UED.INI. UED will NOT load data from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lists other than the current ID. e.g. [UED300]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ing. Added UED.INI (C)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check for the "MAXIMUS" environment variable.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the full path and name of the system Max.Prm file. U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last resort if the calculated PRM file path and na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 UED by default builds the Max.Prm file path and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Maximus directory together with the given Prm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beta date expiry for 1st April 96, allowing 3 m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in preparation for the B5 release. :(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been NO time available since October to work on the code.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ust- now go out due to the approaching B4 expiry (1st Jan 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enhancements haven't made it into B5, includ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onfiguration, and UpGrade Profile application.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, B5 offers adequate additions over B4, and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the fu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can bug in the stats module, which was using 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or maximum scan speed. Without a file rewind the sta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een inaccurate depending on the curre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 Replacing the direct file read with the user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ad() avoid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stats Call Percentages screen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riviledge levels in use on the system (up t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levels that UED currently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3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Upgrade Profile application module, and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Edit and Browse screens. Increased the Profi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ize from 33 characters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several pop-up menu drop-down menu scree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Global drop-down menu in prepa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troduction of the Glob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formatting on the Edit screen for the Language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y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pop-up menu return status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dit/Browse/Quit) status design, to use seperate variab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post pop-up menu status processing, within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modules. The MenuStat variable is replaced by MainSt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16 levels of UnDo for the Profile UpGrade appl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06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B6 to cover B5 expiry :(. B6 expiry set to 1st A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) Congratulations to Barry Ryder (3:640/937), as the fir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 V3. As most have probably noted, my time is extremely limi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t that UED development has been awfully slow. For that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nd won't push for registrations, but if you do valu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xtent that pre-release registration is your preferen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ily have my arm twisted. The amount involved is Aus$30.00. M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s is Codeland Australia, P.O. Box 351, Kalamunda, W.A. 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. Thanks go to multiple people for enquiri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multiple registrations would help ensure th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problem with the Profile Upgrade function, where Key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pdated. Thanks to Murray Thessman and Chris Maddock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rchive compression listing to display in correct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.Cfg. Maximus uses the Compress.Cfg data in reverse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reported by multiple people, including Davi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erto Pasq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nfiguration save/restore support for the Global De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esigned the Global Delete screen to support the additional privi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 Note that UED V3 is only supporting four additional leve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six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lobal Delete should now be operational (phew!:). This delay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as it sounds. With Global Delete now in place, the ground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lobal functions is all done. The other three scre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less work than Global Delet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hat the UED INI file includes a version specific ID. U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older versions of the INI file. You should either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's INI file, or overwrite it with the Save Chang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6 expiry was set to six months. Unfortunatly that time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n!. I've set Beta 7 expiry to three months (Nov 1st), ho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rce me to keep at the code until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d B7 as UED300B7.LZH on 96-08-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S FOR VERSION 3.0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nfiguration save/restore support for the Global 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esigned and activated the Global Keys screen. Global Key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Max V3 additional priviled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redit and Debit field handling including Profile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ave and display to the maximum field value of 65535.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Chris Mad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ED can now encrypt the user password. The Maximus CTL verb "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" setting is followed, so that Maximus and UED w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ave passwords in encrypted or non-encry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is Max.Ct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registration support to UED. UED can now accep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number. Registered versions do not expire, and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 second invitation to register at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8 expiry is set to 3 mths, expirying on 97-02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8 released as UED300B8.LZH on 96-11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-DO LIST FOR THE V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the global fun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write automatic BATCH command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phone numb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ext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text search for de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vestigate display problems under DOS/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