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ll of Babble 1.6b  May 01/1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 (Fossil Driver 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ed baud rates up to 115,200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View, OS/2, Windows, and Dos time 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 great examples of programming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a BBS you can run this door.  If it clai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have your BBS software swap itself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 Mode: use the /L Switch ie: WALL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Unzip to a directory. It's ow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Edit the wall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. Here's w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legard\doors\tny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exe /N%1 /Dd:\telegard\temp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 my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telegard\doors\tnywall\tnywall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WALL\WALL.EXE /N*N /DD:\RA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WALL\WALL.EXE /D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Wall of Bab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WALL\WALL.CMD_%k_%P  Normal 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2.exe /N%1 /H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- Sets the locked baud rate to #, ex. 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- The path to where the Drop file may be found, ex. 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just a standard text file, with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reference, i've included a sample config file named 'WALL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Sysop's name (first/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- drop file type ("door.sys" for door.sys systems, "dorinfo.de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#.def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- The locked baud rate.  If none, then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orrest Boomer for yelling at me loud enough to convin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QuickBasic. &lt;G&gt; (He still yells at me for not using C bu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Bate for som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thanks to Enigma for 1) Writing the Edo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2) Helping me learn Pasca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) Fixing my screwed up Cod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/01/97 -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ed up on my Lord/Pipe bit, if user didn't use a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lank line was sa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30/97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ORD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all will now accept both lord and Pipe codes. *BUT*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ba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'm sooooooo sick of this door. &lt;Grin&gt;  I believe it's stab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as as many features as users on my system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me your Bugs / comments p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22/97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lightbars from DOS version so my code could b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waits for ONLY a Y or N from user when ask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ot rid of the ascii garbage.  Thanks Enigm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ppears I was using a color code that didn't exist. &lt;Cough&gt;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ught to look for something so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15/97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ever Released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gh.  Man did I ever screw up version 1.3!  I compiled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 unit, messed up the docs (Worse then they are now)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ong version of the wall.  Geeze, I need a beta tes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S have been added to a little bit by David Bate,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e the updates for 1.3, that's what is done in this vers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11/97 - Version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he High Ascii garbage that showed up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bble to the wall.  Forgot to Init a string.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ile I was at it, I updated everything to the pro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18/97 - 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now use Pipe codes to change color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help for colors to the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much better border - Drawn by "Acid" the guy, n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07/97 - Version 1.0d (First version ever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pped all versions older then this one, They were in QB4.5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yway.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y, It works.  Lemmie know what bugs you guys find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any myself but I know someone wil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:   tiny@tinys.oix.com or tiny@oi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: 1:229/452.0   Powernet: 78:100/400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is far!?  Wow...  As you can see I stink at writing DOCS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new version of my BBS lister door with so many new feature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your sock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've recently written a LORD IGM, if any of you have seen i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ant it fire off a message.  It's not a general realise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user within the Oshawa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