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C 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mpilator NODELISTu pre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rucka SYStemoveho OPerat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kumentaciu a program sprac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j Jolkin v r. 1992 a 1993 v St. Peterburgu, Ru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lozil: Viliam Mlich, 2:421/33.4, Slusovice,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2,93 by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30/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30/100@fidonet (T-Mail suppor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k@tek.spb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rc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ia o uzloch, ktore tvoria siet FidoNet, sa udrziava v subor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ne definovanej struktury, tzv. NODELISToch. Ich format je stanov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pisom FTS-0005. NODELIST je textovy subor, ktory obsahuje v kazdom riad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s jedneho uzla, napri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100,T-Mail_support,St.Petersburg,Andy_Elkin,7-812-271-0755,9600,V32,MNP,CM,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yto format je pre programy, ktore maju udaje z neho pouzivat (nap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y), dost nevyhodny, najma ak maju pri vyssom pocte uzlov rychlo naj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aky udaj v sekvencnom subore rozsahu stoviek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o sa zvykne textovy tvar pomocou specialnych programov 'kompilovat', t.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dzat do binarneho tvaru, s polami pevnej dlzky, indexami a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NC (T-mail nodelist compiler) je urceny pre sucasne pouz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mailerom T-mail verzie 2300, a sucasne aj echoprocesorom/mailedito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-ED v1.1. TNC vytvara indexovy subor, ktory tieto programy vyzaduju 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tup do nodelistov, pocet ktorych moze byt az 32. Okrem toho moze TNC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acii vytvorit vysek noedelistu, ktory obsahuje iba vybranu cast udaj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 je to pozadovane, vytvori pre kazdy region samostatny subor obsahuju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znam sieti patriacich do tohoto regionu. Moze to byt uzitocne pri planov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rovania posty medzi regio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nfiguracny s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 pouziva vlastny konfiguracny subor TNC.CTL, ktory program hlada 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ranom adres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j si rozoberieme priklad takeho subo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 Nodelist compiler TNC.  Control file.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2:5030/15.1                 ; Full 4-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je plna adresa nasho sy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i pouziti s T-mail by mala zodpovedat premennej 'Address' v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c:\T-Mail\nodelist\         ; Path t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esta k adresaru, kde sa maju hladat nodelisty a pointl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Contact.dat           ; Contact_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net5030.d??           ; My_Ne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ymenovanie suborov s nodelistami a pointlist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Specifikacie mozu byt mnohoznacne, t.j. su povolene '*' a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dla pravidiel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 pripade '*' v pripone specifikacie suboru sa uvazuju vsetky subory ok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ZIP, .ARJ, .LZH, .ZOO, .ARC, .PAK, .RED, .IDX, .NDX, 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ZONE   1                         ; Exclud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ezaradi do indexoveho suboru zo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+ZONE  2                        ; Only th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+ZON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aradi iba uvedene zony, ostatne igno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List  Region 46 4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dmienky pre vytvorenie redukovaneho zoznamu. Jeho meno bude zho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 meno zdrojoveho nodelistu, ale pripona sa zmeni na 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Do vystupneho suboru sa kopiruju iba riadky popisujuce regiony,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ebo zony uvedene v prik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ikl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ducedList Zone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ducedList Net 5030 5040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 End of Tnc.ctl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ametre prikazoveho ri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- kompilovat nodelist, ak su novsie zdrojove s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- kompilovat nodelist v kazdom pri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- zalozit subory Rxx.NET so zoznamom sieti v regio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- potlacit vystup na obrazovku (mierne zrychlenie vypoc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- napov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M&lt;max&gt; - Urcuje maximalny pocet uzlov, ktore mozu byt v indexovom sub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by program TNC hlasil nedostatok pamati, musite zmensit &lt;ma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 by vam zdalo implicitnych 24576 malo, mozete sa pokus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vy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kluci '-C' komilator porovnava datumy zdrojoveho a cieloveho subor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iluje iba novsie nodelisty. Kluc '-F' tuto kontrolu vyp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