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il ver. 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torsk� pr�ru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ru�ku aj programy vypracoval Andrej Jolkin v St. Peterburgu, Ru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,93 by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100@fidonet (T-mail suppor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k@tek.spb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�il: Viliam Ml�ch, �R, 2:421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y prekladate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lovo 'session' som sa sna�il preklada� ako 'rel�cia', ale tam, kde s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lo�ene nehodilo, som pou�il 'spojenie' pr�padne in� alternat�v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vo 'message' v zmysle s�boru .MSG preklad�m ako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ko preklad 'queue' som zvolil slovo 'fronta', ktor� je s�ce ofici�l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jazykotvorcami' pova�ovan� za bohemizmus, napriek tomu je s��as�ou �iv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yka a vid� sa mi vhodnej�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prekladal som slovo NODELIST. Pre t�ch, ktor�m to ni� nehovor�: t�m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ovom sa v sieti FidoNet ozna�uje "S�bor obsahuj�ci zoznam uzlov s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ur�itom presne definovanom tvare". Tak si to v�dy dosa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vo 'T-mail' pova�ujem za nesklon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odmienky roz�irovania a pou��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o j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�iadavky na sys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�sob z�pisu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nfigura�n� s�bor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Obsluha fr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Ovl�danie fr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Prehliadanie fr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Presun ukazov�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Zmena stavu aktu�lnej po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Stav '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 Stav 'Im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 Stav '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�im okam�it�ho vn�ten�ho dotazu (Crash-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klad telef�nnych ��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chrana pred zneu�it�m. Hes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pracovanie pr�chodzieho vol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 Reakcia na zvo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Volanie extern�ho programu pod�a hl�senia z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Volanie extern�ho programu pod�a k���ov�ho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Spolupr�ca 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echod do BBS po ukon�en� rel�cie mai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al�g (Chat) po�as rel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innosti po ukon�en� rel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o�iadavky o prenos s�borov (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 Obmedzenia pri spracovan� po�iadaviek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  Obmedzenia adresy v po�iadavke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  Vymedzenie adres�rov pr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4  Pseudonymy (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5  Po�iadavka s udan�m �plnej c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6  Tranzitn� po�iadavky o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7  Vzdialene po�iadavky o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8  Hl�senie o v�sledku po�iadavky o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sobn� po�tov� schr�nky (Mail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borove schr�nky (File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odatky k zoznamu uz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otvrdenie o odoslan�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lu�obn� riadky v lis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Zaradenie gener�tora k���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u�itie T-mail s viacer�mi lin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1  Ur�enie ��sla �lohy. Sch�ma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2  Pou�itie 'vyhraden�ho bali�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3  Synchroniz�cia �loh pr�zna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Re�im kompatibility s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merovanie (Routing) a udalosti (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 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2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3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4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5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6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7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8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9  Mail 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0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1 Hold /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2 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3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4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5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Riadenie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1  Ovl�danie sign�lu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2  Nastavenie COM-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3  Inicializ�cia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4  Vyvesenie linky po�as behu vonkaj��ch progra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5  Kr�tkodob� v�padky nos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ermin�lov� re�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1  Pripojenie vonkaj��ch protok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2  Ukon�enie termin�lov�ho re�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emafory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1  Pr�znak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2  Pr�znak 'Sl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3  Pr�znak '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4  Pr�znak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5  Pr�znak 'Re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6  Pr�znaky pre volanie extern�ch progra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r�ca s faxmod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1  Po�iadavky na technick� prostried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2  �innos� faxov�ho uzla (Fax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3  Posielanie fax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4  Pr�jem fax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5  �vodn� str�nka faxu (Cov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U��vatelia v lok�lnej sieti (Externa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Ovl�dacie 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efin�cia 'hor�cich' kl�ves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Zvukov� efek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astavenie fa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arametre pr�kazov�ho riadku pri spusten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Hodnoty odovzd�van� pri ukon�en�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o�ako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p�sob z�skania komer�nej ver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ou�it� normy, �tandardy a dokum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Ochrann� zn�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Z�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mienky roz�irovania a pou��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-93 by Andy Elk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 si vyhradzuje pr�vo nasleduj�ce pravidl� kedyko�vek zmeni�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bez predch�dzaj�ceho upozorn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ver. 2300, programy, dokument�cia a ostatn� s�bory, ktor�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as�ou origin�lneho bal�ka (�alej ozna�ovan� ako T-mail) sa m�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�ne pou��va�, kop�rova� a ��ri� �ubovo�n�m sp�sobom za dodr�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o podmien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�bory je dovolen� ��ri� len v p�vodnom, nezmenenom tvare. Mus�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� autorom vytvoren� zdrojov� arch�v. Nie je dovolen� ��ri� ale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�va� T-mail ako s��as� in�ho aplika�n�ho bal�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ie je pr�pustn� ma� prospech z kop�rovania alebo ��renia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 vz�ahuje na fyzick� aj pr�vnicke osoby, organiz�cie, �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lky. V�nimku z tohoto pravidla m��e p�somne udeli�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�m sa nezakazuje prij�ma� poplatok za ��renie T-mailu, ale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mie presahova� va�e n�klady vynalo�en� na jeho ��r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 citovan�, pretla�i alebo inom pou�it� ak�chko�vek �ast�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�cie alebo s�borov, ktor� patria k T-mailu vznik� povinn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ies� odvol�vku na autora a zdroj cit�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Za nekomer�n� pou�itie T-mail sa pova�uje ka�d� pou��vanie fyzick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obou, ak jej neprin��a priamy alebo nepriamy majetkov� prosp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�ko�vek vyu�itie pre obchodn� spolo�nosti, organiz�cie, vl�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kvi, �koly, fondy alebo in� pr�vnicke osoby sa pova�uje za komer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 fyzick� osoba pou��va T-mail na zariaden� patriacom organiz�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bo inej pr�vnickej osobe, pova�uje sa to za nekomer�n� pou�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a v pr�pade, ak nepln� �lohy zviazan� s �innos�ou tejto organiz�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neposkytuje na pou�itie T-mail nijak� z�ruku ani nezodpoved�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n� �kody vzniknut� pou��van�m resp. nepou�it�m T-mail samot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bo v s��innosti s in�m programom. Autor takisto nezodpoved� za j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e ��rite�ov, dealerov, distrib�torov alebo predava�ov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cia o mo�nosti z�skania pr�va na komer�n� vyu�itie produ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veden� v samostatnej kapitole tohoto 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o j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T-mail je 'mailer', t.j. po�tov� program, ur�en� pre pou�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ie�ach typu FidoNet a podporuje najroz��renej�ie �tandardy z posled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v (EMSI/ZedZap/Wa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/Noncomercial je 'od�ah�en�' verzia. Neobsahuje k�d, potre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prev�dzku faxov�ho uzla, obsluhu fronty faxov, pr�jem a vysie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ov. �alej neobsahuje podporu u��vate�ov v lok�lnej sieti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 viac�lohovom prostred� m��e T-mail obsluhova� viac liniek a takt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o�uje s��asn� pr�stup viacer�m u��vate�om v prostred� lok�lnej si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�iadavky na sys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��ta�, kompatibiln� s IBM PC/XT/A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�n� syst�m MS DOS (PC DOS) od verzie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jmenej 280 kB vo�nej opera�nej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jmenej 32 kB vo�n�ho miesta na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, Hayes kompatibi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unika�n� Fossil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odn� je nastavi� premenn� prostredia (DOS Environment) s menom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ahneme to, ke� do s�boru AUTOEXEC.BAT prid�me riad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-mail=C:\T-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to premenn� obsahuje cestu k adres�ru, kde s� riadiace s�bory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al�om texte budeme tento adres�r naz�va� 'syst�mov�m'. Ak prem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nie je nastaven�, pova�uje sa za syst�mov� adres�r ten, z ktor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zaveden� program T-MAIL.EXE. V tom pr�pade ale mus�te ostat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upracuj�cim programom, ktor� nie s� s��as�ou T-mail, zabezpe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jdenie syst�mov�ho adres�ra in�m sp�sob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spusten�m T-MAIL.EXE je nutn� zavies� tzv. fossil-driver, n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(Autor: David Nugent) v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NU /R=1024 /T=1024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bo X00 (Autor: Ray Gwinn) v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X00.SYS E 1 T=1024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.: Vysielac� buffer nie je vhodn� zmen�ova� pod 1024. Spomal� sa 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ozva a m��e to sp�sobova� probl�my vo viaclinkovej prev�dz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bo na menej v�konnom po��ta�i. Nulovanie vyrovn�vac�ch pa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 chyb�ch prenosu o�etruje T-mail korekt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�sob z�pisu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predpoklad� adres�ciu v �t�le FidoNet. To znamen�, ze ka�d�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je pop�san� jedine�nou �tvoricou (trojicou) cel�ch ��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          (pri tzv. 4-D adres�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                (pri 3-D adres�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robnej�ie inform�cie o adres�cii n�jdete v pr�slu�nej litera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medzenia ve�kosti jednotliv�ch zlo�iek pre T-mail s� tie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 - max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- max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- max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- max 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� sa v �al�om texte vyskytne pojem 'adresa', v�dy sa t�m mysl�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u FidoNet, napr. 2:5030/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 v���ine pr�padov (teda v�dy, ak to nie je zvl��� uveden�) T-mail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uje aj skr�ten� z�pis adresy. Za v�chodiskov� pri tom pova�uje adr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� obsahuje konfigura�n� premenn� (vi� �alej) s menom 'Address'. N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 je v konfigura�nom s�bore 'Address=2:5030/15', potom mo�no adr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la    2:5030/15.1  zada� aj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0/15.1 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5.1 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1 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1 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dresu 2:5030/6.601  aj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30/6.601 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6.601 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ne 2:5030/8  (�o je vlastne 2:5030/8.0) e�te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3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3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3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zornenie: Samostatn� ��slo v mieste adresy sa pova�uje za ��slo poin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 rozdiel od niektor�ch in�ch mailerov, ktor� samosta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lo ch�pu ako 'node'. (Teda napr. samotn� 8 je pr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o .8 a nie 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toho je v���inou mo�n� pomocou znaku '*' ur�i� skupinu adries, n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*/*.*    - v�etky adresy druhej z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30/*     - v�etky 3-D uzly siete 2:5030, teda 503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       - to ist� (pre 'Address=2:5030/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0        - tie� to 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:*/*.*    - v�etky adr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Okrem '*' je mo�n� namiesto posledn�ho pr�kladu pou�i� k���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o 'All' (Napr. namiesto 'Hold *:*/*.*' d�me 'Hold All'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obne mo�no pou�i� 'Boss' namiesto 'myzone:mynet/ynode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al�om budeme v mieste, kde je pr�pustn� tak�to hromadn� adresa pou�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�enie &lt;skupina_adries&gt; a pre jednoza�n� adresu ozna�enie &lt;adres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ich je mo�n� vytv�ra� &lt;zoznam_adries&gt; uveden�m jednotliv�ch polo�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z�jom oddelen�ch medzerou. Pr�klad zozn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0/* 5040/*.* !5040/2 237:*/* !237:5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k '!' sa pou��va pre ozna�enie vy�atia zo zoznamu, ��tame ho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rem', teda z predch�dzaj�ceho pr�kladu ��tame: V�etky uzly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okrem 5040/2.0, v�etky uzly z�ny 237 okrem uzlov 237:50/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znam adries m��e by� aj v samostatnom s�bore. Vtedy zad�me v m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namu n�zov s�boru, kde je vlastn� zoznam, uveden� znakom '@'. Vn�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u je mo�n� ako odde�ova� pou�i� okrem medzery aj k�d 0xD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prechod na nov� riadok).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t-mail\zozn\kamosi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koniec pri vytv�ran� zoznamu adries mo�no pou�i� niektor� pr�zn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NODELISTu, napr. '5020/* CM !MNP' zna�� v�etky uzly siete 5020 pra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ce non-stop (CM), okrem uzlov s pr�znakom 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m sp�sobom mo�no vyu��va� tieto pr�zna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, HST (obsahuj�ce HST, H14, H16), MNP, V42, V42B, V32, V32B, P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 (pova�uje sa s��asne aj za V42, V42B, V32,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akujme si nakoniec, ak� symboly bud� v �al�om v�klade pou�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resa&gt;         - v mieste, kde je nutn� uvies� jednozna�n�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upina_adries&gt; - ked je povolen� nejednozna�n�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znam_adries&gt;  - v mieste, kde je povolen� zoznam adries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dkaz na meno s�boru obsahuj�ceho tento zozn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nfigura�n� s�bor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spusten� si T-mail nastavuje hodnoty riadiacich premenn�ch po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u konfigura�n�ho s�boru. Jeho meno je T-MAIL.CTL a h�ad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dres�ri, na ktor� ukazuje premenn� 'T-mail' prostred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). Ak t�to premenn� nebola definovan�, h�ad� sa konfigur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 v adres�ri, z ktor�ho bol zaveden� T-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�bor je textov� s�bor pozost�vaj�ci z riadkov �trukt�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&lt;id_�lohy&gt;]&lt;n�zov_premennej&gt; &lt;hodnota_premennej&gt; ][;&lt;koment�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ovinn� &lt;id_�lohy&gt; je ��slo uzavret� v hranat�ch z�tvork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pri obsluhe viacer�ch liniek, napr. '[2]'. Koment�r za�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m ';' a pokra�uje do konca riadku (0xD alebo 0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riadok v konfigura�nom s�bore za��na k���ov�m slovom '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ak�va za n�m T-mail �pecifik�ciu s�boru, kde je ur�it� sku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ch premenn�ch. Na konci tohoto s�boru pokra�uj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�tan� p�vodn�ho konfigura�n�ho s�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posudzovan� mailerov je jedn�m z najd�le�itej��ch sp�sob ch�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tovej fronty. V�ak obsluhou fronty tr�vi mailer v���inu �asu. Napr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je schopn� s�m frontu dop��a�, ak n�jde list pripraven� na o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ie. Ale napr�klad BinkleyTerm iba obsluhuje frontu, ktor� mu pripr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program (napr. nejak� echoprocesor). T-mail z tohoto poh�adu pokr�va 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piny, ktor� sa zvykn� ozna�ova� ako 'ArcMail-attach' a 'OutBound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'Bink-Sty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�pade 'ArcMail-attach' je z�kladom pre vytvorenie fronty tzv. 'net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�ov� po�ta). Je to adres�r obsahuj�ci s�bory dohodnut�ho form�tu (*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aci program, ktor� obvykle b�va s��as�ou mailera, postupne prehli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tky tieto s�bory ('listy') a na z�klade slu�obn�ch atrib�tov v 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je frontu na odoslanie v s�lade s pravidlami pre smerovanie. Ka�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�ka fronty obsahu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resu uzla, ku ktorej polo�ka n�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znam listov s pr�znakom 'Direct' pre t�to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znam listov, ktor� pod�a cie�ovej adresy maj� by� smerovan� c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o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znam s�borov ur�en�ch na odoslanie tomuto u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�iadavky o pr�jem s�borov z t�chto uz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Obsluha fr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sa nejak� uzol dostal do fronty, to e�te neznamen�, ze T-mail hne�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��slo vola�. V �al�om stru�ne pop��eme, pod�a ak�ch pravidiel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hoduje, �i sa m� spojenie na aktu�lny uzol uskuto�n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y teda T-mail za�ne vyt��a� ��slo na uzol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k je vo fronte aspo� jedna polo�ka s pr�znakom 'Priority', zis�uje 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aj polo�ka pre uzol X m� tento pr�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uje sa, �i syst�mov� �as je vhodn� na volanie uzla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s� by� �as, kedy je povolen� vola� z n��ho uzla pod�a konfigura�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nej 'Call_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s� by� zn�me telef�nne ��slo uzl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smie by� pre uzol X pr�kaz 'Free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s� by� doba prev�dzky uz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 NODELISTe pr�znaky CM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 SUB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k je mimo prev�dzkov�ch hod�n, e�te sa vyhodnocuje 'Im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smie by� pre X pr�kaz '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smie by� oper�torom nastaven� stav 'Hold' pre uzo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s�uje sa, ak� typ po�ty pre uzol X je priprav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y�ajn� po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�iadavky o s�bor. Ak s� len sam� FREQ, e�te sa testuje, �i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ol X v danom �ase prij�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 NODELISTe pr�znak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 SUBST.LST hodnota '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 EVENTS.CTL nesmie by� �as 'NoReq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uje sa, �i po�et pokusov dovola� sa u� nepresiahol hodnotu po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� v konfigura�nej premennej 'Call_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 viaclinkovom re�ime sa overuje, �i u� na tento uzol nejak� in� 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ol� (pr�znaky 'Bus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kuto�nosti je z d�vodov optimaliz�cie z�pis algoritmu trochu in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riority jednotliv�ch krit�ri� s� zachov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Ovl�danie fr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Prehliadanie fr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je vo fronte to�ko polo�iek, �e sa nezmestia do okna, je mo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ou ��piek hore a dole, pr�padne kl�vesami &lt;PgUp&gt;, &lt;PgDown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End&gt; pos�va� vidite�n� �as� fronty. Kombin�ciou &lt;Alt&gt;-M je mo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v���i� okno na cel� obrazov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Presun ukazov�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�lna polo�ka je vyzna�en� mal�m trojuholn��kom pri adrese.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ov�tko je mo�n� pres�va� pomocou ��piek v�avo a vpravo, pr�p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ou kombin�cii &lt;Ctrl&gt;-&lt;��pka nahor&gt;, &lt;Ctrl&gt;-&lt;��pka dole&gt;, &lt;Ctrl&gt;-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PgDn&gt;, &lt;Ctrl&gt;-&lt;Home&gt;, &lt;Ctrl&gt;-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Zmena stavu aktu�lnej po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polo�ka fronty m� tri stavov� pr�znaky, ktor� m��e oper�tor v pr�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y ru�ne meni�. Zobrazuj� sa t�mito p�smena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�n� zmena v�ak nie je trval�, ale po ur�itom �ase, danom konfigura�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ou 'CH_Interval' sa vr�ti na p�vodn� hodn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Stav '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znakom 'Hold' pre nejak� uzol vo fronte sp�sobime, �e sa bude 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kova� pravidlo 'Hold'. Prakticky to znamen� potla�enie vyt��ania to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a. Do�asn� zru�enie tohoto stavu je mo�n� i silnej��m prostriedk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�m stavu 'Immediate' (s�r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 'Hold' m��e oper�tor nastavi� (resp. zru�i�) pre aktu�lny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vesou 'H' alebo pre zoznam uzlov nastavi� pomocou &lt;Ctrl&gt;-H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zru�i� pomocou &lt;Ctrl&gt;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 Stav 'Immediate' (s�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uzol s t�mto stavom sa ur�it� �as ignoruje pravidlo 'Hold' aj prev�dz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iny pre tento uzol, tak�e polo�ka je pripraven� k okam�it�mu vybave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ek tomu sa v pr�pade, �e pre dan� uzol plat� pravidlo 'Freeze', vo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kuto�n�, preto�e 'Freeze' je najsilnej�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aktu�lnu polo�ku fronty men�me hodnotu stavu 'Immediate' kl�vesou '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skupinu uzlov nastavujeme pomocou Ctrl-I (Tab) a ru��me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 Stav '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rovnak� v�znam ako direkt�va 'Priority' v EVENTS.CTL a uzly s t�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om bud� obsl��en� ako pr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�vesou 'P' ho komplementujeme pre aktu�lnu polo�ku fronty, pre skup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ov ho nastav�me pomocou Ctrl-P a zru��me pomocou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�im okam�it�ho vn�ten�ho dotazu (Crash-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re�im sa pou��va pre okam�it� volanie na nejak� uzol, bez oh�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frontu, priority, hold, freeze at�. T-mail sa v tomto re�ime neus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��a dovola� na dan� uzol, pri�om medzi pokusmi nie s� prakticky �i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�vky a neodpoved� ani na pr�chodzie vol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ohoto re�imu sa dostaneme kombin�ciou &lt;Shift&gt;-&lt;Tab&gt; a zadan�m adre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chceme vola�. Potom sa T-mail pok��a dovola� dovtedy, kym neprebe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jenie. Preru�i� tento re�im mo�no op�tovn�m stla�en�m &lt;Shift&gt;-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�as Crash-Poll sa nekontroluje po�et poku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esto adresy je mo�n� zada� i priamo ��slo telef�nu uveden� znakom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�as tohoto re�imu v�ak pokra�uje balenie novej po�ty, vykon�vaj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�novan� udalosti a kontroluj� sa pr�znakov� s�bory. Ukon�en�m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automaticky kon�� aj tento re�im a pri �al�om �tarte pokra�uj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orm�lnom re�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klad telef�nnych ��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�nne ��sla uv�dzan� v NODELISTe nie je obvykle mo�n� priamo vyt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�e s� uveden� v medzin�rodnej forme vr�tane medzin�rodn�ho smer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a a medzimestsk�ho smerov�ho ��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vidl�, pod�a ktor�ch sa maj� ��sla z NODELISTu prev�dza� do tvaru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u �stred�u, obsahuje konfigura�n� s�bor T-MAIL.CTL v �asti 'Dial Contr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ial &lt;p�vodn�_podre�azec&gt; [&lt;nov�_podre�azec&gt;][|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bo:   Dial International &lt;re�azec_pre_medzin�rodn�_volan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kom je dovolen�ch najviac 20 tak�chto pravid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sa v ��sle z NODELISTu objav� &lt;p�vodn�_podre�azec&gt;, pri vyt��an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esto neho pou�ije &lt;nov�_podre�az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vidl� sa overuj� v tom porad�, ako s� uveden� v konfigura�nom s�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plikuje sa prv�, ktor� vyhovuje. Preto je d�le�it� poradie, v k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ravidl� uveden�! Napr�klad pre Zl�n je vhodn� pora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42-67-       ; v r�mci UTO vynecha� obe pred��s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42-      0   ; do ostatn�ch UTO v r�mci republiky vynecha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a pred medzimestsk� ��slo prida�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International 00     ; do zahrani�ia na za�iatok prida� dve n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��slo sa aplikuje len jedno pravid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ffix&gt; znamen� pr�padn� dodatok k ��slu a mus� by� uveden� znakom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ov� slovo 'International' ako &lt;p�vodn�_re�azec&gt; sa vz�ahuje na v�e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a, kde je medzin�rodn� smerov� ��slo in�, ne� je hodnota premen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ntry' v s�bore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chrana pred zneu�it�m. Hes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lo sa kontroluje na za�iatku rel�cie. Ak je pre dan� uzol defin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lo a po�as EMSI-handshakingu ned�jde k jeho zhode, spojenie sa uk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braz� sa pr�slu�n� hl�s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l� sa nach�dzaj� v s�bore, ktor�ho meno obsahuje konfigura�n� prem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urity'.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password.lst        ; hes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ka�d� riadok tohoto s�boru bude obsahova� adresu a k nej zodpovedaj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lo,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30/2   hes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hes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z�pis adresy plat�, �o je uveden� v 3. kapit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s�boru ur�en�ho premennou 'Security' je mo�n� zada� heslo 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li 'password' dodatkov�ho s�boru SUBST.LST, vi� 16. k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pracovanie pr�chodzieho vol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 Reakcia na zvo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ase, ke� T-mail nevol� von ani neprebieha spracovanie nejakej exter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hy, nach�dza sa v stave �akania na pr�chodzie zvonenie. T-mail dv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�n jedine v pr�pade, �e je to dovolen� v premennej 'Answer' konfigura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u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, �e telef�n zvon�, pozn� T-mail pod�a hl�senia RING z modemu. Okrem t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� pomocou premennej 'HardWare_Ring' zabezpe�i�, aby T-mail reag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na sign�l RI na s�riovom interface RS 232. Ale implicitne je t�to mo�n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la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zvonenie raguje T-mail tak, �e do modemu po�le pr�slu�n� povel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hnutie a o�ak�vanie spojenia (ATA). Doba, po ktor� bude �ak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viazanie spojenia, je ur�en� premennou 'Wait_Carrier'. Pomocou kl�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lebo '-' ju m��e oper�tor po�as �akania predl�ova� resp. skraco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ne �plne preru�i� �akanie kl�vesou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sa objav� sign�l nosnej (CD) a od modemu pr�de niektor� z riad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zuj�cich spojenie alebo potrebu vyvola� niektor� extern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spracovanie volania, (pod�a zoznamu mo�n�ch odpoved� od pou�it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u, ktor� je v konfigura�nom s�bore MODEM.CTL), prejde T-mail do f�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ovania spojenia. V komer�nej verzii je naviac mo�nos� zvo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�vnu odpove�, pri ktorej v pr�pade faxov�ho volania zariadi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jem faxu. (vi� kap.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T-mail nen�jde �iaden extern� program prisl�chaj�ci k hl�seniu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adviazan� spojenia, ani extern� program zodpovedaj�ci k���ov�mu sl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Mail), potom po EMSI-handshakingu, kde vy�iada od volaj�c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u, heslo atd. vykon� norm�lnu mailerov� rel�ciu (WaZoo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 prijme listy, s�bory a po�iadavky o s�bory a potom odo�le lis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y ur�en� pre tento uz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Volanie extern�ho programu pod�a hl�senia z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be�n�ch hl�sen� modemu o nadviazan� spojenia je mo�n� ur�i� a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sen� modemu, ktor� bud� spracovan� extern�m programom. Ur�uj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dky v s�bore MODEM.CTL v tv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&lt;re�azec_od_modemu&gt; &lt;pr�kaz_DO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NNECT 2400            do240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NNECT VOICE           nahraj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. 1: Riadky uveden� ako 'Extern' maj� pri anal�ze prednos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andardn�mi hl�seniami mod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. 2: &lt;pr�kaz_DOSu&gt; nesmie obsahova� medz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Volanie extern�ho programu pod�a k���ov�ho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po nadviazan� spojenia nebol pod�a hl�senia z modemu spusten� �i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� program, prejde T-mail do f�zy handshakingu pod�a protokolu 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mohlo prebehn�� odovzdanie adries a hesla pod�a tohoto protokolu, 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volaj�ci mailer by� EMSI-kompatibi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 T-mail ur�it� �as (definovan� premennou 'Wait_Mailer') o�ak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volaj�ceho mailera slovo EMSI ako znamenie, �e je EMSI kompatibi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bo m��e z druhej strany pr�s� dvojica &lt;Ecs&gt;-&lt;Esc&gt;, ktor� znam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volaj�ci o�ak�va zavedenie BBS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t�chto dvoch pr�padov je mo�n� v konfigura�nom s�bore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i� aj �al�ie slov�, po zisten� ktor�ch sa spust� extern� program. T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dky maj�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Mail &lt;k���ov�_slovo&gt; &lt;pr�kaz_DOSu&gt; [&lt;parametr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r.:    ExternMail UUcp   c:\uucp\u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Mail Guest  c:\bbs\dobbs.bat 1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to je mo�n� zada� a� 10 extern�ch mailerov. Re�azec &lt;k���ov�_slovo&gt; ne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ova� medzery ani znak konca riad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re�azci &lt;parametre&gt; je mo�n� vyu�i� �peci�lne makrosymboly uve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m '*', namiesto ktor�ch sa pri skuto�nom volan� dosa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Dosaden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        ��slo COM-portu (od 1 pr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B        r�chlos� spojenia [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T        ��slo procesu T-mail (task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L        ak je port zamknut�, dosad� sa 'lock_speed', inak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       poradie pr�slu�n�ho popisu 'ExternMail' v konfigura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bore T-MAIL.CTL po��naj�c 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r�klad pri spojen� na COM3 r�chlos�ou 2400 bps bude po prij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zca 'UUcp' a riadku konfigura�n�ho s�bo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Mail  UUcp  c:\uucp\uu.bat *P *B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konan� d�vka: c:\uucp\uu.bat 3 24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Spolupr�ca 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je prisp�soben� aj pre spolupr�cu s programami BBS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Pri laden� bol testovan� s 'Remote Access 1.x' a 'Maximus 2.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ani pri pou�it� in�ch produktov by nemali nasta� �iadne probl�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T-mail po zdvihnut� po dobu nastaven� v premennej 'WaitMailer' nedos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volaj�ceho �iadne k���ov� slovo z t�ch, ktor� s� uveden� v zoz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rnMail' alebo ke� u� po�as tejto doby prijme dvojicu &lt;Esc&gt; (0x1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a�uje volanie za tzv. termin�lov� (huma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a, kedy je volanie BBS povolen�, je ur�en� premennou 'BBS_Time'.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�klad chceme, aby BBS bolo mo�n� vo v�edn� dni vola� len v noci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 v�kend CM (24h), bude v T-MAIL.CFG riad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ime    1.22:00-5.7:00  5.0:00-6.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zozname 'Process' s�boru T-MAIL.CTL sa predpoklad� existencia po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ktor� obsahuje pr�kaz DOSu, ktor� sa m� po takomto volan� vyko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BS  &lt;pr�kaz_DOSu&gt; [&lt;parametr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arametrickom re�azci je pritom mo�n� pou�i� rovnak� makrosymboly,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�pade 'ExternMail'. Navy�e je mo�n� pou�i� e�te jeden: '*H'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 naplnen� �dajom o po�te min�t, zost�vaj�cich do konca inter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volen�m volan�m BBS. Pr�kl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BBS   bbs.bat  *P *B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BBS   max.exe  -p*P -b*B -t*H -n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chod do BBS po ukon�en� rel�cie mai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�as po�tovej rel�cie m��e mailer obdr�a� po�iadavku na volan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jej ukon�en�. Tak�to po�iadavka m��e by� odovzdan� viacer�mi sp�sob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ov�etk�m listom. Ak mailer pri rozba�ovan� po�ty n�jde list s adres�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', najprv skontroluje, �i je to v �ase povolenom v 'BBS_Time'. Ak 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 sa prever� pole 'Subj:', �i neobsahuje heslo pod�a konfigura�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ej 'T-password'. S heslom je mo�n� vola� BBS i mimo prev�dzkov� d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hou mo�nos�ou je ru�n� vydanie po�iadavky oper�torom pomocou kombin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ves &lt;Alt&gt;-T po�as rel�cie. Vtedy mailer vy�le na druh� stra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�iadavkou aktiv�cie BBS a s�m po ukon�en� rel�cie prejde do termin�l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, ur�en�ho premennou 'Termi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vom pr�pade bude po ukon�en� rel�cie riadenie odovzdan� programu, ur�en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'Process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al�g (Chat) po�as rel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ase po�tovej rel�cie m��e oper�tor aktivova� tzv. re�im 'Chat'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��uje komunik�ciu s oper�torom na druhej strane. Zap�na sa kombin�c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C a vyp�na sa bu� op�tovn�m zadan�m &lt;Alt&gt;-C, alebo skon�� sp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rm�lnym ukon�en�m rel�cie, pr�padne stratou spoj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innosti po ukon�en� rel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skon�en� po�tovej rel�cie mailer rozba�uje do�l� s�bory .PKT a analyz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ostatn�ch prijat�ch s�borov. V technol�gii 'FTN' s� zau��van� ur�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k�' pr�pony mien pre �peci�lne pr�pady. Napr�klad tzv. 'echo-po�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Mail) sa odosiela v komprimovan�ch s�boroch, ktor�ch pr�pona je tvo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ma znakmi skratky anglick�ho n�zvu d�a v t��dni a poradov�m ��slom. 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 s menom 'xxxxxxxx.MO1' je echo-paket zabalen� v ponde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-po�ta sa spracov�va �peci�lnym programom, tzv. echoprocesorom.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ozn�va echo-pakety a vie aktivova� echoprocesor na ich spracov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e s�bory s pr�ponou .?IC (.TIC, .ZIC atd.) sa pova�uj� za tzv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File' a pre ich spracovanie je takisto potrebn� pusti� pr�slu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 je v T-mail zaveden� pojem 'Process'. Nemus� to nutne by� 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ebo d�vka, ktor� sa m� spusti�, ale m��e to by� aj n�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znaku, ktor� sa m� nastavi�, aby extern� program vedel, �e pri�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 ur�itej kateg�rie. V T-MAIL.CTL m��u by� riad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&lt;makro&gt; [&lt;pr�znak&gt;]&lt;pr�kaz_DOSu&gt;|&lt;program_desqview&gt;|&lt;meno_pr�znak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&lt;makro&gt; m��e b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 - ke� bola prijat� echo-po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- ak pri�la norm�lna po�ta (*.PKT) a aspo� jeden z l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 nepr�zdny, teda obsahuje aj in� znaky okrem CR a &lt;medz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    - ak pri�iel s�bor *.?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 ak bol �spe�ne prijat� aspo� jeden s�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povinn� &lt;pr�znak&gt; m��e ma� niektor� z hodn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- zna��, �e bude nasledova� meno pr�znakov�ho s�boru, ktor� sa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tomto pr�pade vytvo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- zna��, �e nasleduj�ci pr�kaz DOSu nie je n�ro�n� na vo�n�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da netreba swapova�, ��m sa dosiahne zr�chlenie ak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�kaz_DOSu&gt; obsahuje meno .COM, .EXE alebo .BAT s�boru a nepovinn�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desqview&gt; je pln� meno s�boru .DVP opisuj�ceho okno DESQVIEW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by� otvor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o_pr�znaku&gt; je n�zov s�boru, ktor� m� by� zalo�en�, ak nastala pr�slu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los�. S�bor sa zaklad� v adres�ri, ktor� je dan� konfigura�nou preme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g_Dir' v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r.:    Process  ArcMail  the_echo.exe -Toss 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Netmail  msg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Tic      ~anytic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Files    c:\dv\tf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nie s� definovan� 'ArcMail' alebo 'Tic', bud� pr�slu�n� s�bory pova�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oby�ajn� a vykon� sa pre ne 'Process' ur�en� pre '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o�iadavky o prenos s�borov (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volaj�ci po�aduje nejak� s�bory, ktor� sa nach�dzaj� na na�om u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ela po�iadavku o s�bor, tzv. FREQ (Fil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podporuje po�iadavky o s�bory v �t�le WaZOO. To znamen�, �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as rel�cie prijme s�bor .REQ, dopln� pod�a neho zoznam s�borov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� odoslan� e�te v tej istej rel�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m toho pri balen� po�ty kontroluje, �i niektor� list (*.MSG) ne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�t 'Freq'. Vtedy vytvor� s�bor .REQ so zoznamom po�adovan�ch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p��a ho pod�a obsahu 'Subj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 po�iadavkou o s�bor mo�no vygenerova� i priamo z T-mail, kombin�c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R. Vtedy T-mail po�aduje zadanie mena po�adovan�ho s�boru a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a, z ktor�ho sa m� s�bor �i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 Obmedzenia pri spracovan� po�iadaviek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to je nutn� nejak�m sp�sobom obmedzi� rozsah po�iadaviek o s�bor. 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�vislosti od ve�kosti s�boru, alebo pod�a �asu potrebn�ho na pre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bo pod�a po�tu pren��an�ch s�borov at�. Tieto obmedzenia s� ur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om s�bore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eq_Time' ur�uje �as, kedy je povolen� uspokoji� po�iadavky o s�bor, na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Time    0:00-5:00, 8:00-1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y povolen� po�et po�adovan�ch s�borov na jednu rel�ciu obmed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� 'Freq_Number' na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Number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et ve�kosti s�borov po�adovan�ch v jednej rel�cii obmezuje 'Freq_Siz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Size       512             ; v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a doba, ktor� m��e trva� prenos po�adovan�ch s�borov je dan� 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MaxTime    60              ; v min�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�lna r�chlos� spojenia, pri ktorej e�te bud� po�iadavky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kojen� sa ur�uje vo 'Freq_MinBau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Min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  Obmedzenia adresy v po�iadavke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�alej umo��uje ur�i�, od ktor�ch uzlov bud� po�iadavky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ptovan�, od ostatn�ch uzlov bud� zamietnut�. Ur�uje to konfigur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� 'Freq_Mode', ktor� m��e nadob�da� tieto hodno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  -  v�etky po�iadavky o s�bory bud� akcept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-  v�etky bud� zamietnut�. Mo�no pou�i� aj pre z�kaz 'Freq_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    -  akceptuju sa iba po�iadavky od uzlov uveden�ch v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-  akceptuju sa len po�iadavky od uzlov uveden�ch v zvl��t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zname (registrovan�ch) ur�enom premennou 'Freq_Nodes', na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Nodes     2:5030/*.* 2:5010/*.* !5030/99 !503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Nodes      @c:\T-MAIL\FRQ_NOD.LST         ; zoznam v s�b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  Vymedzenie adres�rov pr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znam adres�rov, ktor�ch obsah je dostupn� pre po�adovanie s�borov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tovom s�bore, ktor�ho meno ud�va premenn� 'Freq_Dir'. Ak nie je u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ta, h�ad� ho T-mail v syst�movom adres�ri T-mail. Obsahom tohoto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riadky, popisuj�ce adres�r, povolen� pre FREQ. Za cestou k adres�ru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 uveden� heslo a za n�m m��e by� zoznam adries, pre ktor� je tento ad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 vidite�n�. Syntax riad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esta_k_adres�ru&gt; [!&lt;heslo&gt;] [&lt;zoznam_ad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Dir        FREQ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v s�bore FREQDIR.LST m��e by�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area3 5030/*.* !5030/4 5020/* 500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s\area4 ! password_of_4 5030/*.* !5030/4 5020/* 5000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je zadan� pre niektor� adres�r aj heslo, mus� meno po�adovan�ho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 doplnen� znakom '!' a spr�vnym heslom. Inak sa pr�slu�n� meno v d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ri h�ada� neb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medzenie: Celkom m��e by� definovan�ch najviac 70 adres�rov pre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4  Pseudonymy (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to je v�hodnej�ie, ke� namiesto presn�ho mena (obvykle preto, �e ne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 zn�me) zad�me pri FREQ jeho pseudonym. Vo FidoNet je zau��van� aj p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' resp. 'MAGIC NAMES'. Napr�klad pri po�adovan� s�boru s men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ykle uzol posiela s�bor, ktor� obsahuje zoznam s�borov tohoto uzla. Pri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to�n� meno vol� oper�tor pr�slu�n�ho uzla tak, aby u� pod�a mena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jm�, z ktor�ho uzla je a nekolidovalo s ostatn�mi men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o s�boru, ktor� obsahuje zoznam pseudonymov je ur�en� premennou 'Freq_Ndx'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�bore T-MAIL.CTL, na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Ndx        MAGI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znam pseudonymov je textov� s�bor, kde ka�d� riadok popisuje jedn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iadku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ias_meno&gt; &lt;cesta_k_s�boru&gt; [&lt;pr�kaz_DOSu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ovinn� parameter &lt;pr�kaz_DOSu&gt; vyvol�va akciu, ktor� prebehne po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�cie tesne pred odoslan�m s�boru dan�ho mena. Preto by nemala tr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byto�ne dlho. M��e by� vyu�it� napr�klad na vytvorenie zoznamu no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ov za posledn�ch N dn� (ak N zad�me ako heslo), ale aj pre ove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vrdenie objedn�vky, prevedenie v�pisu z ��tu 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je &lt;pr�kaz_DOSu&gt; uveden�, odovzd�va mu T-mail v�dy tri parame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lias_me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o oper�tora uzla po�aduj�ceho s�bor. Medzery v mene bud� nahra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om '_' (pod�iar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resa uzla, ktor� po�aduje dan� s�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 zoznamu pseudonym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c:\files\100al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-mail c:\support\T-mail.zip  registruj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sa pri predch�dzaj�com pr�klade vyskytne po�iadavka na 'T-mail' z uz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6.0, prevedie sa pred odoslan�m s�boru T-MAIL.ZIP najprv d�v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uj.bat T-mail Anthony_Guetmansky 2:5030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na ur�it� &lt;alias_meno&gt; m� by� odoslan�ch viac s�borov, je mo�n� v 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sta_k_s�boru&gt; uvies� s predzves�ou '@' odvol�vku na s�bor obsahuj�ci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nam, na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NIKY    @c:\dealer\zozce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riadok tohoto s�boru potom obsahuje �pln� cestu k jedn�mu s�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y povolen� po�et riadkov j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5  Po�iadavka s udan�m �plnej c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meno s�boru vo FREQ obsahuje heslo, ktor� s�hlas� s hodnotou premen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'T-Password', m��e meno po�adovan�ho s�boru by� zadan� s �plnou c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�tane ozna�enia disku, na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:\support\reg.lst!my_password_no_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 samozrejme bez obmedzenia �asu, ve�kosti 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6  Tranzitn� po�iadavky o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do�l� s�bor .REQ, resp. jemu prisl�chaj�ce listy nie s� adresovan� pr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�� uzol (t.j. cie�ov� adresa nes�hlas� ani so z�kladnou adresou po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ej 'Address', ani so �iadnou alternat�vnou ('AKA' - Also Known A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uje �al�� osud takejto po�iadavky obsah premennej 'Freq_Transit'. A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olen�, bude .REQ pod�a adresy a smerovac�ch pravidiel pribalen� k zasi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lu�n�m smerom. Inak bud� listy s atrib�tom 'Freq' zru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aj bude takto presmerovan� po�iadavka o s�bor v �al�ej rel�cii so skuto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tom uspokojen�, prenesen� s�bor zost�va na poslednom uzle, ktor�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u�il. Toto obmedzenie FTN m� za d�sledok, �e prakticky je mo�n� pou�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 priame FREQ. Preto bol zaveden� �alej pop�san� pojem vzdialenej po�iada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�bor, tzv. 'remote file req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7  Vzdialen� po�iadavky o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uje to takto: "�iadam T-mail na vzdialenom po��ta�i, aby pre m�a z treti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a k sebe vy�iadal nejak� s�bor a potom mi ho posl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je mo�n� dosiahnu� slu�obn�m listom adresovan�m na T-mail. Ale e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me pozna� heslo, ktor� m� adresovan� T-mail vo svojom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ej premennej 'Freq_Password'. Napr. 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Password   t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by slu�obn� list mohol ma� t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 Andy Elkin                    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   T-mail!talon                  50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:   Freq  labuda.ext  503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elo listu - pr�zd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� uzol 5030/100 obdr�� tak�to list, priprav� �iados� o s�bor pod�a 'Subj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v svojom mene a zarad� ju do fronty. Okrem toho si mus� zapam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ciu, kto si ten s�bor 'objednal' (V s�bore TRANSREQ.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� bude po�iadavka �spe�ne vybaven�, vygeneruje T-mail slu�obn� li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�tom 'FileAttached', v tomto pr�klade pre 5030/15 a 'Subj:labuda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.: Pri tranzitnom FREQ nem� zmysel pou�i� ALIAS (tzv. MAGIC, vi� 13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o�e T-mail nem��e vedie�, ktor� z pr�chodz�ch s�borov s� odpove�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da nevygeneruje slu�obn� list odosielate�ovi FRE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8  Hl�senie o v�sledku po�iadavky o s�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�pade zamietnutia FREQ vygeneruje T-mail list s textom, objas�uj�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�inu zamietnutia po�iadavky. K tomu e�te pripoj� obsah s�boru, ktor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je ur�en� premennou 'Freq_Policy' v konfigura�nom s�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Policy     POLICY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po�iadavka bola uspokojen�, bude vygenerovan� odpove� obsahova� zo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sen�ch s�borov a �al�ie �tatistick� �daje. Generovanie takejto odpo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o potla�i� pomocou konfigura�nej premennej 'Freq_Confir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_Confirm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sobn� po�tov� schr�nky (Mail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to sa v s��innosti s mailermi pou��vaj� �al�ie programy, tzv. ROBO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� si z do�lej po�ty vyber� listy pre ne ur�en� a pod�a ich ob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ky preved� nejak� akcie. Princ�p fungovania je podobn� ako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�ch na FREQ s t�m rozdielom, �e v tomto pr�pade prebieha spraco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skon�en� rel�cie vo vo�nom �ase a pr�padn� odpovede zarad� robot do po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doslanie pri �al�ej rel�cii. Pr�kladom m��e by� robot 'AreaFix',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Fix' a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u��van� je tak� sp�sob spolupr�ce, �e mailer po skon�en� rel�cie �tar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ne nieko�ko robotov, ktor� prezeraj� po�tu a vyberaj� si 'svoje' li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to re�im umo��uje aj T-mail t�m, �e je mo�n� ur�i� program volan�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r�ani po�ty ('Process', kap.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to by ale pri prev�dzke zlo�itej��ch syst�mov �asto nast�vala situ�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nieko�ko programov prehliada cel� po�tov� adres�r (dokonca vo v���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ov zbyto�ne!). Logicky by mal triedenie robi� baliaci program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asielky pre t�chto �peci�lnych 'adres�tov' hne� po prijat� vydel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statnej po�ty a umiestnil by ich v samostatn�ch adres�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nom pr�pade m��e napr�klad oper�tor chcie�, aby sa jeho osobn� po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elila od ostatnej a pr�padne zabalila a nasmerovala na in� uz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 T-mail podporuje tzv. 'MailBoxes', teda osobn� po�tov� schr�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o adres�re, do ktor�ch sa po rozbalen� pres�vaj� zasielky adres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jite�a schr�nky a naopak pri balen� sa z neho vyberaj� odpov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znam po�tov�ch schr�nok je v konfigura�nom s�bore a jednotliv� ria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�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&lt;meno&gt;=&lt;adres�r&gt; [&lt;cie�ov�_adresa&gt;] [|&lt;pr�kaz_DOSu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r.:  MailBox  FileFix=c:\filefix\  | c:\filefix.bat -Scan -Toss -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AreaFix=c:\areaf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Ivan Pupirin=c:\mail\   5030/15.99   | echo Vanya!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ovinn� polo�ka &lt;pr�kaz_DOSu&gt; ur�uje �lohu, ktor� sa m� vykona�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om pr�chode novej po�ty do tohoto adres�ra. Ak je zadan� &lt;cie�ov�_adres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est�uj� sa spr�vy do ur�enej schr�nky s touto adresou. V poslednom pr�k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ko cie�ov� adres�r uveden� priamo po�tov� adres�r, tak�e po�ta j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hoko�vek �al�ieho spracovania pripraven� na odoslanie (Vhodn� pre tzv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dialen�ho SysO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medzenie: Je povolen� najviac 50 mailbox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  Neexistuj�ce adres�re T-mail vytvor� pri prvom spust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vanie:  Ak cie�ov� adres�r je s��asne po�tov�m adres�rom, mus� nut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� zadan� &lt;nov�_cie�ov�_adresa&gt; in�, ne� vlastn� resp.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bo T-mail nepozn�, �e list(y) tam pred chv��ou vlo�il s�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acov�val by ho (ich) cykl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borov� schr�nky (File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ozdiel od mailboxov, ktor� sl��ia na triedenie do�lej po�ty, s� s�bor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y ur�en� pre zjednodu�enie odosielania. Obvykl� postup pri odosl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u je, �e u��vate� k listu prid� atrib�t 'FileAttached'. Tak�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m inform�cie o mene s�boru nesie aj inform�ciu pre baliaci program,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�bor by� smerov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axi sa v�ak preva�n� v���ina s�borov odosiela priamo, bez pot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rovania. Typickym pr�kladom s� s�bory s echo-po�tou. Aby v tako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e nebolo treba generova� (a odosiela�) mno�stvo pr�zdnych list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 zaveden� tzv. s�borov� schr�nky (File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pad spo��va v tom, �e pre ur�it� uzol sa vyhrad� adres�r, ktor� sa na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 s�borovou schr�nkou. Mailer pri ka�dom spojen� s t�mto uzlom nav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liadne tento adres�r a ak v �om n�jde nejak� s�bory, odo�le ich.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�nom prenose ka�d� s�bor z disku vyma�e. Tak sa dosiahne to, �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slanie s�boru do tohoto uzla ho sta�� nakop�rova� do mailboxu = adre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raden�ho pre tento uz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ba si v�ak uvedomi�, �e T-mail neust�le nekontroluje, �i m� niekto ne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 v schr�nke, aby mu hne� zavolal. Obvykle to ani nie je �iad�ce, 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renosu d�jde na ��et majite�a boxu, ke� s�m zavo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�e ka�d� s�borov� schr�nku m��e vlastni� len jeden uzol, nie je nu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�va� meno adres�ra, meno si T-mail 'vypo��ta' z adresy uzla. Ta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om s�bore sta�� len v premennej 'File_boxes' uda� ce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dres�ra, kde bud� podadres�re - s�borov� schr�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Boxes      c:\t-mail\filebo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T-mail pri spojen� s ur�it�m uzlom h�ad� v tomto adres�ri podadre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�ho meno vypo��ta z adresy tvaru 'zone:net/node.point' na 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nnnfff.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:    zz  - ��slo zone v 32-kovej s�s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- ��slo net v 32-kovej s�s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 - ��slo node v 32-kovej s�s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- ��slo point v 32-kovej s�s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r�klad pri spojen� s uzlom 2:5030/100.1 bude T-mail h�ada� adres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-mail\filebox\024T603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k tak� adres�r n�jde a bud� v �om s�bory, odo�le ich a vym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tak�chto 'implicitnych' mien fileboxov�ch adres�rov je mo�n� z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icitn� meno, a to pomocou 'BOX' v s�bore SUBST.LST. V tom pr�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mail pou�ije prednostne explicitn� 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datky k zoznamu uz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avn� zoznam adries sa vytv�ra z NODELISTu v tvare zau��vanom vo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v�ak neobsahuje v�etky �daje potrebn� pre dokonal� vyu�itie mo�no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T-mail (prev�dzkov� doba, hesl�, at�). Okrem toho distribuo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nemus� obsahova� najnov�ie zmeny v bl�zkom okol� a niektor� s�krom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y. Preto T-mail pou��va s�bor s dodatkami k �tandardn�mu nodeli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ne T-mail predpoklad�, �e jeho meno je SUBST.LST a nach�dza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yst�movom adres�ri T-mail. Inak je mo�n� ur�i� pln� �pecifik�ciu dodatk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u v konfigura�nej premennej 'Subst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riadok tohoto s�boru obsahuje adresu a za �ou nasleduj� para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&lt;adresa&gt; &lt;n�zov_par_1&gt; &lt;hodnota_1&gt; [&lt;n�zov_2&gt; &lt;hodnota_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bo:   &lt;adresa&gt; &lt;pr�znak&gt; [&lt;n�zov_2&gt; &lt;hodnota_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resa&gt; m��e by� nejednozna�n�, t.j. s� povolen� '*'. Za �ou nasle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ktor� z nasleduj�cich k���ov�ch slov, ktor� sa ch�pu ak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dnotou, ak je to uveden� v nasleduj�cej tabu�ke, alebo ako pr�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u bez hodn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ov parametra Pr�kl. hodnoty  Koment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CM              To ist� ako 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:00-5:00      Od desiatej ve�er do piatej 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:00-          To ist� ako 22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4:00          To ist� ako  0:00-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1200            Ur�uje, ak� r�chlos� nast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pred vyt��an�m tohoto uz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123,4567        Nahrad� ��slo telef�nu, uveden� v NODE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W02,345        do modemu sa posiela v zadanom tv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preklad� 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       AT\N1DP         Pri volan� tohoto uzla sa pou�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iesto �tandardn�ho Dial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c:\mybox\       Ur�uje explicitn� meno pre FileBox tohoto uz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70              Individu�lna doba �akania na detekc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snej pri volan� na tento uz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  123-456         Alternat�vne telef�nne ��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me           ako Time        Prev�dzkov� doba na alternat�vnom ��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ako Time        Doba, kedy uzol akceptuje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HESLO_1         Heslo, pou��van� pri spojen� s t�mto uz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copy *F g:\hole     Ur�uje, �e dan� uzol je tzv. ex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i� kap. 28) a ud�va pr�kaz DOSu, kto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 'odvysielaj�' s�bory na tento uzol.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komer�nej ver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    2:5030/15       Jednozna�n� adresa, ktor� bude pou�it�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ojen� s dan�m uzlom namiesto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             -               Zakazuje pou�itie protokolov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irect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       -               Zakazuje protokol Direct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V32 V42      -               Ur�uje, �e uzol m� pr�slu�n� NODELIS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 V42B H14                   pr�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16 HST 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KA sa pou��va t�mto sp�sob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:66/*.*=Aka 66:66/1.0 Time CM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zna��, �e pri spojen� s uzlami siete 66:66 sa bude n�� po��ta� predstav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uzol ��slo 1 tejto siete. Parametre 'Time' a 'Speed' hovoria, �e do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66 mo�no vola� po cel�ch 24 hod�n r�chlos�ou 2400 bp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znak ZAP je nutn� pou�i� pre uzly, kde treba zak�za� prenos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om 'Direct ZedZ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znak ZMO sa hod� v pr�pade, ak pre niektor� uzol vy�adujeme pou�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ick�ho Z-modem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m��e vykon�va� niektor� akcie na po�iadanie pomocou slu�obn�ho li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o listy, ktor� v poli 'To:' obsahuj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il | &lt;hesl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&lt;heslo&gt; je obsah konfigura�nej premennej 'T-password', tej istej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ou��va pre neobmedzen� FREQ. T-mail servera mo�no ch�pa� ako vn�tor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bota'. Medzery v 'To:' sa ignoruj�.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Andy Elkin                      5030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T-mail |my_password_no_5        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Send  c:\T-mail\files\t-2300.arj  /27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cia, ktor� od T-mail servera po�adujeme, sa uv�dza v poli 'Subj:'. 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�na� niektor�m z pr�pustn�ch k���ov�ch slov. Potom nasleduj�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�a typu po�iadav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po�iadavky               Slu�ba T-mail ser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   &lt;adresa&gt;                T-mail vygeneruje paket(y), ktor� zar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fronty po�iadavku na volanie uz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&lt;s�bor&gt; &lt;adresa&gt;        T-mail vygeneruje po�iadavku o s�bor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� uzol a zapam�t� si, �e ak pr�de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dan�m menom, m� by� odoslan� p�vodc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jto spr�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&lt;s�bor&gt; &lt;adresa&gt;        Odosla� s�bor na u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&lt;s�bor&gt; &lt;adresa&gt;        d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&lt;s�bor&gt; &lt;adresa&gt;        Prevedie textov� s�bor do form�tu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ozo�le na dan� adr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                      Vykon� obsah listu s t�mto 'Subj:'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�vkov� (.BAT) s�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&lt;premenn�&gt; &lt;nov�_hodnota&gt;   Dovo�uje zmeni� hodnotu ktorejko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figura�nej premennej. U 'Address', 'Ak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Port' at�. si v�ak treba dopredu zv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�sled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lt;oblas�_s�borov&gt;        T-mail vyrob� odpove�, obsahuj�cu zo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�borov danej oblasti. Pod oblas�ou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 rozumie posledn� �as� cesty, pred �u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poj� obsah premennej 'Freq_Dir'. Ak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danom adres�ri nach�dza s�bo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poj� T-mail do odpovede jeho obsah. 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avol� pr�kaz DIR a do odpovede umiestni j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�stup. Ak po�adovan� oblas� nie je chr�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slom, nie je heslo nutn� ani v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 heslo je zadan�, m��e &lt;oblas�_s�bor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d�va� �pln� �pecifik�ciu cesty. Zozn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�etkych dostupn�ch s�borov�ch oblast� z�sk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k parameter bude '*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j: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Poll /2 /3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Request filename.ext /3 /7 .1 33:36/*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Write c:\txt\my_txt.doc /16 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Set Answer 0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ie '*' v adres�ch m� obmedzenie: M��e by� najviac jedna hviezd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adresa mus� existova� v NODELISTe (vr�tane SUBST.LST), inak sa ignor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hy sa vykon�vaj� okam�ite po rozbalen� bez preru�enia spojenia. P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eba uvedomova� dobu vykon�vania pri pou�it� 'Ex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otvrdenie o odoslan�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tranzitn� list m� nastaven� atrib�t 'ReturnReceiptRequest' (�iadam potvr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jem), vygeneruje T-mail odpove� adresovan� autorovi a uvedie v nej, k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d koho z�sielku prijal a komu a kedy ju odoslal. Pritom formuje spr�vu po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l�ny (template), ulo�enej v s�bore AUDIT.TPL. Pre slu�obn� premenn� pou�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ledovn� ozna�e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U      - meno autora tranzitovan�ho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P      - meno adres�ta tranzitovan�ho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N      - cie�ov� adresa tranzitovan�ho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      - na�a vlastn�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L      - adresa, na ktor� bol list odosl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D      - d�tum odoslania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      - �as odoslania li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 sa tak�to odpovede generovali, mus� to by� povolen� nastaven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�nej premennej 'Audit_Send_Message' na 'Yes', lebo implicit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je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lu�obn� riadky v lis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za�iatku listu sa m��e vyskytova� nieko�ko riadkov, ktor� T-mail ch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slu�obn� a m��e pri ich v�skyte previes� ur�it� akcie. Ide o zadr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sielky a priame smerov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adok pre zadr�anie z�sielky m� obecn� t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o [hh:mm] [dd[-mm[-rr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�eme tak zabr�ni� odoslaniu tohoto listu, k�m nenastane dan� hodina:min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ne de�/mesiac/rok. V d�tume je ako odde�ova� povolen� aj '/'. Pr�kl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o 3:00 15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o 16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o 1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o 4: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o 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nie je uveden� d�tum, predpoklad� sa dne�n�. Ak je uveden� len d�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klad� sa �as 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ame smerovanie ur�uj� riadky tva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o &lt;adres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��i na to, aby pri smerovan� tohoto listu neboli uva�ovan� aktu�lne pravid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rovania, ale aby sa list smeroval na dan� (jedine�n�) adresu. Pr�kl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o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o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Zaradenie gener�tora k���o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obsahuje aj mechanizmus naz�van� pod�a ��elu, pre ktor� bol p�v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en� 'gener�tor k���ov'. Znamen� to, �e ak bol po�as rel�cie prijat�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�ponou .REG, vykon� sa po prijat� v�etk�ch s�borov e�te pred ukon�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jenia d�vka AUTOKEY.BAT. T-mail jej odovzd� 4 parame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ln� meno prijat�ho .REG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stu k adres�ru, do ktor�ho m� by� umiestnen� 'odpove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o SysOpa volaj�ceho uz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resu volaj�ceho uz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 volania d�vky AUTO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.bat c:\files\raemail.reg e:\tmp\ Dmitry_Klimenkov 2:5030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zery v mene syst�mov�ho oper�tora volaj�ceho uzla s� nahra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�iarkou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'odpove�' sa pova�uje s�bor AUTOKEY.LST, pri�om sa predpoklad�, �e ka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 riadok obsahuje pln� �pecifik�ciu jedn�ho zo s�borov, ktor� maj�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slan� volaj�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 obsahu s�boru AUTOKEY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email\rae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pport\raemail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pport\welco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vykonan� d�vky AUTOKEY sa vr�ti riadenie do T-mail a tieto s�bory bud� e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�mci tej istej rel�cie odoslan� volaj�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mechanizmus m� samozrejme obecn� vyu�itie. Len je nutn�, aby d�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netrvala pr�li� dlho, aby mailer na volaj�cej strane nestr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ezlivos�, pr�padne aby nedo�lo k strate spojenia z in�ch pr�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vydr�� v tejto situ�cii �aka� okolo 1.5 min�ty, ale in� mai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bo aj modemy m��u ma� time-out nastaven� na podstatne krat�iu d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ou�itie T-mail s viacer�mi lin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tn� T-mail nie je schopn� s��asne obsluhova� viac liniek v pra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sle tohoto slova. Ale za predpokladu, �e opera�n� syst�m posky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c�lohov� prostredie (napr. DesqView, Windows at�.), m��e by�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sten� na jednom po��ta�i nieko�kokr�t. Pritom T-mail obsahuje mechaniz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� zabezpe�ia, aby ka�d� exempl�r obsluhoval svoju linku a aby me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mi exempl�rmi bola mo�n� synchroniz�cia a komunik�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 DesqView T-mail jednak pri ne�innosti odovzd�va procesor ostatn�m �lo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vy�e pou��va pri zobrazovan� slu�by BIOS namiesto priameho pr�st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figura�n� premenn� 'Output'), tak�e je schopn� prev�dzky dokonca n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1  Ur�enie ��sla �lohy. Sch�ma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sp���an� viacer�ch exempl�rov vo viac�lohovom prostred� mus� ma� ka�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exempl�rov jedine�n� ��slo �lohy. Ur��me ho vo�bou -Nx v pr�kazovom ri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zavedenie pr�slu�n�ho exempl�ra T-mail. V mieste  'x' pou�ijeme ��sl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1 do 9. Ak nie je -Nx nie je uveden�, pridel� sa prv�mu exempl�ru ��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 �al��m najbli��ie vy��ie vo�n� ��slo.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-MAIL&gt;T-mail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-MAIL&gt;T-mail -N2            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lupr�ca jednotliv�ch exempl�rov prebieha pod�a sch�my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adiaci/Riaden�). Preto mus�me pre jednu z �loh T-mail ur�i� v konfigura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e re�im 'Master' a v�etk�m ostatn�m re�im 'Sla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Task_Mode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ask_Mode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Task_Mode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pr�pade bude �lohy 'bali�a' plni� iba �loha ��slo [1]. Ostatn� �lo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� pomocou do�asn�ho s�boru dost�va� od nej inform�cie o stave fron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ci�lnymi pr�znakmi jej bud� oznamova� svoje po�iadavky. T�m sa za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s frontou manipuloval iba jeden exempl�r T-mail a nedoch�dzalo ku kolizi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k�m pre viacn�sobn� pr�stup k spolo�n�m d�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 konfigura�n� s�bor je spolo�n�. Preto je nutn� niektor� premenn� defin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ka�d� �lohu zvl���,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Log  T-mai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Log  T-mai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2  Pou�itie 'vyhraden�ho bali�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liadanie po�ty, balenie paketov a ostatn� funkcie, ktor� pln� T-mail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u niekedy zabra� dos� ve�a �asu, napr�klad, ke� pri spracovan� echo-po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ol� T-mail echoprocesor. Tak mu zost�va menej �asu na obsluhu modem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lu�n� linka by oproti ostatn�m bola viac 'zanedb�van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o je mo�n� pre T-mail/Master upravi� konfigur�ciu tak, �e mu nepride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bsluhu �iaden port (COM0). Pr�klad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Task_Mode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ask_Mode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Por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Por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m dosiahneme rovnocenn� obsluhu v�etk�ch port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3  Synchroniz�cia �loh pr�znak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ch�me Master/Slave je e�te jedna mo�nos� rozdelova� �lohy, a to pomo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znakov�ch s�borov. Uk��eme si to na pr�klade z praxe. V T-MAIL.CFG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Task_Mode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ask_Mode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Process_Flag  anyarc.t-m  c:\T-mail\_echo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Process       ArcMail     ~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�a posledn�ho riadku T-mail/Slave po pr�chode po�ty zalo�� pr�zna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 ANYARC.T-M. Na to zareaguje T-mail/Master pod�a predposledn�ho ria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, �e spust� d�vku _ECHOES.BAT. Tento mechanizmus je samozrejme pou�ite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v ostatn�ch pr�pa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�im kompatibility s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z�kladn�ho re�imu (arcmail-attach) T-mail podporuje aj re�im tzv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k-style outbound area'. T-mail v tomto re�ime prenech� formo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bound' na extern� baliace programy, echoprocesory 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 T-mail pracoval v takomto re�ime, mus�me v T-MAIL.CFG nastavi�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ej 'Bink_Mode' na 'Yes', jej implicitn� hodnota je 'N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_Mode       Yes     ; potla�enie ArcMail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v sekund�ch, v ktorom sa bude prehliada� adres�r 'Outbound' ur�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nou 'Bink_Rescan_Tim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_Rescan_Time  100   ; peri�da [se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ej nastavi� cestu do adres�ra, ktor� bude pokladan� za 'Outboun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   d:\outbound\out     ; adres�r pre odchodzie pak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 viaclinkovom re�ime (MultiLine) je nutn� vyu�i� mechanizmus Master/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�e pre spr�vnu funkciu T-mail mus� by� formovan� fronta. Aktualiz�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y pre T-mail/Slave mus� po�adova� T-mail/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m Bink-modu sa vzd�vame niektor�ch mo�nosti T-mail. Konkr�tne str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sel napr�klad pravidl� smerovania (Mail/Files/Direct). Pravidlo 'Deny' s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t�va v platnosti, ale s ur�it�mi odlisnos�ami: Vytvoreniu paketu zabr�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k��e, ale po jeho objaven� sa vo fronte ho zad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merovanie (Routing) a udalosti (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�cie o smerovan� a pl�novan�ch udalostiach s� v s�bore EVEN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riadky v �om obecne plat� nasledovn� syntaktick� kon�truk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slo_�lohy&gt;] [Critical] &lt;k���ov�_slovo&gt; &lt;parametre&gt;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ite�n� &lt;��slo_�lohy&gt; je v hranat�ch z�tvork�ch uveden� ��slo proc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, ak sa m� riadok t�ka� pri viaclinkovom re�ime len niektor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m [1] a� [9] je mo�n� pou�i� a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-  pre T-mail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-  pre T-mail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-  pre v�etky akt�vne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o 'Critical' pou�ijeme pre udalosti, ktor� maj� by� vykonan� aj v pr�p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v danom �asovom intervale z nejak�ch d�vodov (dlh� rel�cia, extern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.) nemohla by� vykonan�. Udalosti bez tohoto slova s� po uplynuti d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u z �akania vyraden�, ale udalosti s ozna�en�m 'Critical' zost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raven� k vykonaniu, k�m sa nedostan� k slovu. T-mail rozpozn�va nasled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ov� slov� pre udalo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��ov� slovo   V�z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           V ur�enom �ase zarad� dotaz na dan�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Odo�le dan� s�bor na dan� uzol v danom 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           V danom �ase a na dan� uzol odo�le dan� s�bor, ale v t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         V danom �ase po�le na dan� uzol po�iadavku o s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Sp�sob� ukon�enie pr�slu�n�ho T-mail s dan�m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            Balenie po�ty (v�etkej alebo pre dan� uz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ck          d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  Zmena hodnoty premennej v danom �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          Zavolanie extern�ho programu .EXE, .COM resp.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 pravidl� smerovania rozpozn�va tieto k���ov� slo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           pre smerovanie po�tov�ch pak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          pre smerovanie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       pozdr�� volanie na dan�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         to ist�, ale bez oh�adu na stav 'Im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       prednostn� obsl��enie dan�ch uz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           potla�� odoslanie po�iadaviek o s�bory na dan� uz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            po preru�en� spojenia v�dy vn�ti opakovan� vo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         ru�� v�etky pravidl� smerovania pre dan�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y            zakazuje vytv�ranie paketov pre dan� adr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n�mka: K���ov� slov�, ozna�en� v predch�dzaj�com preh�ade hviezdi�kou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z�ahuj� pri viaclinkovom re�ime iba na �lohu T-mail/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 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Poll &lt;adresa&gt;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    Poll    5020/35 1:00-6:00       ; ka�d� de� o jednej v n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Poll    /2      0.21:00         ; v nede�u o deviatej ve�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ll' (dotaz) sa pou��va na to, aby vn�til T-mailu volanie na dan�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 prevzatie tam pripravenej po�ty a s�bo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kticky to T-mail prevedie tak, �e vygeneruje pr�zdny list s atrib�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' na dan� adresu. Atrib�t sl��i pre potla�enie pr�padn�ch pravid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ro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je v �ase za�iatku vymedzen�ho intervalu T-mail obsaden� (napr�klad prebi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�cia alebo extern� �loha), vygeneruje sa list hne�, ako to bude mo�n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nesk�r hodinu po skon�en� dan�ho interv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2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Send &lt;meno_s�boru&gt; &lt;zoznam_adries&gt;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:    [1] Send c:\files\info.zip /2 /4 /5.6 5070/35  1:00 ; ka�d� de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ednej v n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uveden� adresy vygeneruje T-mail listy s atrib�tom 'FileAttached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lu�n�m obsahom po�a 'Subj:'. Generovanie listu prevedie T-mail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spusten� s parametrom -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3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Post &lt;meno_s�boru&gt; &lt;zoznam_adries&gt;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:    Post c:\files\info.txt /2 /4 /5.6 5070/35  1:00 ; ka�d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 jednej v n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�klad vytvor� oby�ajn� listy adresovan� na dan� uzly a text l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n� obsahom dan�ho s�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4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Freq &lt;meno_s�boru&gt; &lt;zoznam_adries&gt;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klad:    [M] Freq files  /2 /4 /5.6 5070/35  3.1:00    ; ka�d� str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to direkt�vu generuje T-mail pr�zdne listy s atrib�tom 'Freq'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j: ' napln� menom po�adovan�ho s�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5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Exit &lt;errorlevel&gt;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[1] Exit  99  1:00          ; ka�d� de� hodinu po poln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92  1.2:00        ; v pondelok o druhej v n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to pr�kaz sa ur�en� proces T-mail ukon�� a odovzd� DOSu hodnotu d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m &lt;errorlevel&gt; pre �al�ie vyu�itie v .BAT s�bore aktivuj�com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�pade zanepr�zdnenia akceptuje T-mail pr�kaz najnesk�r do jednej hod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konca vymedzen�ho interv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cne je v�hodnej�ie pou�i� rad�ej nesk�r pop�san� direkt�vu 'Exec'.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�om �tarte toti� T-mail znovu urob� preba�ovanie v�etkej po�ty, �o m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kedy dos� dlho tr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6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Pack   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�loha&gt;] RePack 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�loha&gt;] Pack    &lt;zoznam_adries&gt; 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Critical Pack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/2 /4 5020/4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e pre T-mail v�zva zru�i� v�etky pakety (pr�padne pre dan� uzly) a zn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zabali� pod�a pr�ve platn�ch pravidiel smero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e ako pri ostatn�ch udalostiach aj t�to T-mail v pr�pade zanepr�zdn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a�uje za aktu�lnu najviac hodinu po uplynut� udan�ho �asov�ho interv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7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Set &lt;parameter&gt;=&lt;hodnota&gt; 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[1] Set Time_Dial=100 5:00-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Set Freq_Number=10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swer=0:00-12:00 5.20:00-0.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o�uje v �ase behu meni� hodnoty syst�mov�ch premenn�ch, ktor� si T-mail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rte nastavil pod�a konfigura�n�ho s�boru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ov� interval ur�uje, kedy m� k nastaveniu d�js�, ale p�vodn� hodnoty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aven�m nen�vratne stratia. Po uplynut� dan�ho intervalu ne��ta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odn� hodnotu ani z T-MAIL.CTL, tak�e nov� hodnota plat� �alej, a� do nov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rtu pr�slu�n�ho exempl�ra T-mail alebo �al�ej udalosti '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riadnu opatrnos� vy�aduje najm� zmena 'Port', 'Address', 'AKA' 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8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Exec [pr�znak]&lt;pr�kaz_DOSu&gt;|&lt;desqview_prog&gt; &lt;�as_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[M] Exec morning.bat 5:00                 ; ka�d� de� 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Exec weekly.bat  0.0:10               ; ka�d� ned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 !mem /c &gt;&gt; T-mail.log 8:30-11:00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Critical Exec c:\dv\ec-pif.dvp  1.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za�at� dan�ho �asov�ho intervalu, najnesk�r v�ak hodinu po jeho ukon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st� T-mail k�piu COMMAND.COM na vykonanie d�vky. V pr�pade .EXE a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je program zavolan� priamo z T-mail. Pritom T-mail swapovan�m uvo��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. Ak sa jedn� o pr�kaz DOSu, je mo�n� pou�i� &lt;pr�znak&gt; s hodnota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 -  neswapova� pam��. Zr�chli sa t�m vykonanie pam��ovo nen�ro�n�ch �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 -  neodklada� obsah obrazov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 -  pred vykonan�m programu si odpam�tat obsah fronty, zoznam pl�novan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alost� a pravidl� smerovania. Po jeho skon�en� pripam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 -  zobrazi� hl�senie 'Type EXIT to return to T-mail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9  Mail 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Mail  &lt;zoznam_adries&gt;  &lt;adresa&gt; 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�loha&gt;] Files &lt;zoznam_adries&gt;  &lt;adresa&gt;  &lt;�asov�_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mito direkt�vami sa ur�uj� pravidl� pre smerovanie z�sie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balen� T-mail prehliada adresy ur�enia v listoch a ich atrib�ty. A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 atrib�t 'Direct', sk�ma T-mail aktu�lne pravidl� smerovania, aby ur�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u, na ktor� bude tento list smerovan�. Ak jeho cie�ov� adresa b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hovova� niektorej polo�ke v &lt;zoznam_adries&gt;, prid� list do paketu ur�en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&lt;adresa&gt;. Na listy s atrib�tom 'FileAttached' pou��va pravidl� '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Mail  5020/* !5020/44.2 5040/* 5030/2   ; �as platnosti 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5030/1 5030/6 4:00-9:00           ; s udan�m �as. inter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5030/1 5030/6 3.4:00-6.9:00       ; od stredy do so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5030/* 5030/6 6.4:00-6.23:59      ; �as platnosti 4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 v sob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All   5030/2                      ; smerovanie v�etkej po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@nodes1.lst         5030/6        ; adresy pod�a zo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@nodelist\reg50.net 5030/2        ; pre cel� regi�n smer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 na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5030/* 5020/* Hub                  ; smerovanie na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tvoren� pravidiel si treba uvedomi�, �e T-mail ich aplikuje zhora na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rad�, ako s� uveden� v EVENTS.CTL dovtedy, k�m nen�jde vyhovuj�ce. P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hodn� uv�dza� obecnej�ie pravidl� po menej obec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n�mka: Pre smerovanie 4-D adries plat� implicitn� pravidlo smerovani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ssa, tj. na point .0 pr�slu�n�ho cie�ov�ho uzla. Ak v�ak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uje na uzle .0 a po�ta je ur�en� pre niektor� z jeho point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smerovan� priamo na ten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n. 2:  Namiesto &lt;adresa&gt; je mo�n� pou�i� slovo 'Hub'. Vtedy bude po�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rovan� na pr�slu�n� Hub. Ak pre adres�ta nie je v SUBST.LS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r�en�, uva�uje T-mail prv� Hub pr�slu�nej siete, ktor� v NODE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0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Direct 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Direct 5030/* !5030/2 !CM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�uje adresy, pre ktor� sa bud� smerova� listy i s�bory priamo, t. j.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u, ktor� je uveden� v 'To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riadny pr�pad s� pointy, kde napr�klad pravidlo  ' Direct 5030/6.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, �e zasielka napr. pre 5030/6.601 bude na�alej smerovan� na bo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j. na 5030/6.0 a keby sme ju chceli smerova� priamo na point, mus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ch�dza� pravidlo: ' Direct 5030/6.601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1 Hold /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Hold  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�loha&gt;] Freeze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Hold  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ze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 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�uje, �e v dan� �as sa nem� vola� na uveden� uzly. Rozdiel medzi nim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, �e 'Hold' bude ignorovan�, ak nejak� z�sielka pre dan� uzol m� atrib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ash' alebo 'Immediate' (pri balen� sa tomuto uzlu nastav� stav 'Immediat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bo ke� tento stav ru�ne nastav� oper�tor pomocou &lt;Ctrl&gt;-I. Direkt�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eeze' je silnej�ia, Pri nej je mo�n� vn�ti� volanie na tento uzol je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e�ime 'Crash-Po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2 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NoReq  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NoReq 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q 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q 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��uje zabr�ni� odosielaniu s�borov na dan� uzly v danom �ase. M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znam vtedy, ke� je dopredu zn�my �asov� rozvrh po�iadaviek na ur�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3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Deny  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Deny 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 5030/6.* 22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br�ni vytv�raniu paketov pre dan� adresy v danom �ase. Pri balen� po�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d� pakety, smerovan� na uveden� uzly vytvoren�. Hod� sa to napr�klad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�ah�enie HUB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4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Priority  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Priority  5030/1 5030/6  3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 @r50.net       7:00-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cou tejto direkt�vy m��eme pre ur�it� uzly nastavi� stav '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men� to, �e ak pre tieto uzly existuje nejak� po�ta, bude sa na ne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��a� dovola� prednostne pred ostatn�mi dovtedy, k�m nebud� v�etky uz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�mto pr�znakom obsl�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n�mka: Pri pou�it� 'Priority' je namieste ur�it� opatrnos�, lebo ak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d� na tak�to uzol dovola� alebo m� nespr�vne ��slo, zostane je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�ta neodoslan� a bude blokova� volania na ostatn� uzly dovt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m uzol s�m nezavol� a neprevezme si po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15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[&lt;�loha&gt;] Boss   &lt;zoznam_adries&gt;  [&lt;�asov�_interv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Boss  5030/*    0.3:00-6.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  5030/6.*   22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  @nodes.lst 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to pravidlom ur�ujeme strat�giu T-mailu v pr�pade straty spojenia. Ak po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jenia s bossom d�jde k pred�asn�mu ukon�eniu rel�cie, vygeneruje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to adresu nov� Poll-paket. Je to v�hodn� v pr�padoch, ak na druhej st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a pre n�� uzol 'H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 s�boru EVENT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====== Zoznam udalost� pre T-mail na uzle 2:5030/15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99         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daily.bat  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Weekly.bat 0.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 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30/2  1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30/6  17:00-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20/35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5030/* !5030/2 !5030/29 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  All 11:00-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5030/7 503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*:*/*.*  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*:*/*.*  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asleduj� pr�klady zlo�itej��ch kon�trukci�, ktor� s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ud� fungova�, ale obvykle vysta��te s jednoduch��m z�pi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Mail 5040/* !5040/3.3  5030/* !/*.4    5030/7 1.0:00-5: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Mail @nodelist\r50.net 503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irect 5030/*.* !/2 !/3 !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oss * !/2 !/4 .1  3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======================= koniec s�boru events.ctl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iadenie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asti "Riadenie modemu" v konfigura�nom s�bore ud�vame niektor�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van� pri obsluhe mod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enn� 'Modem' ur�uje n�zov s�boru, v ktorom m� T-mail h�ada� sekvenc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elan� do modemu v ur�it�ch situ�ci�ch, ale aj mo�n� odpovede, prich�dzaj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od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y v s�bore MODEM.CTL, ktor� je s��as�ou balenia T-mail, by mali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a�uj�ce pre spr�vne nastavenie. Ak nem�te s pr�kazmi modemu dostato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senosti, bude najlep�ie necha� ho v p�vodnom stave. Sta��, ke� over�te,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nicializa�n� re�azce modem odpovie 'OK'. Ak nie, vyra�te tak� pr�k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zabudnite, �e ka�d� pr�kaz pre modem mus� kon�i� znakom &lt;CR&gt;, ktor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�bore MODEM.CTL zapisuje symbolom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m toho je mo�n� pou�i� symbol '~', ktor� sa neposiela do modemu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�� pol-sekundov� pau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1  Ovl�danie sign�lu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a modemov dok��e reagova� na zmeny sign�lu DTR. Dosiahne sa t�m vy��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�ahlivos� riadenia modemu. Ale r�zne modemy vy�aduj� r�zne onesko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 zmien. V premennej 'DTR Delay' ur��me jeho ve�kos� v desatin�ch seku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Delay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2  Nastavenie COM-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�asti "Defin�cia portov" sa ur�uj� parametre, pod�a ktor�ch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tupuje ku komunika�n�m portom. Predov�etk�m treba ur�i� ��slo por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1               ; pr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ej v premennej 'Baud' ur��me maxim�lnu r�chlos�, ktor� je schopn� dosiah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Ak modem dovo�uje uzamkn�� r�chlos� komunik�cie medzi modem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om (v anglickej dokument�cii k modemu h�adajte 'locked port'), za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o r�chlos� v premennej 'Lock Baud'. V tomto pr�pade e�te mus�te nastav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�a popisu driver FOSSIL a pod�a dokument�cie k modemu doplni� inicializ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z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modem umo��uje riadi� tok d�t sign�lmi RTS/CTS (a pri zamknutom porte 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yhnutn�), nastav�me aj pre T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low   Yes             ; dovol�me pou�i�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3  Inicializ�cia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emennej 'Init After Dial' (s mo�n�mi hodnotami 'Yes'/'No') ur�ujeme, �i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inicializova� modem po vyto�en� ��sla. Norm�lne to nie je potrebn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 pri vo�be vyu��vame �peci�lne prefixy, m��e to by� u�ito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dem delay' ur�uje prest�vku v desatin�ch sekundy, ktor� urob� T-mail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lan�m ak�hoko�vek pr�kazu do mod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niektor�ch modemov sa osved�ilo 'prevent�vne' �as od �asu previ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�ciu. Po ko�k�ch min�tach to bude robi� T-mail, nastav�me preme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it Interval'. Pritom sa do modemu posiela jeden alebo dva re�azce, ur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enn�mi 'Init1' a 'Init2'. Ak z ak�chko�vek d�vodov modem neodpovi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n� re�azec 'OK' (alebo in� re�azec, ktor� T-mail pova�uje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umn�), sk�si to celkom tri-kr�t. Potom skon�� s ERRORLEVEL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4  Vyvesenie linky po�as behu vonkaj��ch progra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 vyvolan�m externej �lohy T-mail m��e vyvesi� telef�n, aby pr�pad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j�ci dostal obsadzovac� t�n a nezdr�iaval sa �akan�m na nosn�. �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m� robi�, ur�uje premenn� 'Busy Hang Off' hodnotou 'Yes'. Pri ho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nech� T-mail pred volan�m extern�ch �loh telef�n polo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vyu�it� tejto mo�nosti si treba uvedomi�, �e niektor� �stredne po i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e vyvesen� linky odp�j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5  Kr�tkodobe v�padky nos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menej kvalitn�ch link�ch sa st�va, �e sa ob�as strat� nosn�. To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na��, �e rel�cia m� by� pred�asne ukon�en�. Pritom sa po chv�li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n� obnovi� a rel�cia by mohla pokra�ova�. Preto T-mail m��e kr�tkodo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padky nosnej (sign�l CD) ignorova�. Pr�pustn� doba v�padku nosnej sa zad�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emennej 'Carrier Monitor'. Nastaven�m na nulu sa preru�enie rel�cie kv�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 nosnej zak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rmin�lov� re�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o u� b�va u mailerov trad�ciou, podporuje aj T-mail termin�lov� re�im. Mo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do neho prepn�� troma sp�sob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la�en�m &lt;Alt&gt;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�as rel�cie bolo po�adovan� volanie BBS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-mail bol spusten� s parametrom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emennej 'Terminal' je mo�n� pre tieto pr�pady definova� pr�kaz pre ext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�lov� program. Ak nebola definovan�, pou�ije sa vstavan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 prechodom do termin�lov�ho programu m��e T-mail posla� do modemu nej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zec, ak to po�adujeme nastaven�m premennej 'Init Terminal', na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Terminal   ATE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van� termin�l automaticky rozpozn�va ANSI aj Avatar sekven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ktor� hl�senia o �innosti termin�lu m��e vstavan� termin�l zaznamen�va�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oru s protokolom, ak jeho meno ur��me v premennej 'Term 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ej uv�dzame preh�ad kl�ves, na ktor� reaguje vstavan� termin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- (Dial) Vyto�enie ��sla. Ak zad�me adresu, ktor� je v NODE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�le T-Mail do modemu pr�kaz pre vo�bu ��sla tohoto uzla upraven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�a platn�ch pravidiel. Alebo je mo�n� namiesto adresy zada� pr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an� ��slo s predzves�ou '#'. Vo�ba ��sla bude bez prest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kovan� a� do dosiahnutia spojenia alebo stla�enia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- vysielanie s�borov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- pr�jem s�borov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preru�enie prenosu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- inicializ�cia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- preru�enie spojenia, zavesenie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  - zapnutie/vypnutie re�imu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- otvori�/zavrie� s�bor s 'capture 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- zmena prenosovej r�chlosti (Baud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7   - zapn�� filter najvy��ieho b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8   - nefiltrova� najvy��� bit (8-bitov� re�im: implicit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-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- ukon�enie termin�lov�ho re�imu (Quit) a n�vrat do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m toho zost�vaj� akt�vne v�etky kl�vesy, ur�en� premenn�mi 'Ke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ho s�boru T-MAIL.CTL (okrem re�imu Door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1  Pripojenie vonkaj��ch protok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renos s�borov pou��va norm�lne termin�l vstavan� Z-modem. Po prij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�azca 'autodownload' ho vol� aj automaticky, bez PgDn. Ak po�adujem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os s�borov vola� extern� protokol, definujeme premenn� 'Term DownLo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erm Upload' konfigura�n�ho s�bo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DownLoad   c:\gsz\gsz.exe port *P speed *B rz -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ch�dzaj�ci pr�klad definuje extern� protokol pre pr�jem s�borov. A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l definovan�, bude pri pr�jme pou�it� vstavan�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Upload     c:\gsz\gsz.exe port *P speed *B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dobne extern� protokol pre vysielanie s�borov. Ak nebude ur�en�, pou�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van� termin�l pre vysielanie vstavan�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volan� extern�ho protokolu je mo�n� odovzda� niektor� skuto�n� hodno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ou makrosymbol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 - prenosov� r�chlos� spojenia (DCE Baud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 - r�chlos�, na ktor� je zamknut� port (aleb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 - ��slo COM-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 - ��slo �lohy T-mail v multi-re�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�torn�m protokolom prijat� s�bory sa eviduj� v adres�ri ur�enom preme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rm DownDir'. Pri ur�en� mien s�borov pre vysielanie nemus�me zad�va� �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tu, ak s�bor je v adres�ri definovanom premennou 'Term UpDi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UpDir         �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DownDir       �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2  Ukon�enie termin�lov�ho re�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 n�vrat zo vstavan�ho termin�lu sl��i kombin�cia &lt;Alt&gt;-Q. Ak bol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sten� s parametrom -TT, vr�ti T-mail riadenie D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m toho m��e termin�lov� re�im skon�i� automaticky, ak sa ur�it� dobu 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je. Sl��i na to premenn� 'Term Inactivit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Inactivity    20   ; max. dovolen� po�et min�t ne�inno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n� hodnota 0 zna��, �e t�to mo�nos� nebude vyu�it�. Po��tadlo d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�innosti sa nuluje ka�d�m stla�en�m kl�vesy alebo �innos�ou prenosov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padn� otvoren� s�bor 'capture log' (Alt-L) bude pri ukon�en� termin�l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imu zatvor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emafory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forom sa pre potreby T-mail rozumie existencia nejak�ho s�boru. Vyu��va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znamovanie ur�it�ch dohodnut�ch situ�ci� medzi programami, a to nielen 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c�lohovom prostre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1  Pr�znak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 nejak� program po�aduje ukon�i� T-mail, vytvor� s�bor, ktor�ho meno je d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�vou 'Flag Exit'. Ak ho T-mail objav�, okam�ite ho zru�� a skon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om odovzd�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2  Pr�znak 'Sl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 existuje s�bor dan� premennou 'Flag Sleep', nebude T-mail bali� po�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a� telef�n ani nebude nikam vola�. Ale reakcia na kl�vesy sa t�m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l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ostatn�ch semaforov sa 'Sleep' odli�uje v tom, �e T-mail s�m ho nezru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to mus� urobi� extern� program, inak bude T-mail 'uspat�' nave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3  Pr�znak '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to pr�znakom si vonkaj�� paraleln� program m��e kedyko�vek overi�, �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akt�vny. Len �o T-mail zaregistruje existenciu pr�slu�n�ho s�bo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m�ite ho vym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kaj�� program v�ak mus� po��ta� s ur�it�m oneskoren�m reakcie, preto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o pr�znak sa testuje najm� v �ase �akania na zvonenie a napr�klad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stuje po�as spoj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4  Pr�znak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�a tohoto pr�znaku ostatn� programy vedia, �e pr�ve prebieha spoj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 zdvihnut�m ho T-mail nastav� a po polo�en� ho zru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5  Pr�znak 'Re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oniec existuje e�te jeden s�bor, na vytvorenie ktor�ho T-mail reaguj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�bor s pevn�m menom REPACK.T-M v syst�movom adres�ri T-mail. Pri je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aven� T-mail zru�� existuj�ce pakety a znovu ich zabal� pod�a st�vaj�c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vidiel. Meno je dan� fixne, preto�e baliaci proces m��e by� v syst�me 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V�etky vy��ie uveden� pr�znaky okrem 'Repack' a 'Session' m��u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�pan� aj inverzne, teda za nastavenie pr�znaku sa m��e pova�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 neexistencia s�boru, ak to ur��me pomocou '!'. Najlep�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asn�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Alive c:\alive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na��, �e za nastavenie pr�znaku sa pova�uje existencia s�boru.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ho objaven� ho T-mail zru��. 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Alive !c:\alive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a��, �e za nastavenie pr�znaku sa pova�uje neexistencia s�bo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 ho vytvor�. Tak�e v�raz 'nastavi� pr�znak' treba ch�pa�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ytvori� s�bor' v pr�pade priameho zadania a 'zru�i� s�bor'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znom zad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6  Pr�znaky pre volanie extern�ch progra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m horeuveden�ch �tandardn�ch pr�znakov je mo�n� definova� v T-mail a�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��ch pr�znakov, po nastaveni ktor�ch T-mail m��e spusti� zodpovedaj�c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kaj�iu �lohu. Ur�ujeme ich v konfigura�nom s�bore pomocou 'Proces Fl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oces Flag &lt;meno_s�boru&gt; [!]&lt;pr�kaz_DOSu&gt;|&lt;meno_dv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no_s�boru&gt; ur�uje n�zov pr�znakov�ho s�boru. Ak nie je zadan� �pl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ta, predpoklad� sa adres�r dan� vo 'Flag 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�kaz_DOSu&gt; je meno .EXE, .COM alebo .BAT s�boru s parametr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o_dvp&gt;    je meno DesqView programu, t.j. n�zov s�boru .DVP ur�uj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no, ktor� sa m� po nastaven� pr�znaku otvo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Process_Flag      anyarc.t-m       c:\squish\squish -In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_Flag      c:\anytic.000    anytic.bat 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_Flag      doswap.t-m       doswa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to pr�znaky m��u by� u�ito�n� najm� pri zvy�ovan� efekt�vnosti viaclinkov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�dzky, vi�. kap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r�ca s faxmodemom   (len v komer�nej verz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� modemy obvykle podporuj� aj prenos faxov�ch spr�v. Pre vyu�itie tej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tnosti obsahuje komer�n� verzia cel� rad funkci�. Predov�etk�m to, �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znan� prijat�ho faxov�ho volania T-mail m��e prija� faxovu spr�vu, k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e pozost�va� i z viacer�ch str�nok. �alej pr�slu�ne ozna�en� listy sprac�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tavan� FAX-gate, prevedie ich do form�tu TIFF v 5.0 Gr.3 a spo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grafick�mi s�bormi sprev�dzaj�cimi t�to spr�vu zarad� nov� polo�ku do fro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similn�ch spr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ov� fronta sa spracov�va podobne ako po�tov� fronta. V dolnom okne m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er�n� verzia T-mail zobrazova� bud faxov� alebo po�tov� frontu, zobraz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prep�na stla�en�m &lt;Alt&gt;-F. T-mail postupne sprac�va v pr�slu�nom porad� 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y bez oh�adu na to, ktor� sa pr�ve zobraz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1  Po�iadavky na technick� prostried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asna verzia T-mail (2300) m��e spolupracova� s faxmodemami podporuj�c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myseln� �tandard FAX CLASS 2. K���ov� slov� pre CLASS1 v s�bore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rezervovan� pre bud�cu implement�ci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 Fragment T-MAIL.CTL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Class       2       ; ur�uje typ pou�itej karty 1 aleb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Baud        9600    ; maxim�lna r�chlos�. Pre Class 2 nem� v�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2  �innos� faxov�ho uzla (Fax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 fax mohol by� odoslan�, treba najprv previes� textov� d�ta do tvaru po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lu�nej faxovej normy. T-mail prev�dza listy (.MSG) adresovan� na n��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�znakom FAX pod�a slu�obnej inform�cie obsiahnutej v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 konverziou overuje T-mail pr�vo odosielate�a pou��va� faxov� uzol. �ro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tupu je ur�en� konfigura�n�m s�b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Mode        Any     ; re�im pr�stupu k FAX-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�uje sa t�m okruh u��vate�ov, od ktor�ch sa bud� po�iadavky akceptova�. M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ieto hodno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 ak s� faxov� slu�by pr�stupn� v�et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len pre uzly ur�en� premennou 'Fax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 - len pre uzly veden� v NODELIS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 - Len ak pole 'Subj: ' obsahuje heslo dan� vo 'Fax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m� 'Fax Mode' hodnotu 'Reg', m��e by� zoznam registrovan�ch uzlov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Nodes        5030/100.* !.3 !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Nodes  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Nodes   @c:\t-mail\f_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_Password       Fax_It!     ; pr�klad he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 je definovan� heslo, akceptuje FAX-gate iba listy, ktor� v poli 'Subj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uj� pr�ve toto slo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 do�lo k prevodu z textov�ho na faxov� tvar, mus� by� list s po�iadavk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ovan� na tento uzol, t. j. nesmie by� tranzitn�.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 Smith        2:245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Fax     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Fa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(095)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0:00-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dear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elo spr�v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� dva riadky tela listu s� slu�obn�. Uv�dza sa v nich ��slo telef�nu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r� sa m� zvy�ok spr�vy odfaxova� a �as, kedy sa m� toto ��slo vyt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slu�obn� sa pova�uj� v�etky po�iato�ne riadky, ktor� za��naj� niektor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�alej uveden�ch k���ov�ch slov. Tieto riadky sa do faxovej spr�vy nedost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&lt;��slo_telef�nu&gt;        - kam posla�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&lt;�asov�_interval&gt;       - kedy mo�no vola�, ak nie je uve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dpoklad� sa 0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&lt;d��ka_str�nky&gt;         - po ko�k�ch riadkoch m� ukon�i� str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licitn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                          - ur�� norm�lne rozl��enie (implicit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                         - ur�uje dvojit� rozl��enie v zvis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&lt;meno_s�boru&gt;           - ud�va meno grafick�ho s�boru, k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� by� pripojen� za telo listu. 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riadky m��u by� celkom 3. S�b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sia by� vo form�te TIFF v5.0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x (Group 3). Na s�bory in�ho tv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�no pou�i� napr. program TIF2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inou povinnou polo�kou je ��slo telef�nu. M��e by� zadan� bu� slu�obn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dkom, alebo aj ako s��as� po�a 'To: ',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FAX (095)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akom pr�pade telo listu nemus� obsahova� �iadne slu�obn� riad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z�pise telef�nnych ��sel pre faxovanie m��eme uvies� medzimestsk� smero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lo v z�tvorke a pred n�m k�d krajiny. Tak�to ��slo prevedie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edzin�rodn�ho tvaru obvykl�ho pre NODELIST a potom aplikuje na� pravid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prevod telef�nnych ��sel ur�en� pr�kazmi 'Dial' v T-MAIL.CTL. Pr�kl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-4567        - sa pova�uje za miestne ��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95)123-456    - sa ch�pe ako medzimest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(800)345-44    - poklad� T-mail za medzin�rodn� ��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3  Posielanie fax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vertovan� listy vstupuj� do faxovej vysielacej fronty. Podobne ako po�to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m��ete prehliada� v dolnom okne, ak pomocou &lt;Alt&gt;-F prepneme zobraz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ocou ��pkov�ch kl�ves m��ete nastavi� ukazov�tko na polo�ku, ktor� chc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li��ie odos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pod�a poradia spracov�va s��asne po�tov� i faxov� frontu a pritom pod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y vol� re�im faxmod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m �asu vyslanie ur�en�ho samostatne v ka�dom liste je mo�n� definova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�lny �asov� interval, v ktorom je povolen� vysielanie faxov�ch spr�v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obsahom premennej 'Fax Call', na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l        17:00-8:00      ; kedy je povolen� posiela� f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 sa samozrejme nezastav� �innos� mailera pre ostatn� po�tu, ale obe fro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� sprac�van� s��as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Tries       25              ; po�et pokusov o vyslanie fa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ch�dzaj�ci pr�klad ukazuje nastavenie po�tu, ko�kokr�t sa T-mail 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�si� dovola� na dan� ��slo. Po jeho dosiahnut� sa polo�ka z fronty vyr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utor dostane spr�vu o ch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 v pr�pade �spe�n�ho odosielania T-mail vygeneruje spr�vu o v�sle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ovania, adresovan� na autora fa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4  Pr�jem fax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faxmodemy Class 2 mo�no nastavi�, ako maj� odpoveda� na do�l� volania. B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na d�tov�, alebo len na faxov�, alebo na oboje, pri�om ozn�mia do po��t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k�mu spojeniu do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�a toho treba nastavi� re�im pr�ce aj pre T-mail. Premenn� 'Fax Answ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uje interval, po�as ktor�ho bude modem prij�ma� faxov� volania. M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to intervalu len d�tov� (ak m� vobec povolen� dviha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emennej 'Fax Adaptive' ur�ujeme, �i v �ase o�ak�vania faxov�ch volan� 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 rozpozn�van� aj d�tov� volania. Ak V�� faxmodem nem� v tomto re�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�my pri detekcii faxov�ch pr�strojov, ktor� ned�vaj� CNG-t�n, je rozum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�vnu odpove� povoli�, aby sa nazastavila pr�ca po�tov�ho uz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Answer      16:00-7:00      ; povolen� pr�jem fax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e Answer Yes             ; bude rozpoznava� aj d�tov� vo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uvedenom �ase bude mailer akceptova� faxov� aj d�tov� volania. Keby 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'Adaptive Answer' =  'No', pokusy o d�tov� spojenia by kon�ili hl�s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CARRIER'. Toto plat� pre Class 1. Pre Class 2 je adapt�vna odpove� v�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je mo�n� ju potla�i�. Pre faxmodemy, ktor� adapt�vnu odpove� nepodporu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a da�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5  �vodn� str�nka faxu (Cov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emennej 'Fax Cover' m��eme definova� s�bor, ktor� sa bude odosiela�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m faxom (napr. firemn� logo). Tento s�bor mus� by� tvaru Tiff v 5.0 G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over       emblem1.tif     ; n�zov s�boru so z�hlav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U��vatelia v lok�lnej sieti (Externa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umo��uje zabezpe�i� doru�enie po�ty nielen na uzly pr�stupn� c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�n, ale aj u��vate�om lok�lnej siete (LAN), ak pr�stupov� pr�va dov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u pr�stup na disk, ku ktor�mu m� pr�stup aj pr�slu�n� u��vate�. V tak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pade sa namiesto norm�lnej mailerovej rel�cie listy a s�bory m��u pro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p�ro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to uzly definujeme v s�bore SUBST.LST ako extern� pr�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resa&gt; External [!]&lt;pr�kaz_DO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vy�ok riadku za slovom 'External' sa ch�pe ako pr�kazov� riadok pr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ykon� sa pre ka�d� s�bor, ktor� m� by� na dan� uzol odoslan�. Mo�no v �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� makrosymb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  -  �pln� meno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  -  pln� adresa ur�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ovinn� v�kri�n�k '!' pred pr�kazom DOSu umo��uje potla�i� swapovanie pam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�chli� tak vykonanie pr�kazov nepo�aduj�cich maximum pam�ti.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0/15.77 External !copy *F c:\point\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zi adresou a slovom 'External' m��u by� in� kon�trukcie obvykl� pre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la, napr. 'prev�dzkov�' hodiny uzla: teda �as, v ktorom je vykonie pr�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ol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0/15.77 Time 5:00 9:00 External mycopy.exe *A *F c:\point\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Ovl�dacie 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leduj�ca tabu�ka popisuje kl�vesy, na ktor� T-mail za ur�it�ch okolno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uje a vysvet�uje, ak� bude odozva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�vesa  Kedy T-mail reaguje     �inn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pri �akan� na zvonenie  Zobraz� obsah s�boru s n�pove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pri �akan� na zvonenie  Ukon�enie s ERRORLEVE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zera  pri �akan� na zvonenie  Preru�� �akanie a vol� ��slo, ktor� je na 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pri �akan� na zvonenie  Zavol�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pri �akan� na zvonenie  Odoslanie riadku do mod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pri �akan� na zvonenie  Zavolanie termin�lov�h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Tab pri �akan� na zvonenie  Zapnutie / vypnutie re�imu 'Crash p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pri �akan� na zvonenie  Vn�tenie dotazu na uzol (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pri �akan� na zvonenie  Odoslanie s�boru na uzol (Send File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pri �akan� na zvonenie  Odoslanie s�boru na uzol (Direc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pri �akan� na zvonenie  �iada� s�bor z uzla (Reques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pri �akan� na zvonenie  Odpoveda� na zvonenie napriek nastav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mennej 'Ans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pri �akan� na zvonenie  Zobraz� inform�cie o danom u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   pri �akan� na zvonenie  Zmena hodnoty niektorej konfig. premen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-    pri �akan� nosnej       Pred��enie / skr�tenie �asu �ak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pri �akan� nosnej       Zru�� �ak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zera  pri �akan� nosnej       d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po�as rel�cie           Okam�ite preru�i� rel�ciu a polo�i�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po�as prijmu s�boru     Preru�i� pr�jem tohoto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po�as prenosu s�borov   Zapnutie / vypnutie re�imu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po�as prenosu s�borov   Po ukon�en� rel�cie nepolo�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vol� termin�l resp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dresy vo fronte sa vz�ahuj� nasledovn� kl�ve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pri �akan� na zvonenie  Pozdr��/povol� volanie tohoto uz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 1 hodinu prepnut�m stavu 'Hold'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pri �akan� na zvonenie  Pozdr�anie, ale pre skupinu*** adries zad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dial�govom o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pri �akan� na zvonenie  Skupinov�*** zru�enie �akania (Un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pri �akan� na zvonenie  Prep�nanie pr�znaku 'Immediate'* (s�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 vybran�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pri �akan� na zvonenie  Skupinov�*** nastavenie 'Im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pri �akan� na zvonenie  Skupinov�*** zru�enie 'Im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pri �akan� na zvonenie  Prep�nanie pr�znaku 'Priority'* pre dan� u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pri �akan� na zvonenie  Skupinov�*** nastavenie '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pri �akan� na zvonenie  Skupinov�*** zru�enie '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- stavov� pr�znaky 'Hold', 'Immediate' a 'Priority' s� pop�s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kapitole o ovl�dani fro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- v mieste adresy je povolen� zoznam adries a jednotliv�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�u obsahova� '*', mo�no zada� na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30/6 567:667/4.5 1:3/3 5020/*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- ako v predo�lom, ale navy�e mo�no pou�i� i parametre z NODELIS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/3 5020/* !5020/3 HST !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rem vy��ie uveden�ch kl�ves je mo�n� pou��va� e�te ��pkov� kl�vesy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, PgDn pri prehliadan� fronty. V kombin�cii s &lt;Ctrl&gt; tieto 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n� zna�ku vybranej polo�ky. Pomocou &lt;Ctrl&gt;-&lt;Enter&gt; zobraz�me inform�ci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�lnom uzle. Samotn� &lt;Enter&gt; vyvol� pre be�n� adresu extern�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QUEUE.EXE pre podrobnej�iu inform�ciu. Tento program v�ak nie je s��as�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kladn�ho balenia T-mail. Vytv�ranie jemu podobn�ch programov nez�visl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vojov�mi skupinami umo��uje T-mai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Defin�cia 'hor�cich' kl�ves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m��e okrem vy��ie uveden�ch kl�ves reagova� aj na max. 20 u��vate�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an�ch kl�ves. Po stla�en� u��vate�skej kl�vesy T-mail vykon� pr�kaz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v defin�cii tejto kl�vesy v konfigura�nom s�bore T-MAIL.CTL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&lt;scan-k�d&gt; [&lt;pr�znak&gt;]&lt;pr�kaz_DOSu&gt; [&lt;parametr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:    &lt;scan-k�d&gt; je hexadecim�lne vyjadren� hodnota k�du odovzd�van�ho BI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d�a �alej uvedenej tabul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r�kaz_DOSu&gt; m��e by� n�zov .COM, .EXE alebo .BAT s�boru, v pr�p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kView s�boru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�znak&gt; m��e ma� niektor� s nasledovn�ch hodn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 -  neswapova� pam��. Zr�chli sa t�m vykonanie pam��ovo nen�ro�n�ch �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 -  neodklada� obsah obrazov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 -  pred vykonan�m programu si odpam�ta� obsah fronty, zoznam pl�novan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alost� a pravidl� smerovania. Po jeho skon�en� pripam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 -  zobrazi� hl�senie 'Type EXIT to return to T-mai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 -  rezerv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-  rezerv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 -  rezervo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y:   Key  1200  c:\gold\g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5800  ?t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5900  c:\dv\b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2600  !+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3100  !msgview.exe c:\T-mail\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2600  c:\tools\view.exe c:\T-mail\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    </w:t>
      </w:r>
      <w:r>
        <w:rPr/>
        <w:t>Funk�n� kl�vesy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1&gt;  3B00    &lt;Shift F1&gt;  5400    &lt;Ctrl-F1&gt;  5E00  &lt;Alt-F1&gt;  6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2&gt;  3C00    &lt;Shift F2&gt;  5500    &lt;Ctrl-F2&gt;  5F00  &lt;Alt-F2&gt;  69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3&gt;  3D00    &lt;Shift F3&gt;  5600    &lt;Ctrl-F3&gt;  6000  &lt;Alt-F3&gt;  6A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4&gt;  3E00    &lt;Shift F4&gt;  5700    &lt;Ctrl-F4&gt;  6100  &lt;Alt-F4&gt;  6B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5&gt;  3F00    &lt;Shift F5&gt;  5800    &lt;Ctrl-F5&gt;  6200  &lt;Alt-F5&gt;  6C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6&gt;  4000    &lt;Shift F6&gt;  5900    &lt;Ctrl-F6&gt;  6300  &lt;Alt-F6&gt;  6D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7&gt;  4100    &lt;Shift F7&gt;  5A00    &lt;Ctrl-F7&gt;  6400  &lt;Alt-F7&gt;  6E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8&gt;  4200    &lt;Shift F8&gt;  5B00    &lt;Ctrl-F8&gt;  6500  &lt;Alt-F8&gt;  6F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9&gt;  4300    &lt;Shift F9&gt;  5C00    &lt;Ctrl-F9&gt;  6600  &lt;Alt-F9&gt;  7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10&gt; 4400    &lt;Shift F10&gt; 5D00    &lt;Ctrl-F10&gt; 6700  &lt;Alt-F10&gt; 7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11&gt; 8500    &lt;Shift F11&gt; 8700    &lt;Ctrl-F11&gt; 8900  &lt;Alt-F11&gt; 8B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12&gt; 8600    &lt;Shift F12&gt; 8800    &lt;Ctrl-F12&gt; 8A00  &lt;Alt-F12&gt; 8C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Alt-kl�vesy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A&gt; 1E00           &lt;Alt-N&gt; 3100       &lt;Alt-1&gt; 78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B&gt; 3000           &lt;Alt-O&gt; 1800       &lt;Alt-2&gt; 79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C&gt; 2E00           &lt;Alt-P&gt; 1900       &lt;Alt-3&gt; 7A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D&gt; 2000           &lt;Alt-Q&gt; 1000       &lt;Alt-4&gt; 7B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E&gt; 1200           &lt;Alt-R&gt; 1300       &lt;Alt-5&gt; 7C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F&gt; 2100           &lt;Alt-S&gt; 1F00       &lt;Alt-6&gt; 7D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G&gt; 2200           &lt;Alt-T&gt; 1400       &lt;Alt-7&gt; 7E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H&gt; 2300           &lt;Alt-U&gt; 1600       &lt;Alt-8&gt; 7F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I&gt; 1700           &lt;Alt-V&gt; 2F00       &lt;Alt-9&gt; 8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J&gt; 2400           &lt;Alt-W&gt; 1100       &lt;Alt-0&gt; 81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K&gt; 2500           &lt;Alt-X&gt; 2D00       &lt;Alt--&gt; 82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L&gt; 2600           &lt;Alt-Y&gt; 1500       &lt;Alt-=&gt; 83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Alt-M&gt; 3200           &lt;Alt-Z&gt; 2C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  </w:t>
      </w:r>
      <w:r>
        <w:rPr/>
        <w:t>Riadiace kl�vesy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&lt;Home&gt; 4700      &lt;Ctrl-Home&gt; 7700         &lt;BackSpace&gt; 0E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&lt;End&gt; 4F00       &lt;Ctrl-End&gt; 7500            &lt;Insert&gt; 52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&lt;PgUp&gt; 4900      &lt;Ctrl-PgUp&gt; 8400               &lt;Del&gt; 53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&lt;PgDn&gt; 5100      &lt;Ctrl-PgDn&gt; 7600          &lt;Ctrl-Ins&gt; 92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&lt;Left&gt; 4B00      &lt;Ctrl-Left&gt; 7300          &lt;Ctrl-Del&gt; 93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&lt;Right&gt; 4D00     &lt;Ctrl-Right&gt; 74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&lt;Up&gt; 4800        &lt;Ctrl-Up&gt; 8D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&lt;Down&gt; 5000      &lt;Ctrl-Down&gt; 91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&lt;5&gt; 4C0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 �</w:t>
      </w:r>
      <w:r>
        <w:rPr/>
        <w:t>ed� kl�vesy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�ed� /&gt; E02F          &lt;�ed� -&gt; 4A2D     &lt;�ed� Enter&gt; E00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&lt;�ed� *&gt; 372A          &lt;�ed� +&gt; 4E2B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vukov� efek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m��e na ur�it� udalosti upozor�ova� aj akusticky. Ak� zvuk bude k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an�, definujeme v konfigura�nom s�bore T-MAIL.CTL pr�kazmi 'SoundOf'. Ok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ho je bitov� konfigura�n� premenn� 'Sound', kde pre ka�d� signalizo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�ciu jeden bit ud�va, �i m� zvuk by� generov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rozli�uje celkom 10 situ�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. slovo  maska   Situ�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001     Z modemu pri�lo hl�seni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002     �spe�ne prebehlo potvrdenie EMSI a za�ala rel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004     Skon�ila rel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  008     Rozbalenie po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010     Druh� strana po�aduje re�im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020     T-mail ide odovzda� riadenie BBS, lebo nerozpoz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I ani in� k���ov�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040     Preru�enie prenosu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080     Chyba pri inicializ�cii modemu alebo FOSS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e nasledova� ukon�enie T-mail s ERRORLEVEL 5 al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100     'P�pnutie' v r�znych situ�ci�ch, napr. odmietn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200     Zvonenie (pr�chodz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�kazu pre ur�enie mel�die prisluchaj�cej nejakej situ�cii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Of  &lt;k���ov�_slovo&gt; &lt;po�et_opakovan�&gt; &lt;vz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&lt;vzor&gt; je jedna alebo nieko�ko skup�n 4 ��sel, ktor� sa interpretuj� ak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slo -  po�iato�n� frekvencia t�nu [Hz], hodnota -1 zna�� prest�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slo -  pr�rastok frekvencie po ka�dom k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slo -  doba trvania kroku v milisekund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slo -  po�et kro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Of Chat         4   3500 100 50 1       3000 0 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     �   �   � � </w:t>
      </w:r>
      <w:r>
        <w:rPr/>
        <w:t>po�et k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        �   �</w:t>
      </w:r>
      <w:r>
        <w:rPr/>
        <w:t>Ŀ � trvanie kroku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        �   </w:t>
      </w:r>
      <w:r>
        <w:rPr/>
        <w:t>pr�rastok v kroku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�cia   po�et   po�iato�n� frekvencia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akov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nastavovan� premennej 'Sound' s bitovou maskou povo�uj�cou pr�slu�n� zvu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�vame hexadecim�lnu hodnotu masky alebo slovo 'Yes' pre hodnotu 1FFh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o 'No' pre hodnotu 0. Pr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181     ; povol� iba sign�ly 'Tick', 'Connect' a '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dsk��anie zvukov sl��i program TESTSND.EXE dod�van� spolu s T-mail. 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e popisy zvukov vy�lenen� z konfigura�n�ho s�boru do samostatn�ho s�bo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te ich po�as ladenia presun�� priamo do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Nastavenie fa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 v�m nevyhovuje pou�it� implicitn� farebn� paleta alebo je v��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atick�, m��ete si ju prisp�sobi� pomocou utility T-COLOR.EXE.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pisuje nov� paletu priamo v s�bore T-MAI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spusten� bez parametru program iba zobraz� n�povedu. Parametrom m��e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ktor� z k���ov�ch sl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- pre nastavenie implicitnej palety pre monochromatick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pre nastavenie implicitnej palety pre farebn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- program bude postupne po�adova� k�dy pre jednotliv� f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- vr�tenie farieb zo s�boru T-MAIL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arametre pr�kazov�ho riadku pri spusten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s�bor&gt;  - ur�uje explicitn� meno s�boru s protokolom namiesto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        - zabr�ni vykonaniu Poll, RePack a Exec, ktor� norm�lne prebeh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ka�dom �tarte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      - potla�� zobrazovanie modemov�ch sign�lov (doporu�en� pre PC p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MHz alebo pri ne�tandardn�ch adres�ch COM-port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        - skraten� forma protokolu (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T        - �tart v termin�lovom re�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[&lt;n&gt;]    - zadanie po�tu vn�torn�ch bufferov pre NODELIST. Ke� je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usten� bez tohoto k���a, rezervuje si 60 bufferov. Ak je 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otn� '-T' (bez &lt;n&gt;), predpoklad� T-mail po�e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Hodnoty odovzd�van� pri ukon�en�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�ch 10 hodn�t ERRORLEVEL je rezervovan�ch pre �tandardn� pr��iny ukon�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Objavil sa s�bor ur�en� premennou 'Flag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Rez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Nena�iel s�bor T-MAIL.CTL alebo nedostatok pam�ti pre konfigura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e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M�lo miesta na disku* (menej ne� 32k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Rez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Modem nereaguje 'OK' na pokus o inicializ�c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Rez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ned� sa aktivova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Rez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Rez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Oper�tor stla�il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zn.: S hodnotou '3' kon�� T-mail aj v pr�pade, �e vo�n� miesto na disku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�� pod t�to hranicu po�as pr�jmu s�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o�ako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ujem v�etk�m kolegom, ktor� mi pom�hali T-mail vyv�ja�, ladi� a testo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k� mno�stvo podnetov a n�padov som �erpal z diskusi� v konferenci�ch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�cii T-mail napomohli aj kolekt�vne sk�senosti SysOpov pracuj�cich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Door, D'Bridge a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bn� po�akova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kar Lizenberg, Vadim Belman, Michail Bravo, Anton Getman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g Karpenko, Shota Kasradze, Alex Kortchmar, Konstantin Kuznec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ll Mednelejev, Ilja Michajlov, Vladimir Niki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a Olchovtchenkov, Sergej Ochapkin, Pavel Prjazhinc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s Savaljev, Michail Savtchenko, Alexej Saminsk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ij Skoblov, Dmitrij Sudak, Petr Sutchkov, Sergej Terech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ej Farenbruch, Andrej Fridman, Vladimir Shaljapin, Andrej Jakov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riadne po�akova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Getmanskij  - za design obrazovky 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ej Dmitrijev  - za design FAX-fon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mila Elkina   - za �pravu dokument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ej Saminskij  - za pomoc pri tvorbe kompil�tora node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j Terechov   - za vynikaj�cu kni�nicu pre pr�cu so s�bo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j Fridman    - za vytrvalos� pri testo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ktie� mnoh�m in�m, ktor� sa nechtiac tie� stali testova�mi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je kompilovan� a laden� v integrovanom prostred� Borland C 2.0. V�et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rojov� texty okrem proced�r SPAWNO nap�sal a odladil autor. Ok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ndardn�ch kni�n�c kompil�tora nie s� pou�it� �iadne in� moduly tret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-mail je vyu�it� funkcia SPAWNO od Ralfa Brauna pre minimaliz�ciu n�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m�� pri volan� extern�ch programov. ("This product uses the SPAW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by Ralf Brown to minimize memory use while shelling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p�sob z�skania komer�nej ver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k patr�te do skupiny u��vate�ov T-mail vymedzenej v kapitole o pr�v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�itia programu ako nekomer�nej, alebo chcete vyu��va� aj vlast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rnut� iba v komer�nej verzii, mus�te sa zaregistrova�. Ak ste zak�p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od dealera, mus�te vyplni� registra�n� formul�r, ulo�en� v s�b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a odosla� ho na adr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5030/1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obdr��te list s osobn�m k���om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k chcete dosta� T-mail priamo od autora, po�adujte najprv na adr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00 pomocou FREQ s�bor TINFO, ktor� obsahuje presn� podmienky n�ku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�hrade platby m��ete postupova� pod�a bodu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n. prekladate�a: V �ase prekladu tohoto dokumentu (3/94) sa priprav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uva s autorom T-mail Andrejom Jolkinom o distrib�cii lokalizovanej ver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pre regi�n 42. (�R a SR). Ak si chcete u�etri� probl�my s telef�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tov�mi oper�ciami, sk�ste po�iada� o najnov�ie inform�cie na adr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 Viliam Ml�ch               alebo Igor Bilyi   2:421/3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�stevn� 433                        BBS/mailer:  067-98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3 15 Slu�ovice, �R                         v �ase  21:00-7:00 (not C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. voice: 067/9864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2:421/3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ou�it� normy, �tandardy a dokum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TS-0001      A Basic FidoNet(r)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y Bush, Pacific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gust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TS-0005      The Distributi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by Ben Baker,  7:44/76@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nded by Rick Moore,  1:115/3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5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SC-0008      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4  August 1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ncent E. Perriello, 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SC-0009      Nodelist Flag Draf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ry Author: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Author: David D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 (11-15-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SC-0020      Alternate Nodelist Flag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arshall Presnell, (109/639.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SC-0025    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Video Attribute Terminal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 A. Stanislav, 12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SC-0041      MSGID /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posal for unique mess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ply ch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nutt, 1:114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SC-0046       A Product Idenfifier For FidoNet Messag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aquim Homrighausen, 3:632/30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SC-0056       EMSI/IEMSI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aquim H. Homrighausen,  May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Ochrann� zn�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, Fidonet is a trademark of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OS       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DOS       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    is a trademark of Quar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is a trademark of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is a trademark of Joachim Homrich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is a trademark of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is a trademark of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        is a trademark of Hayes Micro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Z�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��e neexistuje program, ktor� je 100% bez chyby, ani T-mail nie je v�nim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jme len, �e chyby nebud� pr�li� v��ne. Pre podporu T-mail bola zalo�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erencia 'T-mail.ru', kde m��ete svoje probl�my konzultova�, ale aj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li� so svojimi sk�senos�ami, pr�padne zverejni� nov� podn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