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ach utility 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2,93  Andy El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[kluce] nazov_suboru adresa [od_koho kom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[kluce] nazov_suboru @zoznam_adries [od_koho kom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[kluce] @s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e &lt;nazov_suboru&gt; je povinne a musi obsahovat meno suboru, k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ze byt aj nejednoznacne, t.j. su povolene '*' aj '?' podla pravid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. Pri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2sen.zip       - odosle sa prislusny subor z vybraneho adres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??.*           - odoslu sa vsetky subory vyhovujuce tejto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iles\file*.zip - explicitne uvedeny adr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a &lt;od_koho&gt; a &lt;komu&gt; nie su povinne, ale ak su uvedene, dosadi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o 'From: ' a 'To: ' sprievodneho listu. Inak sa pole 'To: ' napl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zcom 'SysOp' a udaj do pola 'From: ' sa vyberie z T-MAIL.CTL. Prikl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c:\games\*.* 5030/1 Andy_Elkin Dmitry_Klimen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 vkladani mena do sprievodneho listu budu znaky '_' nahradene medze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yuzitie utility ATTACH bez T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sposo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me definovat premennu DOS ENVIRONMENT s menom T-mail, napr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-MAIL=C:\TOOL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 adresara urceneho tymto prikazom umiestnit subor T-MAIL.CTL s obsah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      Andy Elkin         ; Meno systemoveho operat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5030/15            ; adresa nasho u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_In     c:\t-m\netmail\    ; adresar, kde ma mailer subory 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poso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cime premenne DOS ENVIRONMENT s menami ADDRESS a MAIL, napri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ADDRESS=2:5030/15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IL=c:\t-m\net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oznamka: znak '\' (backslash, spatne lomitko) na konci je povin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ty a pripomienky odosielajte prosim autorovi na adre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y Elkin 2:5030/15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y Elkin 2:5030/100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k@tek.spb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Petersburg, Russia, 1992,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